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u w:val="single"/>
          <w:lang w:val="ru-RU"/>
        </w:rPr>
      </w:pPr>
      <w:r>
        <w:rPr>
          <w:i/>
          <w:iCs/>
          <w:u w:val="single"/>
          <w:lang w:val="ru-RU"/>
        </w:rPr>
        <w:t>Антон Кротов</w:t>
      </w:r>
      <w:r>
        <w:rPr>
          <w:u w:val="single"/>
          <w:lang w:val="ru-RU"/>
        </w:rPr>
        <w:t xml:space="preserve">      ПРАКТИКА ВОЛЬНЫХ ПУТЕШЕСТВИЙ</w:t>
      </w:r>
    </w:p>
    <w:p>
      <w:pPr>
        <w:pStyle w:val="TextBody"/>
        <w:rPr>
          <w:b/>
          <w:b/>
          <w:bCs/>
          <w:u w:val="single"/>
          <w:lang w:val="ru-RU"/>
        </w:rPr>
      </w:pPr>
      <w:r>
        <w:rPr>
          <w:b/>
          <w:bCs/>
          <w:u w:val="single"/>
          <w:lang w:val="ru-RU"/>
        </w:rPr>
      </w:r>
    </w:p>
    <w:p>
      <w:pPr>
        <w:pStyle w:val="HeaddBig"/>
        <w:rPr/>
      </w:pPr>
      <w:r>
        <w:rPr/>
        <w:t>ПРЕДИСЛОВИЕ</w:t>
      </w:r>
    </w:p>
    <w:p>
      <w:pPr>
        <w:pStyle w:val="TextBody"/>
        <w:spacing w:before="0" w:after="0"/>
        <w:ind w:firstLine="567"/>
        <w:rPr>
          <w:i/>
          <w:i/>
          <w:iCs/>
        </w:rPr>
      </w:pPr>
      <w:r>
        <w:rPr>
          <w:i/>
          <w:iCs/>
        </w:rPr>
        <w:t>Наше время породило много книг о том, как человеку выжить. Из них мы узнаем, как в тундре без спичек развести костер, найти и приготовить еду, как построить укрытие и заночевать в зимней тайге и чем питаться в открытом море. Казалось бы, можно выжить в природной среде, вообще не имея ничего. А в человеческой?</w:t>
      </w:r>
    </w:p>
    <w:p>
      <w:pPr>
        <w:pStyle w:val="TextBody"/>
        <w:spacing w:before="0" w:after="0"/>
        <w:ind w:firstLine="567"/>
        <w:rPr>
          <w:i/>
          <w:i/>
          <w:iCs/>
        </w:rPr>
      </w:pPr>
      <w:r>
        <w:rPr>
          <w:i/>
          <w:iCs/>
        </w:rPr>
        <w:t>Из этой книги вы узнаете, что в человеческом обществе можно выжить не хуже, чем в тайге. Вы узнаете, как, не имея большого толстого кошелька, достичь любого города России и даже, при необходимости, пересечь всю страну (без рубля денег!). Вы узнаете, как переночевать в любом городе или деревне, где у вас нет никаких знакомых, узнаете, как общаться с контролерами и милиционерами, с местными жителями и со своими родителями, и как относиться к людям и миру, чтобы такие путешествия доставляли вам радость.</w:t>
      </w:r>
    </w:p>
    <w:p>
      <w:pPr>
        <w:pStyle w:val="TextBody"/>
        <w:spacing w:before="0" w:after="0"/>
        <w:ind w:firstLine="567"/>
        <w:rPr>
          <w:i/>
          <w:i/>
          <w:iCs/>
        </w:rPr>
      </w:pPr>
      <w:r>
        <w:rPr>
          <w:i/>
          <w:iCs/>
        </w:rPr>
        <w:t>Все методы, изложенные здесь, проверены на практике. Более того—они рождены практикой. Это обобщение опыта многих и многих вольных путешественников, и я надеюсь, что этот опыт окажется полезен и вам.</w:t>
      </w:r>
    </w:p>
    <w:p>
      <w:pPr>
        <w:pStyle w:val="TextBody"/>
        <w:spacing w:before="0" w:after="0"/>
        <w:ind w:firstLine="567"/>
        <w:rPr>
          <w:i/>
          <w:i/>
          <w:iCs/>
        </w:rPr>
      </w:pPr>
      <w:r>
        <w:rPr>
          <w:i/>
          <w:iCs/>
        </w:rPr>
        <w:t>Я буду рад вашим отзывам и добавлениям к этой книге, которые можно посылать по адресу: 125445, Москва, Ленинградское шоссе, 112, корп.2, кв.547, Кротову Антону.</w:t>
      </w:r>
    </w:p>
    <w:p>
      <w:pPr>
        <w:pStyle w:val="HeaddBig"/>
        <w:rPr/>
      </w:pPr>
      <w:r>
        <w:rPr/>
        <w:t>АВТОСТОП</w:t>
      </w:r>
    </w:p>
    <w:p>
      <w:pPr>
        <w:pStyle w:val="TextBody"/>
        <w:spacing w:before="0" w:after="0"/>
        <w:ind w:firstLine="567"/>
        <w:rPr/>
      </w:pPr>
      <w:r>
        <w:rPr/>
        <w:t>Автостоп—это бесплатное передвижение на попутных машинах. Есть два ложных мнения относительно автостопа. Одно из них гласит: “сейчас просто так не берут” (или: “кто ж тебя повезет за просто так?”). Другое мнение заключается в том, что “остановить нужную машину—чистая случайность”, “невозможно предугадать, когда ты доберешься” и т.п. К счастью, эти мнения неверны. Они опровергаются опытом многочисленных автостопщиков (в том числе и моим). Нас почему-то берут (как в легковые машины, так и в грузовые), везут, не требуя денег за проезд, и, помимо всего этого, процесс автостопа является управляемым.</w:t>
      </w:r>
    </w:p>
    <w:p>
      <w:pPr>
        <w:pStyle w:val="TextBody"/>
        <w:spacing w:before="0" w:after="0"/>
        <w:ind w:firstLine="567"/>
        <w:rPr/>
      </w:pPr>
      <w:r>
        <w:rPr/>
        <w:t>Как и любой деятельностью, автостопом можно заниматься как профессионально, так и стихийно, по надобности, от случая к случаю. “Стихийный” автостоп, не имеющий определенных методов и правил, возник с появлением автотранспорта еще в первые десятилетия XX века. В наши дни очень многим людям приходилось где-либо останавливать машины и ехать в них, иногда и бесплатно, но далеко не все они знают, что сведения об автостопе могут быть сведены в определенную систему, позволяющую сделать автостоп мощным универсальным средством перемещения.</w:t>
      </w:r>
    </w:p>
    <w:p>
      <w:pPr>
        <w:pStyle w:val="TextBody"/>
        <w:spacing w:before="0" w:after="0"/>
        <w:ind w:firstLine="567"/>
        <w:rPr/>
      </w:pPr>
      <w:r>
        <w:rPr/>
        <w:t>Человек, освоивший методы автостопа, передвигается по автодорогам России и всего мира, преодолевая до 1000 километров в день и даже больше, со средней скоростью (в России, днем, на магистральных дорогах) порядка 55 км/час.  Например, стартуя из Москвы, за один день можно попасть в Петербург, или Киев, или Минск, или Харьков; за сутки—в Петрозаводск, или Самару, или Брест, или Ростов-на-Дону. При этом вам совершенно не потребуется денег на оплату проезда, и вы не будете никак привязаны к расписаниям поездов и электричек, двигаясь подчас быстрее их. Кроме того, ваше путешествие станет более познавательным, вы увидите и узнаете то, что никогда бы не узнали, и -- почувствуете настоящий аромат дороги.</w:t>
      </w:r>
    </w:p>
    <w:p>
      <w:pPr>
        <w:pStyle w:val="Headd"/>
        <w:rPr/>
      </w:pPr>
      <w:r>
        <w:rPr/>
        <w:t>УЧЕНИЕ АВТОСТОПА</w:t>
      </w:r>
    </w:p>
    <w:p>
      <w:pPr>
        <w:pStyle w:val="TextBody"/>
        <w:spacing w:before="0" w:after="0"/>
        <w:ind w:firstLine="567"/>
        <w:rPr/>
      </w:pPr>
      <w:r>
        <w:rPr/>
        <w:t xml:space="preserve">В России существует несколько школ (направлений) автостопа. Наиболее солидной является </w:t>
      </w:r>
      <w:r>
        <w:rPr>
          <w:i/>
          <w:iCs/>
        </w:rPr>
        <w:t>Петербургская Лига Автостопа (ПЛАС),</w:t>
      </w:r>
      <w:r>
        <w:rPr/>
        <w:t xml:space="preserve"> основанная еще в 1978 году. Президент Лиги Алексей Воров проехал автостопом почти 1.100.000 километров, что является непревзойденным рекордом (в 1,5 раза больше рекорда Гинесса).</w:t>
      </w:r>
    </w:p>
    <w:p>
      <w:pPr>
        <w:pStyle w:val="TextBody"/>
        <w:spacing w:before="0" w:after="0"/>
        <w:ind w:firstLine="567"/>
        <w:rPr/>
      </w:pPr>
      <w:r>
        <w:rPr/>
        <w:t>Уже много лет А.Воров обучает людей автостопу—не просто ездить на попутных машинах, а ездить на них быстро и как можно быстрее. Для этого автостопщики посещают лекции, участвуют в гонках (соревнованиях на скорость), применяют специальное снаряжение... Квалифицированный гонщик ПЛАС реально проезжает (летом, по магистральным автодорогам России) 1100-1500 километров в сутки, эффективно двигаясь как днем, так и ночью, по своему желанию. Внешне гонщики ПЛАС легко отличимы на трассе по характерным ярким желтым комбинезонам.</w:t>
      </w:r>
    </w:p>
    <w:p>
      <w:pPr>
        <w:pStyle w:val="TextBody"/>
        <w:spacing w:before="0" w:after="0"/>
        <w:ind w:firstLine="567"/>
        <w:rPr/>
      </w:pPr>
      <w:r>
        <w:rPr/>
        <w:t>Кроме передвижения на автомашинах (так называемого автостопа 1-го рода) в ПЛАС разработана и используется технология движения в кабинах локомотивов (автостоп 2-го рода), а также, в меньшей мере, автостоп 3-го и 4-го рода— гидростоп и аэростоп.</w:t>
      </w:r>
    </w:p>
    <w:p>
      <w:pPr>
        <w:pStyle w:val="ListBullet"/>
        <w:numPr>
          <w:ilvl w:val="0"/>
          <w:numId w:val="2"/>
        </w:numPr>
        <w:tabs>
          <w:tab w:val="clear" w:pos="720"/>
          <w:tab w:val="left" w:pos="0" w:leader="none"/>
        </w:tabs>
        <w:spacing w:before="120" w:after="120"/>
        <w:ind w:left="717" w:hanging="717"/>
        <w:rPr/>
      </w:pPr>
      <w:r>
        <w:rPr/>
        <w:t>Летом 1996 года один из членов Лиги, Филипп Леонтьев, совершил путешествие из С-Петербурга в Дакар (Сенегал, Африка) и обратно, пройдя автостопом 16.000 километров по территориям 15 стран. На это ему потребовалось два месяца и 197 транспортов, включая попутный самолет (Нуакшот—Лиссабон), груженый мороженой рыбой.</w:t>
      </w:r>
    </w:p>
    <w:p>
      <w:pPr>
        <w:pStyle w:val="ListBullet"/>
        <w:numPr>
          <w:ilvl w:val="0"/>
          <w:numId w:val="2"/>
        </w:numPr>
        <w:tabs>
          <w:tab w:val="clear" w:pos="720"/>
          <w:tab w:val="left" w:pos="0" w:leader="none"/>
        </w:tabs>
        <w:spacing w:before="120" w:after="120"/>
        <w:ind w:left="717" w:hanging="717"/>
        <w:rPr/>
      </w:pPr>
      <w:r>
        <w:rPr/>
        <w:t xml:space="preserve"> </w:t>
      </w:r>
      <w:r>
        <w:rPr/>
        <w:t>(1992-93). Ее участники совершили путешествие автостопом вокруг всего земного шара Наибольшее достижение Лиги—кругосветная экспедиция “Автоколумб”, не пользуясь никаким рейсовым транспортом, пройдя по трассам 25 стран Евразии, Северной и Южной Америки.</w:t>
      </w:r>
    </w:p>
    <w:p>
      <w:pPr>
        <w:pStyle w:val="TextBody"/>
        <w:spacing w:before="0" w:after="0"/>
        <w:ind w:firstLine="567"/>
        <w:rPr/>
      </w:pPr>
      <w:r>
        <w:rPr/>
        <w:t>Интересующиеся спортивным автостопом могут связаться с представителями ПЛАС по тел. (812) 273-81-11.</w:t>
      </w:r>
    </w:p>
    <w:p>
      <w:pPr>
        <w:pStyle w:val="TextBody"/>
        <w:spacing w:before="0" w:after="0"/>
        <w:ind w:firstLine="567"/>
        <w:rPr/>
      </w:pPr>
      <w:r>
        <w:rPr/>
        <w:t xml:space="preserve">Вторая школа—она так и называется </w:t>
      </w:r>
      <w:r>
        <w:rPr>
          <w:i/>
          <w:iCs/>
        </w:rPr>
        <w:t>“Школа Автостопа</w:t>
      </w:r>
      <w:r>
        <w:rPr/>
        <w:t>”—существует в Москве с 1994 г. Создал ее московский автостопщик, Валерий Шанин, автор книги “Хитч-хайкинг: автостопом по США и Европе” (Москва, 1994). Его автостопный стаж—около 80 тыс. километров. Основной интерес В.Шанина— страны Запада.</w:t>
      </w:r>
    </w:p>
    <w:p>
      <w:pPr>
        <w:pStyle w:val="TextBody"/>
        <w:spacing w:before="0" w:after="0"/>
        <w:ind w:firstLine="567"/>
        <w:rPr/>
      </w:pPr>
      <w:r>
        <w:rPr/>
        <w:t>В последнее время В.Шанин приобрел известность, проведя несколько мероприятий, названных им “Чемпионат России по автостопу”, “Чемпионат Москвы”, “Чемпионат Европы” и др. Эти мероприятия привлекли большое внимание средств массовой информации. Однако, организованы они были на весьма низком уровне.</w:t>
      </w:r>
    </w:p>
    <w:p>
      <w:pPr>
        <w:pStyle w:val="TextBody"/>
        <w:spacing w:before="0" w:after="0"/>
        <w:ind w:firstLine="567"/>
        <w:rPr/>
      </w:pPr>
      <w:r>
        <w:rPr/>
        <w:t>Есть и совсем необычная тусовка—любителей городского автостопа. Ее основал питерский человек mc Hammer. Учение о городском автостопе имеет как практический, так и спортивный интерес; неоднократно проводились даже массовые гонки автостопом по С-Петербургу и Москве, доказавшие реальную применимость и пользу методов. Я хотел поместить в этой книге и учение mc Hammer’а, но оно не поместилось.</w:t>
      </w:r>
    </w:p>
    <w:p>
      <w:pPr>
        <w:pStyle w:val="TextBody"/>
        <w:spacing w:before="0" w:after="0"/>
        <w:ind w:firstLine="567"/>
        <w:rPr/>
      </w:pPr>
      <w:r>
        <w:rPr/>
        <w:t>Есть в автостопе и обширное хипповское направление, пожалуй, наиболее древнее и многочисленное. Сотни и тысячи волосатых людей, передвигаясь по трассам, накопили за десятилетия колоссальный и неповторимый опыт автостопа. Жаль только, что их опыт никак не суммирован, -- поэтому технология автостопа, применяемая ими, не движется к совершенству. А обмен сведениями, накопление опыта, играют большую роль всюду (в том числе и здесь). Именно поэтому, как попытка систематизации, как обобщение опыта многих и многих вольных путешественников, и написана эта глава, да и вся книга.</w:t>
      </w:r>
    </w:p>
    <w:p>
      <w:pPr>
        <w:pStyle w:val="TextBody"/>
        <w:spacing w:before="0" w:after="0"/>
        <w:ind w:firstLine="567"/>
        <w:rPr/>
      </w:pPr>
      <w:r>
        <w:rPr/>
        <w:t>В 1995 году в Москве появилась еще одна школа—</w:t>
      </w:r>
      <w:r>
        <w:rPr>
          <w:i/>
          <w:iCs/>
        </w:rPr>
        <w:t xml:space="preserve">Академия вольных путешествий </w:t>
      </w:r>
      <w:r>
        <w:rPr/>
        <w:t>(АВП). Основал ее автор этой книги. Цель АВП—находить, собирать и распространять информацию, связанную с вольными путешествиями.  Ученые АВП собирают расписания пригородных поездов, автобусов, теплоходов, сведения о сущности трасс и позиций на них, координаты мест, где можно переночевать, монастырей... Одним из трудов АВП является книга, которую вы держите в руках.</w:t>
      </w:r>
    </w:p>
    <w:p>
      <w:pPr>
        <w:pStyle w:val="TextBody"/>
        <w:spacing w:before="0" w:after="0"/>
        <w:ind w:firstLine="567"/>
        <w:rPr/>
      </w:pPr>
      <w:r>
        <w:rPr/>
        <w:t>Также проводятся “лабораторные работы” (например, массовые поездки автостопом и на электричках) и большие путешествия. Желающие присоединиться к АВП могут позвонить по тел. в Москве (095)457-89-49.</w:t>
      </w:r>
    </w:p>
    <w:p>
      <w:pPr>
        <w:pStyle w:val="Headd"/>
        <w:rPr/>
      </w:pPr>
      <w:r>
        <w:rPr/>
        <w:t>ВЫБОР МАРШРУТА</w:t>
      </w:r>
    </w:p>
    <w:p>
      <w:pPr>
        <w:pStyle w:val="TextBody"/>
        <w:spacing w:before="0" w:after="0"/>
        <w:ind w:firstLine="567"/>
        <w:rPr/>
      </w:pPr>
      <w:r>
        <w:rPr/>
        <w:t xml:space="preserve">При движении автостопом надо заранее представлять себе маршрут—не только через какие города, но и по каким дорогам он пройдет. Среди путей, соединяющих два города, </w:t>
      </w:r>
      <w:r>
        <w:rPr>
          <w:i/>
          <w:iCs/>
        </w:rPr>
        <w:t>самый короткий—не обязательно самый быстрый!</w:t>
      </w:r>
      <w:r>
        <w:rPr/>
        <w:t xml:space="preserve">  Количество машин, их скорость, характер движения, качество покрытия на разных дорогах сильно различаются. На одних дорогах автостоп удобен, на других непредсказуем, а третьи дороги, указанные в атласе, уже давно заросли бурьяном, и движения по ним нет.</w:t>
      </w:r>
    </w:p>
    <w:p>
      <w:pPr>
        <w:pStyle w:val="TextBody"/>
        <w:spacing w:before="0" w:after="0"/>
        <w:ind w:firstLine="567"/>
        <w:rPr/>
      </w:pPr>
      <w:r>
        <w:rPr/>
        <w:t>При выборе нового, неизвестного вам маршрута можно пользоваться двумя правилами:</w:t>
      </w:r>
    </w:p>
    <w:p>
      <w:pPr>
        <w:pStyle w:val="TextBody"/>
        <w:spacing w:before="0" w:after="0"/>
        <w:ind w:firstLine="567"/>
        <w:rPr/>
      </w:pPr>
      <w:r>
        <w:rPr/>
        <w:t xml:space="preserve">1). </w:t>
      </w:r>
      <w:r>
        <w:rPr>
          <w:i/>
          <w:iCs/>
        </w:rPr>
        <w:t>Классификация автодорог</w:t>
      </w:r>
      <w:r>
        <w:rPr/>
        <w:t xml:space="preserve">. Автодороги на территории России и бывшего СССР классифицируются по значению. Каждая дорога имеет свое обозначение, состоящее из буквы (это может быть </w:t>
      </w:r>
      <w:r>
        <w:rPr>
          <w:b/>
          <w:bCs/>
        </w:rPr>
        <w:t>М, А, Р, Н</w:t>
      </w:r>
      <w:r>
        <w:rPr/>
        <w:t>) и номера, например: М60, Р418.</w:t>
      </w:r>
    </w:p>
    <w:p>
      <w:pPr>
        <w:pStyle w:val="TextBody"/>
        <w:spacing w:before="0" w:after="0"/>
        <w:ind w:firstLine="567"/>
        <w:rPr/>
      </w:pPr>
      <w:r>
        <w:rPr>
          <w:b/>
          <w:bCs/>
        </w:rPr>
        <w:t>М</w:t>
      </w:r>
      <w:r>
        <w:rPr/>
        <w:t>—“магистральные дороги общесоюзного значения” (например, М1: Москва -- Минск—Брест). Эти дороги, соединяющие крупные города, почти всегда асфальтированы, большой поток машин, много дальнобойщиков. Возможен автостоп. Обидными исключениями в 1996 году оставались лишь: раздолбанная грунтовка М51 (Омск—Новосибирск), прозванная “Долиной Смерти”, которую как водители, так и автостопщики предпочитают избегать, и другая раздолбанная грунтовка М56 (Невер—Якутск), по которой, хочешь не хочешь, а ездить приходится, как дальнобойщикам, так и автостопщикам.</w:t>
      </w:r>
    </w:p>
    <w:p>
      <w:pPr>
        <w:pStyle w:val="TextBody"/>
        <w:spacing w:before="0" w:after="0"/>
        <w:ind w:firstLine="567"/>
        <w:rPr/>
      </w:pPr>
      <w:r>
        <w:rPr>
          <w:b/>
          <w:bCs/>
        </w:rPr>
        <w:t>А</w:t>
      </w:r>
      <w:r>
        <w:rPr/>
        <w:t>—“прочие дороги общесоюзного значения” (например, А114:</w:t>
      </w:r>
    </w:p>
    <w:p>
      <w:pPr>
        <w:pStyle w:val="TextBody"/>
        <w:spacing w:before="0" w:after="0"/>
        <w:ind w:firstLine="567"/>
        <w:rPr/>
      </w:pPr>
      <w:r>
        <w:rPr/>
        <w:t>Санкт-Петербург—Вологда). Машин обычно меньше, чем на магистральных дорогах. Тут ездить уже труднее.</w:t>
      </w:r>
    </w:p>
    <w:p>
      <w:pPr>
        <w:pStyle w:val="TextBody"/>
        <w:spacing w:before="0" w:after="0"/>
        <w:ind w:firstLine="567"/>
        <w:rPr/>
      </w:pPr>
      <w:r>
        <w:rPr>
          <w:b/>
          <w:bCs/>
        </w:rPr>
        <w:t>Р</w:t>
      </w:r>
      <w:r>
        <w:rPr/>
        <w:t>—“дороги республиканского значения”. В реальности это могут быть зимники, проходимые лишь вездеходами, а могут быть и более-менее приличные дороги. Автостоп не всегда возможен. Преобладание местного движения.</w:t>
      </w:r>
    </w:p>
    <w:p>
      <w:pPr>
        <w:pStyle w:val="TextBody"/>
        <w:spacing w:before="0" w:after="0"/>
        <w:ind w:firstLine="567"/>
        <w:rPr/>
      </w:pPr>
      <w:r>
        <w:rPr>
          <w:b/>
          <w:bCs/>
        </w:rPr>
        <w:t>Н</w:t>
      </w:r>
      <w:r>
        <w:rPr/>
        <w:t>—дороги местного значения. В реальности их может вообще не быть. Если дорога все же есть, то движение на ней местное—между всякими колхозами и деревнями. Планировать маршрут по ним нежелательно. Особенно тоскливо попадать на такие проселочные дороги вечером и ночью.</w:t>
      </w:r>
    </w:p>
    <w:p>
      <w:pPr>
        <w:pStyle w:val="TextBody"/>
        <w:spacing w:before="0" w:after="0"/>
        <w:ind w:firstLine="567"/>
        <w:rPr/>
      </w:pPr>
      <w:r>
        <w:rPr/>
        <w:t>Планируя новый маршрут, помните, что лучше (в смысле: обычно быстрее) проехать 500 км по “общесоюзным” М-дорогам, чем 200 км по “республиканским”; лучше проехать 200 км по “республиканским”, чем 50 км по местным пройти пешком за отсутствием транспорта.</w:t>
      </w:r>
    </w:p>
    <w:p>
      <w:pPr>
        <w:pStyle w:val="ListBullet"/>
        <w:numPr>
          <w:ilvl w:val="0"/>
          <w:numId w:val="2"/>
        </w:numPr>
        <w:tabs>
          <w:tab w:val="clear" w:pos="720"/>
          <w:tab w:val="left" w:pos="0" w:leader="none"/>
        </w:tabs>
        <w:spacing w:before="120" w:after="120"/>
        <w:ind w:left="717" w:hanging="717"/>
        <w:rPr/>
      </w:pPr>
      <w:r>
        <w:rPr/>
        <w:t>Из Москвы в Обнинск можно проехать двояко: по старому Калужскому шоссе (А101) и по Киевскому (М3). Хотя эти дороги примерно одинаковой длины (84 и 89 км соответственно), по Киевскому шоссе вы доедете автостопом за 2 часа, а по старому Калужскому...—попробуйте.</w:t>
      </w:r>
    </w:p>
    <w:p>
      <w:pPr>
        <w:pStyle w:val="ListBullet"/>
        <w:numPr>
          <w:ilvl w:val="0"/>
          <w:numId w:val="2"/>
        </w:numPr>
        <w:tabs>
          <w:tab w:val="clear" w:pos="720"/>
          <w:tab w:val="left" w:pos="0" w:leader="none"/>
        </w:tabs>
        <w:spacing w:before="120" w:after="120"/>
        <w:ind w:left="717" w:hanging="717"/>
        <w:rPr/>
      </w:pPr>
      <w:r>
        <w:rPr/>
        <w:t>Из Москвы в Юрьев-Польский можно проехать несколькими способами. 1) По М5 до Владимира, затем по Р118 до Юрьева-Польского; 2) по А103 до Черноголовки, затем по местным дорогам. Первый маршрут (228 км) проходится за 4-5 часов, второй, более короткий (141 км) проходится за долгое время.</w:t>
      </w:r>
    </w:p>
    <w:p>
      <w:pPr>
        <w:pStyle w:val="TextBody"/>
        <w:spacing w:before="0" w:after="0"/>
        <w:ind w:firstLine="567"/>
        <w:rPr/>
      </w:pPr>
      <w:r>
        <w:rPr/>
        <w:t xml:space="preserve">2). </w:t>
      </w:r>
      <w:r>
        <w:rPr>
          <w:i/>
          <w:iCs/>
        </w:rPr>
        <w:t>Анизотропия</w:t>
      </w:r>
      <w:r>
        <w:rPr/>
        <w:t>. Скорость и успех автостопщика зависит от направления его движения. Наибольший поток машин, наилучшее качество покрытия и наибольшие успехи в автостопе наблюдаются на шоссе, ведущих в Москву (из Москвы): это тяготение к Москве ощущается даже на расстоянии 2000 км. Неплохо ездить по трассам, ведущим в Питер (из Питера) или в любой другой мегаполис, скажем, Челябинск: такие города “стягивают к себе” машины с расстояния в несколько сотен километров.</w:t>
      </w:r>
    </w:p>
    <w:p>
      <w:pPr>
        <w:pStyle w:val="TextBody"/>
        <w:spacing w:before="0" w:after="0"/>
        <w:ind w:firstLine="567"/>
        <w:rPr/>
      </w:pPr>
      <w:r>
        <w:rPr/>
        <w:t>И наоборот: дороги, перпендикулярные основным, для автостопа лучше не использовать. Повторюсь: лучше сделать крюк и проехать лишних 200 км, чем пройти пешком лишних 50; лучше лишних четыре часа проехать в машине, чем лишних шесть часов простоять на трассе.</w:t>
      </w:r>
    </w:p>
    <w:p>
      <w:pPr>
        <w:pStyle w:val="TextBody"/>
        <w:spacing w:before="0" w:after="0"/>
        <w:ind w:firstLine="567"/>
        <w:rPr/>
      </w:pPr>
      <w:r>
        <w:rPr/>
        <w:t>Так же областные (краевые, республиканские...) центры “тянут на себя” машины из области (края, республики...). Райцентры притягивают локальные машины из района.</w:t>
      </w:r>
    </w:p>
    <w:p>
      <w:pPr>
        <w:pStyle w:val="TextBody"/>
        <w:spacing w:before="0" w:after="0"/>
        <w:ind w:firstLine="567"/>
        <w:rPr/>
      </w:pPr>
      <w:r>
        <w:rPr/>
        <w:t>На границе областей машин меньше, чем в центре области. Трасса, пересекающая три области, проходится труднее, чем такая же по качеству и расстоянию, но в пределах одной области.</w:t>
      </w:r>
    </w:p>
    <w:p>
      <w:pPr>
        <w:pStyle w:val="TextBody"/>
        <w:spacing w:before="0" w:after="0"/>
        <w:ind w:firstLine="567"/>
        <w:rPr/>
      </w:pPr>
      <w:r>
        <w:rPr/>
        <w:t>Мегаполис и любой город подобен магниту, стягивая машины из всех окрестностей. Чем больше магнит, чем дальше от него другие магниты, тем больше его радиус действия. Движение “по силовым линиям” приведет к успеху, движение поперек силовых линий—труднее. Между двумя магнитами (на границе областей) силовое поле отсутствует, машин меньше всего, автостопщик дольше всего “торчит”.</w:t>
      </w:r>
    </w:p>
    <w:p>
      <w:pPr>
        <w:pStyle w:val="ListBullet"/>
        <w:numPr>
          <w:ilvl w:val="0"/>
          <w:numId w:val="2"/>
        </w:numPr>
        <w:tabs>
          <w:tab w:val="clear" w:pos="720"/>
          <w:tab w:val="left" w:pos="0" w:leader="none"/>
        </w:tabs>
        <w:spacing w:before="120" w:after="120"/>
        <w:ind w:left="717" w:hanging="717"/>
        <w:rPr/>
      </w:pPr>
      <w:r>
        <w:rPr/>
        <w:t>Двигаясь из Владимира в Рязань, не поддавайтесь искушению срезать путь через Спас-Клепики (232 км), а выбирайте обходной путь через Москву (343 км). Пытаясь сократить дорогу, вы можете просто застрять.</w:t>
      </w:r>
    </w:p>
    <w:p>
      <w:pPr>
        <w:pStyle w:val="TextBody"/>
        <w:spacing w:before="0" w:after="0"/>
        <w:ind w:firstLine="567"/>
        <w:rPr/>
      </w:pPr>
      <w:r>
        <w:rPr/>
        <w:t>Каждому человеку полезно иметь Атлас автодорог. Но эту книгу, как и любую мудрую книгу, не следует воспринимать буквально. Одни дороги, обозначенные как “Асфальт”, никогда не были асфальтированы (Омск—Новосибирск); другие проходятся только пешком; третьи дороги, по которым ежедневно проезжают сотни машин, в Атласе не показаны вообще. Помните, что буквальное следование Атласу не всегда приводит к победе!</w:t>
      </w:r>
    </w:p>
    <w:p>
      <w:pPr>
        <w:pStyle w:val="TextBody"/>
        <w:spacing w:before="0" w:after="0"/>
        <w:ind w:firstLine="567"/>
        <w:rPr/>
      </w:pPr>
      <w:r>
        <w:rPr/>
        <w:t>В апреле-мае многие дороги закрываются “</w:t>
      </w:r>
      <w:r>
        <w:rPr>
          <w:i/>
          <w:iCs/>
        </w:rPr>
        <w:t>на просушку</w:t>
      </w:r>
      <w:r>
        <w:rPr/>
        <w:t>”. Просушка означает, что машинам больше определенной нагрузки на ось (обычно 5 тонн/ось) запрещается ездить без специального пропуска. Пропуск стоит больших денег; машины без пропуска платят каждый раз гаишникам или дорожным мастерам. Это следует учитывать, т.к. просушка уменьшает количество машин—особенно на мелких дорогах! На местные “закрытые” (т.е. “просушивающиеся”) дороги особенно не следует соваться в выходные дни, когда мало “рабочих” машин.</w:t>
      </w:r>
    </w:p>
    <w:p>
      <w:pPr>
        <w:pStyle w:val="Headd"/>
        <w:rPr/>
      </w:pPr>
      <w:r>
        <w:rPr/>
        <w:t>ПОЗИЦ</w:t>
      </w:r>
      <w:r>
        <w:rPr>
          <w:lang w:val="ru-RU"/>
        </w:rPr>
        <w:t>ИЯ</w:t>
      </w:r>
      <w:r>
        <w:rPr/>
        <w:t xml:space="preserve">  НА ТРАССЕ</w:t>
      </w:r>
      <w:r>
        <w:rPr>
          <w:lang w:val="ru-RU"/>
        </w:rPr>
        <w:t xml:space="preserve"> </w:t>
      </w:r>
    </w:p>
    <w:p>
      <w:pPr>
        <w:pStyle w:val="TextBody"/>
        <w:spacing w:before="0" w:after="0"/>
        <w:ind w:firstLine="567"/>
        <w:rPr/>
      </w:pPr>
      <w:r>
        <w:rPr/>
        <w:t xml:space="preserve">Понятие </w:t>
      </w:r>
      <w:r>
        <w:rPr>
          <w:i/>
          <w:iCs/>
        </w:rPr>
        <w:t>позиции</w:t>
      </w:r>
      <w:r>
        <w:rPr/>
        <w:t>—одно из основных в автостопе. Ваш успех в большой мере зависит от того, как вы умеете находить позиции—удобные места для голосования. На хорошей позиции водителю легко и удобно остановиться, и вы быстро уедете; в то время как на плохой позиции можно простоять несколько часов, пропустить сотню машин и не остановить ни одной.</w:t>
      </w:r>
    </w:p>
    <w:p>
      <w:pPr>
        <w:pStyle w:val="TextBody"/>
        <w:spacing w:before="0" w:after="0"/>
        <w:ind w:firstLine="567"/>
        <w:rPr/>
      </w:pPr>
      <w:r>
        <w:rPr/>
        <w:t>Хорошие позиции встречаются на трассе нечасто, ради них стоит иногда пройти даже несколько км пешком, зато потом оттуда быстро уехать. Ради них стоит иногда выгрузиться из машины на 10-20 км раньше, чем пункт назначения машины, зато потом быстро поймать машину на 100-200 км дальше.</w:t>
      </w:r>
    </w:p>
    <w:p>
      <w:pPr>
        <w:pStyle w:val="TextBody"/>
        <w:spacing w:before="0" w:after="0"/>
        <w:ind w:firstLine="567"/>
        <w:rPr/>
      </w:pPr>
      <w:r>
        <w:rPr/>
        <w:t>Самые плохие места для голосования: на мосту, под мостом, в тоннеле, на эстакаде, в зоне действия знака “остановка запрещена”, на крутом подъеме или спуске, а также в черте населенного пункта. Голосуя в этих местах, вы резко снижаете процент машин, которые вам остановятся. На автобусной остановке голосовать тоже не рекомендуется—вас могут принять или за нетерпеливого пассажира опаздывающего автобуса, или за человека с деньгами.</w:t>
      </w:r>
    </w:p>
    <w:p>
      <w:pPr>
        <w:pStyle w:val="TextBody"/>
        <w:spacing w:before="0" w:after="0"/>
        <w:ind w:firstLine="567"/>
        <w:rPr/>
      </w:pPr>
      <w:r>
        <w:rPr/>
        <w:t>Стоя на автобусной остановке, вы позволяете водителю подумать: “Этот и так на автобусе уедет”. (А идя пешком и попутно подголосовывая, вы позволяете думать: “Этот и так дойдет”.)</w:t>
      </w:r>
    </w:p>
    <w:p>
      <w:pPr>
        <w:pStyle w:val="TextBody"/>
        <w:spacing w:before="0" w:after="0"/>
        <w:ind w:firstLine="567"/>
        <w:rPr/>
      </w:pPr>
      <w:r>
        <w:rPr/>
        <w:t xml:space="preserve">Теперь найдем хорошие позиции. На трассе можно найти </w:t>
      </w:r>
      <w:r>
        <w:rPr>
          <w:i/>
          <w:iCs/>
        </w:rPr>
        <w:t>особенности</w:t>
      </w:r>
      <w:r>
        <w:rPr/>
        <w:t>—точки, перед которыми водители становятся более внимательными и снижают скорость.  Это будут: 1) посты ГАИ, границы и таможни, 2) перекрестки, разветвления дороги, 3) железнодорожные переезды, 4) большие дефекты покрытия (скажем, по асфальту полоса щебенки), 5) светофоры, и т.д.</w:t>
      </w:r>
    </w:p>
    <w:p>
      <w:pPr>
        <w:pStyle w:val="TextBody"/>
        <w:spacing w:before="0" w:after="0"/>
        <w:ind w:firstLine="567"/>
        <w:rPr/>
      </w:pPr>
      <w:r>
        <w:rPr/>
        <w:t>Наличие таких особых точек очень важно. Позиции перед ними являются неудачными: внимание водителя направлено на ожидающую его неприятность, а не на автостопщика, поэтому, например, перед постом ГАИ или таможней не остановится практически никто. Или, если дорога впереди разветвляется на две, перед развилкой тоже не остановится почти никто (потому что неясно, в какую сторону ты едешь).</w:t>
      </w:r>
    </w:p>
    <w:p>
      <w:pPr>
        <w:pStyle w:val="TextBody"/>
        <w:spacing w:before="0" w:after="0"/>
        <w:ind w:firstLine="567"/>
        <w:rPr/>
      </w:pPr>
      <w:r>
        <w:rPr/>
        <w:t>Наоборот, после таких точек вероятность остановить машину резко увеличивается. Поэтому следует, выбрав себе место в 10-20-30 метрах за особенностью (за постом, за ж/д переездом, за полосой щебенки), дальше уже не уходить, а ожидать успеха в автостопе.</w:t>
      </w:r>
    </w:p>
    <w:p>
      <w:pPr>
        <w:pStyle w:val="TextBody"/>
        <w:spacing w:before="0" w:after="0"/>
        <w:ind w:firstLine="567"/>
        <w:rPr/>
      </w:pPr>
      <w:r>
        <w:rPr/>
        <w:t>Также хорошо голосовать на изгибах трассы, где водитель притормаживает, особенно—на левом повороте (при левом повороте дороги стопщик виден издалека, в то же время на правом повороте он появляется внезапно, как бы из-за угла). Но зимой, при гололеде стопить на повороте категорически не рекомендуется, во избежание аварии.</w:t>
      </w:r>
    </w:p>
    <w:p>
      <w:pPr>
        <w:pStyle w:val="TextBody"/>
        <w:spacing w:before="0" w:after="0"/>
        <w:ind w:firstLine="567"/>
        <w:rPr/>
      </w:pPr>
      <w:r>
        <w:rPr/>
        <w:t>Если я пытаюсь кого-нибудь застопить и внешне все нормально, но никто не останавливается (скажем, прошло 50 машин) -- значит, позиция выбрана неудачно. Вероятно, впереди, в 1-2 километрах, развилка или пост ГАИ.  Необходимо расслабиться, пройтись пешком—сменить позицию.</w:t>
      </w:r>
    </w:p>
    <w:p>
      <w:pPr>
        <w:pStyle w:val="TextBody"/>
        <w:spacing w:before="0" w:after="0"/>
        <w:ind w:firstLine="567"/>
        <w:rPr/>
      </w:pPr>
      <w:r>
        <w:rPr/>
        <w:t>Если я пытаюсь куда-либо уехать, но останавливаются только местные и говорят, что с ними нет смысла ехать, т.к. они едут недалеко, -- со словами: да ничего, мне главное с этого места уехать, тут никто не останавливается, -- надо с ними ехать, это реальный шанс улучшить позицию.</w:t>
      </w:r>
    </w:p>
    <w:p>
      <w:pPr>
        <w:pStyle w:val="TextBody"/>
        <w:spacing w:before="0" w:after="0"/>
        <w:ind w:firstLine="567"/>
        <w:rPr/>
      </w:pPr>
      <w:r>
        <w:rPr/>
        <w:t>Критерии хорошей позиции: 1) тебя хорошо видно издали; 2) водителя никто не отвлекает и не отпугивает (например, ГАИшники); 3) остановившаяся машина не должна создавать помех движению других машин.</w:t>
      </w:r>
    </w:p>
    <w:p>
      <w:pPr>
        <w:pStyle w:val="TextBody"/>
        <w:spacing w:before="0" w:after="0"/>
        <w:ind w:firstLine="567"/>
        <w:rPr/>
      </w:pPr>
      <w:r>
        <w:rPr/>
        <w:t>Ночью, если у вас нет фонарика, важно, чтобы позиция была освещена. В темной одежде на неосвещенной трассе человек, даже если не будет сбит машиной, не достигнет успеха в автостопе.</w:t>
      </w:r>
    </w:p>
    <w:p>
      <w:pPr>
        <w:pStyle w:val="TextBody"/>
        <w:spacing w:before="0" w:after="0"/>
        <w:ind w:firstLine="567"/>
        <w:rPr/>
      </w:pPr>
      <w:r>
        <w:rPr/>
        <w:t>Полезно, выходя на трассу, заранее знать основные (наиболее удобные) позиции на ней.</w:t>
      </w:r>
    </w:p>
    <w:p>
      <w:pPr>
        <w:pStyle w:val="Headd"/>
        <w:rPr/>
      </w:pPr>
      <w:r>
        <w:rPr/>
        <w:t>ТЕХНИКА ГОЛОСОВАНИЯ</w:t>
      </w:r>
    </w:p>
    <w:p>
      <w:pPr>
        <w:pStyle w:val="TextBody"/>
        <w:spacing w:before="0" w:after="0"/>
        <w:ind w:firstLine="567"/>
        <w:rPr/>
      </w:pPr>
      <w:r>
        <w:rPr/>
        <w:t>Голосование—это обмен жестами между автостопщиком и водителем. Сначала нужно выделить (хотя бы для себя) из потока машин именно ту, к водителю которой вы будете обращаться. Смотреть надо водителю в глаза (а не на свои ботинки или в носовой платок).</w:t>
      </w:r>
    </w:p>
    <w:p>
      <w:pPr>
        <w:pStyle w:val="TextBody"/>
        <w:spacing w:before="0" w:after="0"/>
        <w:ind w:firstLine="567"/>
        <w:rPr/>
      </w:pPr>
      <w:r>
        <w:rPr/>
        <w:t>Как именно поднимать руку—существует несколько вариантов. 1) Рука вытянута параллельно дороге, кулак с оттопыренным большим пальцем—жест употребляется в Европе и усердно вводится в употребление в России Валерием Шаниным. 2) Рука согнута в локте, пальцы направлены вертикально вверх— этот жест, видимо, вызывает ассоциацию с жестом приветствия у дальнобойщиков. 3) Рука просто протягивается параллельно дороге, как шлагбаум.</w:t>
      </w:r>
    </w:p>
    <w:p>
      <w:pPr>
        <w:pStyle w:val="TextBody"/>
        <w:spacing w:before="0" w:after="0"/>
        <w:ind w:firstLine="567"/>
        <w:rPr/>
      </w:pPr>
      <w:r>
        <w:rPr/>
        <w:t>Но сущность не в этом. Жест обязательно должен быть энергичным и направленным именно на этого водителя. Жест должен останавливать, а не напоминать протянутую руку нищего (“Пода-а-а-айте мне, бедному, маши-и-ну!”)</w:t>
      </w:r>
    </w:p>
    <w:p>
      <w:pPr>
        <w:pStyle w:val="TextBody"/>
        <w:spacing w:before="0" w:after="0"/>
        <w:ind w:firstLine="567"/>
        <w:rPr/>
      </w:pPr>
      <w:r>
        <w:rPr/>
        <w:t>Голосуйте, как вам нравится. Нельзя голосовать с мыслью: “Ну, этот точно не остановится, на всякий случай подниму руку...” Не рассеивайте внимание, а поднимайте руку, напротив, с уверенностью в успехе. Если нет уверенности в успехе—лучше пропустить машину-другую, съесть конфетку.</w:t>
      </w:r>
    </w:p>
    <w:p>
      <w:pPr>
        <w:pStyle w:val="TextBody"/>
        <w:spacing w:before="0" w:after="0"/>
        <w:ind w:firstLine="567"/>
        <w:rPr/>
      </w:pPr>
      <w:r>
        <w:rPr/>
        <w:t>В любом случае следует избегать “эффекта столба”, когда автостопщик стоит неподвижно с протянутой рукой, никак не отличаясь от окружающей местности (да и устанешь держать руку).</w:t>
      </w:r>
    </w:p>
    <w:p>
      <w:pPr>
        <w:pStyle w:val="TextBody"/>
        <w:spacing w:before="0" w:after="0"/>
        <w:ind w:firstLine="567"/>
        <w:rPr/>
      </w:pPr>
      <w:r>
        <w:rPr/>
        <w:t>Если водитель не хочет остановиться, он, как правило, пытается “оправдать” перед вами свое поведение. Например, он может провести рукой по горлу (перегружен, мест нет), показать пальцем вправо или влево (мол, скоро поворачиваю), и другими жестами пояснять, что он-де, очень рад, мол, взять, но, сам понимаешь, никак не может. Отсутствие реакции со стороны водителя говорит о том, что автостопщик делает что-то неверно.</w:t>
      </w:r>
    </w:p>
    <w:p>
      <w:pPr>
        <w:pStyle w:val="TextBody"/>
        <w:spacing w:before="0" w:after="0"/>
        <w:ind w:firstLine="567"/>
        <w:rPr/>
      </w:pPr>
      <w:r>
        <w:rPr/>
        <w:t>Автостопщик может попробовать убедить водителя: если мест нет, сделать жест уплотнения; если водитель “поворачивает”, можно тоже показать в ту же сторону пальцем и кивнуть (пусть довезет хоть до поворота, если здесь плохая позиция); или наоборот, пальцем показать, что едет далеко. Если виден номер машины, и он относится к пункту назначения (см. Приложение 4:</w:t>
      </w:r>
    </w:p>
    <w:p>
      <w:pPr>
        <w:pStyle w:val="TextBody"/>
        <w:spacing w:before="0" w:after="0"/>
        <w:ind w:firstLine="567"/>
        <w:rPr/>
      </w:pPr>
      <w:r>
        <w:rPr/>
        <w:t>Номера автомашин), можно указать пальцем на номер; если видно, что кузов пустой—указать на кузов, ..., и вообще, вести себя как можно активнее в те 5-7 секунд, пока длится “разговор” с водителем. Если машина все же не остановилась, надо не огорчаться, а оставаться на месте и высматривать следующую машину. Поначалу вам может остановиться только 30-я или 50-я машина—но это не значит, что “машины не останавливаются”, а только то, что вы еще не натренировались останавливать их.</w:t>
      </w:r>
    </w:p>
    <w:p>
      <w:pPr>
        <w:pStyle w:val="TextBody"/>
        <w:spacing w:before="0" w:after="0"/>
        <w:ind w:firstLine="567"/>
        <w:rPr/>
      </w:pPr>
      <w:r>
        <w:rPr>
          <w:i/>
          <w:iCs/>
        </w:rPr>
        <w:t>Голосование в паре</w:t>
      </w:r>
      <w:r>
        <w:rPr/>
        <w:t>. Один голосует, а другой тоже участвует в немом диалоге, но не копирует первого. Когда машина остановилась—при большом потоке тот, кто голосовал, бежит к ней, а другой продолжает голосовать. При малом потоке подбегают оба. На скоростных дорогах полезно разойтись метров на 30 и голосовать обоим: часто первого проскакивают из-за скорости или боязни, а второго замечают.</w:t>
      </w:r>
    </w:p>
    <w:p>
      <w:pPr>
        <w:pStyle w:val="TextBody"/>
        <w:spacing w:before="0" w:after="0"/>
        <w:ind w:firstLine="567"/>
        <w:rPr/>
      </w:pPr>
      <w:r>
        <w:rPr>
          <w:i/>
          <w:iCs/>
        </w:rPr>
        <w:t>Голосовать на ходу</w:t>
      </w:r>
      <w:r>
        <w:rPr/>
        <w:t xml:space="preserve"> не следует, т.к. идти приходится лицом вперед, машины появляются сзади, а голосовать спиной неудобно. Все время приходится вертеться. Идти—так идти, стоять—так стоять (голосовать), а одновременно это неполезно. Обычно до пункта назначения дойти пешком будет трудно, и ощутимой прибавки к расстоянию все равно не будет.</w:t>
      </w:r>
    </w:p>
    <w:p>
      <w:pPr>
        <w:pStyle w:val="TextBody"/>
        <w:spacing w:before="0" w:after="0"/>
        <w:ind w:firstLine="567"/>
        <w:rPr/>
      </w:pPr>
      <w:r>
        <w:rPr/>
        <w:t>Если машин очень много (скажем, 3-4 в минуту), быстро, выбрав более-менее приличное место, не отвлекаясь, начинайте голосовать. Если машин мало (скажем, 3-4 в час), выберите позицию тщательнее и “пускайте корни” на ней. Если машин совсем мало (скажем, 3-4 в день), а дальше по трассе ожидается резкое усиление потока—только в этом случае идите вперед, прислушиваясь, не грядет ли машина сзади.</w:t>
      </w:r>
    </w:p>
    <w:p>
      <w:pPr>
        <w:pStyle w:val="Headd"/>
        <w:rPr/>
      </w:pPr>
      <w:r>
        <w:rPr/>
        <w:t>ПОВЕДЕНИЕ В МАШИНЕ</w:t>
      </w:r>
    </w:p>
    <w:p>
      <w:pPr>
        <w:pStyle w:val="TextBody"/>
        <w:spacing w:before="0" w:after="0"/>
        <w:ind w:firstLine="567"/>
        <w:rPr/>
      </w:pPr>
      <w:r>
        <w:rPr/>
        <w:t>Остановить машину—это половина дела; надо с ней уехать, да и водитель чтобы остался доволен. Итак, подбегаем к дверце, начинается общение с водителем. Вот один из вариантов вопроса:</w:t>
      </w:r>
    </w:p>
    <w:p>
      <w:pPr>
        <w:pStyle w:val="TextBody"/>
        <w:spacing w:before="0" w:after="0"/>
        <w:ind w:firstLine="567"/>
        <w:rPr>
          <w:i/>
          <w:i/>
          <w:iCs/>
        </w:rPr>
      </w:pPr>
      <w:r>
        <w:rPr>
          <w:i/>
          <w:iCs/>
        </w:rPr>
        <w:t xml:space="preserve">- </w:t>
      </w:r>
      <w:r>
        <w:rPr/>
        <w:t>Здравствуйте, можно с вами сколько-нибудь проехать по трассе?</w:t>
      </w:r>
    </w:p>
    <w:p>
      <w:pPr>
        <w:pStyle w:val="TextBody"/>
        <w:spacing w:before="0" w:after="0"/>
        <w:ind w:firstLine="567"/>
        <w:rPr/>
      </w:pPr>
      <w:r>
        <w:rPr/>
        <w:t>Обычно следует ответ “садись” или “а куда?” Я, как правило, называю свой конечный пункт: “я, вообще, в Москву, -- но, сколько с вами по пути”. Дальний пункт назначения сразу вызывает интерес водителя и может стать темой для последующего разговора. Можно говорить и так:</w:t>
      </w:r>
    </w:p>
    <w:p>
      <w:pPr>
        <w:pStyle w:val="TextBody"/>
        <w:spacing w:before="0" w:after="0"/>
        <w:ind w:firstLine="567"/>
        <w:rPr/>
      </w:pPr>
      <w:r>
        <w:rPr/>
        <w:t>“</w:t>
      </w:r>
      <w:r>
        <w:rPr/>
        <w:t>Здравствуйте, можно с вами сколько-нибудь проехать в сторону Москвы?”— “Москвы, -- удивляется водитель, -- я только до Туймазы”, -- мы соглашаемся, и начинается разговор: “В Москву-у-у??” и т.д.</w:t>
      </w:r>
    </w:p>
    <w:p>
      <w:pPr>
        <w:pStyle w:val="TextBody"/>
        <w:spacing w:before="0" w:after="0"/>
        <w:ind w:firstLine="567"/>
        <w:rPr/>
      </w:pPr>
      <w:r>
        <w:rPr/>
        <w:t>Если я знаю, что перед городом N. ближайшая хорошая позиция, я могу спросить так:</w:t>
      </w:r>
    </w:p>
    <w:p>
      <w:pPr>
        <w:pStyle w:val="TextBody"/>
        <w:spacing w:before="0" w:after="0"/>
        <w:ind w:firstLine="567"/>
        <w:rPr/>
      </w:pPr>
      <w:r>
        <w:rPr/>
        <w:t>- Здравствуйте, можно с вами до N?</w:t>
      </w:r>
    </w:p>
    <w:p>
      <w:pPr>
        <w:pStyle w:val="TextBody"/>
        <w:spacing w:before="0" w:after="0"/>
        <w:ind w:firstLine="567"/>
        <w:rPr/>
      </w:pPr>
      <w:r>
        <w:rPr/>
        <w:t>...Многих интересует вопрос: о чем разговаривать с водителем?</w:t>
      </w:r>
    </w:p>
    <w:p>
      <w:pPr>
        <w:pStyle w:val="TextBody"/>
        <w:spacing w:before="0" w:after="0"/>
        <w:ind w:firstLine="567"/>
        <w:rPr/>
      </w:pPr>
      <w:r>
        <w:rPr/>
        <w:t>Здесь нужно избегать крайностей. Одни начинающие автостопщики, к каковым относился и я, готовы непрерывно сообщать водителю различные “телеги” (истории), длиной 100, 200, 300 км, в зависимости от скорости и дальнобойности машины. Другие, наоборот, молчуны. Однако, наиболее мудр тот, кто заставляет разговориться самого водителя. Сам мудрец при этом спокойно воспринимает информацию, задает вопросы, но основную речь произносит водитель, радующийся, какого интересного собеседника в вашем лице он нашел.</w:t>
      </w:r>
    </w:p>
    <w:p>
      <w:pPr>
        <w:pStyle w:val="TextBody"/>
        <w:spacing w:before="0" w:after="0"/>
        <w:ind w:firstLine="567"/>
        <w:rPr/>
      </w:pPr>
      <w:r>
        <w:rPr/>
        <w:t>Темы для разговора могут быть различны. Спросите водителя, куда он едет, и расспросите об этом городе. Что в этом городе интересного? Старинный ли он?  Как живут люди? Какие там цены? Сколько времени туда ехать? Если водитель -- дальнобойщик, спросите его, приводилось ли ему быть в местах, которые вас интересуют. Давно ли работает дальнобойщиком? А раньше где работал?  Предоставьте водителю возможность живописно рассказать, как развалилась та отрасль народного хозяйства, в которой он работал, прежде чем стал дальнобойщиком.</w:t>
      </w:r>
    </w:p>
    <w:p>
      <w:pPr>
        <w:pStyle w:val="TextBody"/>
        <w:spacing w:before="0" w:after="0"/>
        <w:ind w:firstLine="567"/>
        <w:rPr/>
      </w:pPr>
      <w:r>
        <w:rPr/>
        <w:t>Если водитель перегоняет машины с Запада, спросите его, как живут на Западе. Убедите его, что у нас лучше. Если машина—крутая иномарка, расспросите о ее свойствах. Спросите, часто ли пристают гаишники.</w:t>
      </w:r>
    </w:p>
    <w:p>
      <w:pPr>
        <w:pStyle w:val="TextBody"/>
        <w:spacing w:before="0" w:after="0"/>
        <w:ind w:firstLine="567"/>
        <w:rPr/>
      </w:pPr>
      <w:r>
        <w:rPr/>
        <w:t>А вот темы, которые вам лучше не поднимать: политика; зарплата; мудрость или немудрость каких-либо музыкантов или певцов.</w:t>
      </w:r>
    </w:p>
    <w:p>
      <w:pPr>
        <w:pStyle w:val="TextBody"/>
        <w:spacing w:before="0" w:after="0"/>
        <w:ind w:firstLine="567"/>
        <w:rPr/>
      </w:pPr>
      <w:r>
        <w:rPr/>
        <w:t>Водители являются источником ценнейшей информации о дорогах, о транзите городов, об особенностях трассы, а иногда—и о местных достопримечательностях. Не упускайте возможности вытрясти из водителя эту информацию. Вы узнаете куда больше, чем если будете всем навязывать одну и ту же свою историю. Ну а если водитель заинтересуется и вами, тогда дело в шляпе, и вы будете довольны общением вдвойне.</w:t>
      </w:r>
    </w:p>
    <w:p>
      <w:pPr>
        <w:pStyle w:val="TextBody"/>
        <w:spacing w:before="0" w:after="0"/>
        <w:ind w:firstLine="567"/>
        <w:rPr/>
      </w:pPr>
      <w:r>
        <w:rPr/>
        <w:t xml:space="preserve">Ночью автостопщиков обычно берут именно для того, чтобы отогнать сон интересной беседой. </w:t>
      </w:r>
      <w:r>
        <w:rPr>
          <w:i/>
          <w:iCs/>
        </w:rPr>
        <w:t>Ночью спать в едущей машине категорически запрещается!</w:t>
      </w:r>
    </w:p>
    <w:p>
      <w:pPr>
        <w:pStyle w:val="TextBody"/>
        <w:spacing w:before="0" w:after="0"/>
        <w:ind w:firstLine="567"/>
        <w:rPr/>
      </w:pPr>
      <w:r>
        <w:rPr/>
        <w:t>Начинающих волнует вопрос оплаты проезда. Однако, легко убедиться, что большинство водителей не требует (и не ожидает) никакой оплаты! Даже на выезде из большого города (Москва, Питер) просят деньги только 20% остановившихся водителей или того меньше. Причем “таксист” сразу спросит:</w:t>
      </w:r>
    </w:p>
    <w:p>
      <w:pPr>
        <w:pStyle w:val="TextBody"/>
        <w:spacing w:before="0" w:after="0"/>
        <w:ind w:firstLine="567"/>
        <w:rPr/>
      </w:pPr>
      <w:r>
        <w:rPr/>
        <w:t>“</w:t>
      </w:r>
      <w:r>
        <w:rPr/>
        <w:t>А сколько дашь?” Если при посадке в машину водитель не сообщил об оплате, то этот вопрос и дальше не возникнет.</w:t>
      </w:r>
    </w:p>
    <w:p>
      <w:pPr>
        <w:pStyle w:val="ListBullet"/>
        <w:numPr>
          <w:ilvl w:val="0"/>
          <w:numId w:val="2"/>
        </w:numPr>
        <w:tabs>
          <w:tab w:val="clear" w:pos="720"/>
          <w:tab w:val="left" w:pos="0" w:leader="none"/>
        </w:tabs>
        <w:spacing w:before="120" w:after="120"/>
        <w:ind w:left="717" w:hanging="717"/>
        <w:rPr/>
      </w:pPr>
      <w:r>
        <w:rPr/>
        <w:t>Некий журналист Юрий, человек весьма цивильный, выдвинул теорию: “Все водители ожидают денег, но когда ты вылазишь, не заплатив, они боятся и не возникают”. Я предложил ему проехать автостопом по Московской кольцевой автомобильной дороге (МКАД). В каждой из шести машин, в коих мы ехали, перед выходом я задавал вопрос: “Сколько мы вам должны?”—водители удивлялись и отказывались от оплаты. Только один из шести водителей, пенсионер на “Запорожце”, сказал: “Ну, как хотите, если вы работаете...” Мы ему вручили 2.000 рублей. Так разрушилась теория Юрия.</w:t>
      </w:r>
    </w:p>
    <w:p>
      <w:pPr>
        <w:pStyle w:val="TextBody"/>
        <w:spacing w:before="0" w:after="0"/>
        <w:ind w:firstLine="567"/>
        <w:rPr/>
      </w:pPr>
      <w:r>
        <w:rPr/>
        <w:t>Однако в крупных городах оплата проезда может подразумеваться, поэтому лучше в городе сразу сказать, что нет денег (чтобы не было потом неприятностей). Если автостопщик в машине, общаясь, наладил хороший контакт с водителем, то об оплате никто и не вспомнит. Более того, некоторые водители стараются накормить автостопщика и даже дать ему денег на еду или на дорогу.</w:t>
      </w:r>
    </w:p>
    <w:p>
      <w:pPr>
        <w:pStyle w:val="TextBody"/>
        <w:spacing w:before="0" w:after="0"/>
        <w:ind w:firstLine="567"/>
        <w:rPr/>
      </w:pPr>
      <w:r>
        <w:rPr/>
        <w:t>Однажды мы вдвоем ехали в Питер, и водитель-дальнобойщик нас накормил до отвала, а другой раз по дороге из Пскова водитель не только нас накормил, но и подарил нам пакет конфет. В другой раз повезло еще больше—нам дали 100.000 рублей, большое количество еды, провезли 300 километров по трассе и пустили переночевать в Чите. А Паше с Ирой повезло иначе—водитель, подвозивший их по кольцевой дороге (МКАД), подарил им 100 долларов.  Впрочем, не стоит рассчитывать на регулярные заработки такого рода.</w:t>
      </w:r>
    </w:p>
    <w:p>
      <w:pPr>
        <w:pStyle w:val="TextBody"/>
        <w:spacing w:before="0" w:after="0"/>
        <w:ind w:firstLine="567"/>
        <w:rPr/>
      </w:pPr>
      <w:r>
        <w:rPr/>
        <w:t>С другой стороны, автостопщик сам обязан проявить заботу о водителе. Если у вас есть продукты питания, или питьевая вода, или жвачка—обязательно надо предложить. Хотя водитель, как правило, отказывается, нужно использовать шанс отблагодарить его. Подарите ему книгу “Практика вольных путешествий”.</w:t>
      </w:r>
    </w:p>
    <w:p>
      <w:pPr>
        <w:pStyle w:val="TextBody"/>
        <w:spacing w:before="0" w:after="0"/>
        <w:ind w:firstLine="567"/>
        <w:rPr/>
      </w:pPr>
      <w:r>
        <w:rPr/>
        <w:t>А уж если вы подружились с водителем, он провез вас, и уже выходя из машины, вы услышали неожиданный возглас:</w:t>
      </w:r>
    </w:p>
    <w:p>
      <w:pPr>
        <w:pStyle w:val="TextBody"/>
        <w:spacing w:before="0" w:after="0"/>
        <w:ind w:firstLine="567"/>
        <w:rPr/>
      </w:pPr>
      <w:r>
        <w:rPr/>
        <w:t>- А на бензин???</w:t>
      </w:r>
    </w:p>
    <w:p>
      <w:pPr>
        <w:pStyle w:val="TextBody"/>
        <w:spacing w:before="0" w:after="0"/>
        <w:ind w:firstLine="567"/>
        <w:rPr/>
      </w:pPr>
      <w:r>
        <w:rPr/>
        <w:t>...Случаются ли вообще такие случаи? Крайне редко, но случаются. За всю жизнь у меня было три таких случая. В первый раз (МКАД, 1995) я пожертвовал 800 рублей, больше не имелось (“хм, на стакан кофе,”—удивился водитель); во второй раз (Подмосковье, 1995) денег у меня вовсе не оказалось, водитель огорчился и уехал; в третий раз (в Бурятии, летом 1996) водитель хотел 25 тысяч, мы сторговались на 14, заплатили, и он уехал.</w:t>
      </w:r>
    </w:p>
    <w:p>
      <w:pPr>
        <w:pStyle w:val="TextBody"/>
        <w:spacing w:before="0" w:after="0"/>
        <w:ind w:firstLine="567"/>
        <w:rPr/>
      </w:pPr>
      <w:r>
        <w:rPr/>
        <w:t>Некоторые люди предлагают в подобных случаях врать, что денег вообще нет.  Но если у вас есть деньги, экономить их глупо. Деньги экономить—что воздух экономить. И если водитель попросит денег, это не оттого, что он плохой водитель, а оттого, что он нуждается в таковых. И нехорошо не дать нуждающемуся.</w:t>
      </w:r>
    </w:p>
    <w:p>
      <w:pPr>
        <w:pStyle w:val="TextBody"/>
        <w:spacing w:before="0" w:after="0"/>
        <w:ind w:firstLine="567"/>
        <w:rPr/>
      </w:pPr>
      <w:r>
        <w:rPr/>
        <w:t>Ну а если денег у вас действительно нет, так и скажите.</w:t>
      </w:r>
    </w:p>
    <w:p>
      <w:pPr>
        <w:pStyle w:val="Headd"/>
        <w:rPr/>
      </w:pPr>
      <w:r>
        <w:rPr/>
        <w:t>ВОЛНА</w:t>
      </w:r>
    </w:p>
    <w:p>
      <w:pPr>
        <w:pStyle w:val="TextBody"/>
        <w:spacing w:before="0" w:after="0"/>
        <w:ind w:firstLine="567"/>
        <w:rPr/>
      </w:pPr>
      <w:r>
        <w:rPr/>
        <w:t>В течение суток число машин на трассе сильно меняется. Наибольшее число машин выезжает из крупных городов между 7.00 и 9.30 утра. Это явление называется “волна”. В будние дни волна выражена более отчетливо. Бывает небольшая вечерняя волна—на выезде из крупного города между 18.00 и 19.30.</w:t>
      </w:r>
    </w:p>
    <w:p>
      <w:pPr>
        <w:pStyle w:val="TextBody"/>
        <w:spacing w:before="0" w:after="0"/>
        <w:ind w:firstLine="567"/>
        <w:rPr/>
      </w:pPr>
      <w:r>
        <w:rPr/>
        <w:t>Волна движется по трассе со скоростью около 60 км/час, постепенно “размазываясь” и ослабевая. Движение “на волне” удобно: много машин, и ты нигде долго не стоишь. Волну желательно чуть опередить, чтобы она как бы подгоняла автостопщика, поэтому оптимальное время старта из большого города -- между 6.30 и 7.00 утра.</w:t>
      </w:r>
    </w:p>
    <w:p>
      <w:pPr>
        <w:pStyle w:val="TextBody"/>
        <w:spacing w:before="0" w:after="0"/>
        <w:ind w:firstLine="567"/>
        <w:rPr/>
      </w:pPr>
      <w:r>
        <w:rPr/>
        <w:t>Ближе к вечеру автостоп ухудшается. Между 1.00 и 5.00 машин очень мало.  Около 3.50 наступает точка перегиба, когда число еще засыпающих водителей равно числу уже просыпающихся. После 4 часов голосовать явно легче.</w:t>
      </w:r>
    </w:p>
    <w:p>
      <w:pPr>
        <w:pStyle w:val="Headd"/>
        <w:rPr/>
      </w:pPr>
      <w:r>
        <w:rPr/>
        <w:t>АВТОСТОП НОЧЬЮ</w:t>
      </w:r>
    </w:p>
    <w:p>
      <w:pPr>
        <w:pStyle w:val="TextBody"/>
        <w:spacing w:before="0" w:after="0"/>
        <w:ind w:firstLine="567"/>
        <w:rPr/>
      </w:pPr>
      <w:r>
        <w:rPr/>
        <w:t>Движение автостопом в ночное время имеет свои нюансы. Во-первых, обычно поток машин ночью снижается, водители ложатся спать, тем самым намекая, что пора спать и нам. На мелких проселочных дорогах движение вообще прекращается.</w:t>
      </w:r>
    </w:p>
    <w:p>
      <w:pPr>
        <w:pStyle w:val="TextBody"/>
        <w:spacing w:before="0" w:after="0"/>
        <w:ind w:firstLine="567"/>
        <w:rPr/>
      </w:pPr>
      <w:r>
        <w:rPr/>
        <w:t>Во-вторых, автостопщик, всю жизнь ездивший только днем, будет удивлен тем, что ночью, в темном месте, машины “не останавливаются”. Все просто— водители не успевают среагировать на человека на ночной дороге. Бросаться под колеса ночных машин, размышляя, что так вас “будет лучше видно”— вредно и опасно!</w:t>
      </w:r>
    </w:p>
    <w:p>
      <w:pPr>
        <w:pStyle w:val="TextBody"/>
        <w:spacing w:before="0" w:after="0"/>
        <w:ind w:firstLine="567"/>
        <w:rPr/>
      </w:pPr>
      <w:r>
        <w:rPr/>
        <w:t>Гонщики Питерской Лиги Автостопа хорошо ездят ночью, применяя яркие, светоотражающие комбинезоны, катафоты, налобные фонарики... Человек в ярком комбинезоне, мигая красным фонариком, привлекает внимание водителя на расстоянии в несколько сотен метров—даже на неосвещенной позиции.  Некоторые мудрецы ночью останавливают 90% машин. Вообще, человек в характерном комбинезоне на ночной дороге вызывает кучу ассоциаций (“Гринпис? Радиационный контроль? Менты? Космонавты?”), что весьма способствует автостопу. Если вас двое и вы в одинаковой форме—тем лучше.</w:t>
      </w:r>
    </w:p>
    <w:p>
      <w:pPr>
        <w:pStyle w:val="TextBody"/>
        <w:spacing w:before="0" w:after="0"/>
        <w:ind w:firstLine="567"/>
        <w:rPr/>
      </w:pPr>
      <w:r>
        <w:rPr/>
        <w:t>Несмотря на эффективность езды в комбезах, большинство простых людей как днем, так и ночью ездит без оных. В таком случае для ночного движения желательно быть одетым посветлее, иметь фонарик или хотя бы катафот, соблюдать осторожность и голосовать только на освещенных позициях. Лучше выйти из машины на 40 км раньше и стать под фонарями, чем проехать дополнительные 40 км, а затем простоять всю ночь в какой-нибудь темной деревне.</w:t>
      </w:r>
    </w:p>
    <w:p>
      <w:pPr>
        <w:pStyle w:val="TextBody"/>
        <w:spacing w:before="0" w:after="0"/>
        <w:ind w:firstLine="567"/>
        <w:rPr/>
      </w:pPr>
      <w:r>
        <w:rPr/>
        <w:t>Ночью водители берут вас в расчете на то, что вы разговорами прогоните их сон. Ночью дремать в машине опасно и вредно—водитель тоже может заснуть, и вы попадете в аварию! Не спите в машинах!</w:t>
      </w:r>
    </w:p>
    <w:p>
      <w:pPr>
        <w:pStyle w:val="Headd"/>
        <w:rPr/>
      </w:pPr>
      <w:r>
        <w:rPr/>
        <w:t>АВТОСТОП ЗИМОЙ</w:t>
      </w:r>
    </w:p>
    <w:p>
      <w:pPr>
        <w:pStyle w:val="TextBody"/>
        <w:spacing w:before="0" w:after="0"/>
        <w:ind w:firstLine="567"/>
        <w:rPr/>
      </w:pPr>
      <w:r>
        <w:rPr/>
        <w:t xml:space="preserve">Ездить автостопом зимой значительно труднее, чем летом. Два часа ожидания на трассе при -20 С и небольшом ветре заморозят любого человека, если он не имеет теплого зимнего снаряжения. При -30 С долгое ожидание машины на трассе может привести к гибели вашего организма. </w:t>
      </w:r>
      <w:r>
        <w:rPr>
          <w:i/>
          <w:iCs/>
        </w:rPr>
        <w:t>При отсутствии теплого снаряжения выходить на трассу зимой запрещается!</w:t>
      </w:r>
    </w:p>
    <w:p>
      <w:pPr>
        <w:pStyle w:val="TextBody"/>
        <w:spacing w:before="0" w:after="0"/>
        <w:ind w:firstLine="567"/>
        <w:rPr/>
      </w:pPr>
      <w:r>
        <w:rPr/>
        <w:t>Кроме того, зимой из-за заносов снега проезжая часть сужается, и на большинстве дорог две машины едва могут разъехаться. Тормозной же путь увеличивается (особенно при гололеде). При голосовании избегайте находиться на проезжей части—вы не только рискуете попасть под машину, но и можете создать аварийную ситуацию при попытке объехать вас. Избегайте стопить машину, за которой вслед идет другая.</w:t>
      </w:r>
    </w:p>
    <w:p>
      <w:pPr>
        <w:pStyle w:val="TextBody"/>
        <w:spacing w:before="0" w:after="0"/>
        <w:ind w:firstLine="567"/>
        <w:rPr/>
      </w:pPr>
      <w:r>
        <w:rPr/>
        <w:t>Некоторые позиции для голосования, которые могут быть удачны летом, опасны зимой—водитель или не может затормозить, или опасается потом не стартовать. Старайтесь, чтобы водитель имел большое пространство для торможения. Сам автостопщик должен быть виден издали, а не появляться внезапно из-за поворота.</w:t>
      </w:r>
    </w:p>
    <w:p>
      <w:pPr>
        <w:pStyle w:val="TextBody"/>
        <w:spacing w:before="0" w:after="0"/>
        <w:ind w:firstLine="567"/>
        <w:rPr/>
      </w:pPr>
      <w:r>
        <w:rPr/>
        <w:t>Зимой светлое время суток коротко, а скорости машин (и автостопщиков) заметно снижены. Поэтому, если вы (выезжая из Москвы) летом легко достигаете Питера, Минска, Харькова, Киева за световой день, зимой придется стартовать еще затемно и приезжать уже затемно. Итак, выходя в дальний путь, подготовьтесь к ночному стопу, возьмите фонарик, катафоты и т.д., если они у вас есть. Стартуйте из города возможно раньше.</w:t>
      </w:r>
    </w:p>
    <w:p>
      <w:pPr>
        <w:pStyle w:val="TextBody"/>
        <w:spacing w:before="0" w:after="0"/>
        <w:ind w:firstLine="567"/>
        <w:rPr/>
      </w:pPr>
      <w:r>
        <w:rPr/>
        <w:t>Одевайтесь весьма тепло! Но даже одев на себя все, совершайте физические упражнения, пока холод не проник в вас. Не берите с собой и не потребляйте препараты алкоголя. Стоя на зимней дороге, обязательно подложите под ноги ветки деревьев, палки.</w:t>
      </w:r>
    </w:p>
    <w:p>
      <w:pPr>
        <w:pStyle w:val="TextBody"/>
        <w:spacing w:before="0" w:after="0"/>
        <w:ind w:firstLine="567"/>
        <w:rPr/>
      </w:pPr>
      <w:r>
        <w:rPr/>
        <w:t>Зимой на севере вообще без ночного снаряжения не обойтись—там бывает полярная ночь, когда солнце в течение суток никак не показывается над землей, а если и показывается, то кратковременно. Бывают и снежные заносы, когда движение машин прекращается (до нескольких суток).</w:t>
      </w:r>
    </w:p>
    <w:p>
      <w:pPr>
        <w:pStyle w:val="Headd"/>
        <w:rPr/>
      </w:pPr>
      <w:r>
        <w:rPr/>
        <w:t>ПРОХОЖДЕНИЕ ГОРОДОВ</w:t>
      </w:r>
    </w:p>
    <w:p>
      <w:pPr>
        <w:pStyle w:val="TextBody"/>
        <w:spacing w:before="0" w:after="0"/>
        <w:ind w:firstLine="567"/>
        <w:rPr/>
      </w:pPr>
      <w:r>
        <w:rPr/>
        <w:t>Населенные пункты—одна из основных трудностей, стоящих на пути автостопщика. Населенные пункты, и особенно города, при всех своих полезных свойствах (можно поесть, помыться и т.п.) сильно снижают скорость вашего движения.</w:t>
      </w:r>
    </w:p>
    <w:p>
      <w:pPr>
        <w:pStyle w:val="TextBody"/>
        <w:spacing w:before="0" w:after="0"/>
        <w:ind w:firstLine="567"/>
        <w:rPr/>
      </w:pPr>
      <w:r>
        <w:rPr/>
        <w:t>Подъезжая к городу, где тебя собираются высадить, очень важно заранее вытащить из водителя информацию о городе.</w:t>
      </w:r>
    </w:p>
    <w:p>
      <w:pPr>
        <w:pStyle w:val="TextBody"/>
        <w:spacing w:before="0" w:after="0"/>
        <w:ind w:firstLine="567"/>
        <w:rPr/>
      </w:pPr>
      <w:r>
        <w:rPr/>
        <w:t>Города на трассе для вас подразделяются на две категории: имеющие объездную дорогу и транзитные. Крупные магистральные трассы обычно идут в обход крупных городов. Это удобно—объездные дороги обычно лучше для автостопа, чем сам город. При наличии объезда, следуя мимо города, в него лучше не заезжать—разумеется, если у вас нет никаких дел в этом городе. Так, при движении из Москвы в Питер (или обратно), Тверь и Новгород имеют объездные дороги и поэтому проходятся только по объездным. Если машина идет в центр одного из таких городов, выходите на повороте на объездную!</w:t>
      </w:r>
    </w:p>
    <w:p>
      <w:pPr>
        <w:pStyle w:val="TextBody"/>
        <w:spacing w:before="0" w:after="0"/>
        <w:ind w:firstLine="567"/>
        <w:rPr/>
      </w:pPr>
      <w:r>
        <w:rPr/>
        <w:t>Но обычно мелкие города, поселки и деревни объездных не имеют. Если город построен на большой реке (Волга в нижнем течении, Обь, Енисей и др.), то мост через реку обычно в городе всего один и объездной дороги тоже нет, даже если город велик. В таком случае город приходится преодолевать на городском транспорте, пешком или—опять же—автостопом.</w:t>
      </w:r>
    </w:p>
    <w:p>
      <w:pPr>
        <w:pStyle w:val="TextBody"/>
        <w:spacing w:before="0" w:after="0"/>
        <w:ind w:firstLine="567"/>
        <w:rPr/>
      </w:pPr>
      <w:r>
        <w:rPr/>
        <w:t>Хорошо заранее запастись картой города или узнать путь проезда по нему.  Если карты нет—не беспокойтесь, язык до Киева доведет. Движение на городском транспорте не требует большой мудрости, однако реальная скорость городского транспорта -- 10-15 км/час; движение пешком еще проще, но едва ли быстрее. Удобная и быстрая вещь метро, но оно есть далеко не везде.  Наконец, двигаясь по городу, аналогично трассе, на попутных машинах, вы проедете в среднем 20-25 км за один час. Поэтому этот метод—наиболее эффективен.</w:t>
      </w:r>
    </w:p>
    <w:p>
      <w:pPr>
        <w:pStyle w:val="TextBody"/>
        <w:spacing w:before="0" w:after="0"/>
        <w:ind w:firstLine="567"/>
        <w:rPr/>
      </w:pPr>
      <w:r>
        <w:rPr/>
        <w:t>Во всех крупных городах имеются такси, поэтому, садясь в городе в остановившуюся машину, предупреждайте, что у вас нет денег! В Москве и иных крупных городах вы таким образом можете отпугнуть до 80% водителей. Но машин в городах много, поэтому, выбрав удобную позицию, ожидайте успеха.</w:t>
      </w:r>
    </w:p>
    <w:p>
      <w:pPr>
        <w:pStyle w:val="Headd"/>
        <w:rPr/>
      </w:pPr>
      <w:r>
        <w:rPr/>
        <w:t>РАСЧЕТ СКОРОСТИ</w:t>
      </w:r>
    </w:p>
    <w:p>
      <w:pPr>
        <w:pStyle w:val="TextBody"/>
        <w:spacing w:before="0" w:after="0"/>
        <w:ind w:firstLine="567"/>
        <w:rPr/>
      </w:pPr>
      <w:r>
        <w:rPr>
          <w:i/>
          <w:iCs/>
        </w:rPr>
        <w:t>Расчетная скорость движения автостопщика (летом, днем, на основных дорогах Европейской России) -- 55 км/час; зимой -- 45 км/час</w:t>
      </w:r>
      <w:r>
        <w:rPr/>
        <w:t>. Летом за световой день реально проехать 800 км. Зимой в гололед, по объективным причинам скорость будет снижена относительно обычной.</w:t>
      </w:r>
    </w:p>
    <w:p>
      <w:pPr>
        <w:pStyle w:val="TextBody"/>
        <w:spacing w:before="0" w:after="0"/>
        <w:ind w:firstLine="567"/>
        <w:rPr/>
      </w:pPr>
      <w:r>
        <w:rPr/>
        <w:t>Днем скорость продвинутого автостопщика и непродвинутого будет примерно одинаковой. Ночью продвинутый автостопщик может рассчитывать на 50 км/час (летом), 40 км/час (зимой). Непродвинутый автостопщик не может рассчитывать, а будет ехать ночью, только если ему повезет.</w:t>
      </w:r>
    </w:p>
    <w:p>
      <w:pPr>
        <w:pStyle w:val="TextBody"/>
        <w:spacing w:before="0" w:after="0"/>
        <w:ind w:firstLine="567"/>
        <w:rPr/>
      </w:pPr>
      <w:r>
        <w:rPr/>
        <w:t>Однако, для квалифицированных гонщиков из ПЛАС на магистралях—ночью не хуже, чем днем. Хотя машин мало, скорость их ночью больше.</w:t>
      </w:r>
    </w:p>
    <w:p>
      <w:pPr>
        <w:pStyle w:val="TextBody"/>
        <w:spacing w:before="0" w:after="0"/>
        <w:ind w:firstLine="567"/>
        <w:rPr/>
      </w:pPr>
      <w:r>
        <w:rPr/>
        <w:t>Ехать стопом можно как в одиночку, так и в паре. Однако, следует знать, что автостопщик-одиночка движется несколько быстрее неразделимой пары, а девушка движется несколько быстрее, чем парень.</w:t>
      </w:r>
    </w:p>
    <w:p>
      <w:pPr>
        <w:pStyle w:val="TextBody"/>
        <w:spacing w:before="0" w:after="0"/>
        <w:ind w:firstLine="567"/>
        <w:rPr/>
      </w:pPr>
      <w:r>
        <w:rPr/>
        <w:t>У водителей имеются некоторые причины, почему иногда они берут одиноких стопщиков, а парных (даже с девушкой) -- нет. Во-первых, во многих машинах, особенно грузовых, есть только одно свободное сиденье! Во-вторых, некоторые водители легковых машин опасаются перерасхода бензина (особенно если каждый из стопщиков имеет увесистый рюкзак). И, в-третьих, водители, заинтересованные в общении, предпочитают разговаривать с одним человеком, чем “эти двое будут между собой разговаривать, а я тут буду как шофер”.  Эти три причины и приводят к тому, что одиночки двигаются автостопом быстрее.</w:t>
      </w:r>
    </w:p>
    <w:p>
      <w:pPr>
        <w:pStyle w:val="TextBody"/>
        <w:spacing w:before="0" w:after="0"/>
        <w:ind w:firstLine="567"/>
        <w:rPr/>
      </w:pPr>
      <w:r>
        <w:rPr/>
        <w:t>Все половые-скоростные различия сглаживаются с увеличением автостопной премудрости. Ваш внешний вид, выражение лица, одежда, жестикуляция должны убедить водителя в том, что вас можно и нужно подвезти. Некоторые парни считают, что с девушкой их будут лучше подбирать, чем если бы они ехали в одиночку. Но они просто не знают, как убедить водителя затормозить, кроме как девушкой. Однако, применяя в комплексе мудрость автостопа, можно сделать просьбу остановиться не менее убедительной.</w:t>
      </w:r>
    </w:p>
    <w:p>
      <w:pPr>
        <w:pStyle w:val="TextBody"/>
        <w:spacing w:before="0" w:after="0"/>
        <w:ind w:firstLine="567"/>
        <w:rPr/>
      </w:pPr>
      <w:r>
        <w:rPr>
          <w:b/>
          <w:bCs/>
          <w:sz w:val="32"/>
          <w:szCs w:val="32"/>
        </w:rPr>
        <w:t>?</w:t>
      </w:r>
      <w:r>
        <w:rPr>
          <w:b/>
          <w:bCs/>
          <w:i/>
          <w:iCs/>
          <w:sz w:val="32"/>
          <w:szCs w:val="32"/>
        </w:rPr>
        <w:t xml:space="preserve"> </w:t>
      </w:r>
      <w:r>
        <w:rPr>
          <w:i/>
          <w:iCs/>
        </w:rPr>
        <w:t>Можно ли ездить стопом нераздельной тройкой?</w:t>
      </w:r>
    </w:p>
    <w:p>
      <w:pPr>
        <w:pStyle w:val="TextBody"/>
        <w:spacing w:before="0" w:after="0"/>
        <w:ind w:firstLine="567"/>
        <w:rPr/>
      </w:pPr>
      <w:r>
        <w:rPr/>
        <w:t>Можно, но большую часть времени вы будете не ехать, а стоять, ожидая водителя-альтруиста. Некая тройка ехала из Москвы в Питер 24 часа. Лучше уж было разделиться.</w:t>
      </w:r>
    </w:p>
    <w:p>
      <w:pPr>
        <w:pStyle w:val="Headd"/>
        <w:rPr/>
      </w:pPr>
      <w:r>
        <w:rPr/>
        <w:t>АВТОБУСНЫЕ СЕКРЕТЫ</w:t>
      </w:r>
    </w:p>
    <w:p>
      <w:pPr>
        <w:pStyle w:val="TextBody"/>
        <w:spacing w:before="0" w:after="0"/>
        <w:ind w:firstLine="567"/>
        <w:rPr/>
      </w:pPr>
      <w:r>
        <w:rPr/>
        <w:t xml:space="preserve">Можно ездить не только на машинах, но и на попутных междугородних автобусах. Для проезда в них я предлагаю три способа: </w:t>
      </w:r>
      <w:r>
        <w:rPr>
          <w:i/>
          <w:iCs/>
        </w:rPr>
        <w:t>автобусный стоп, метод “рваные деньги”</w:t>
      </w:r>
      <w:r>
        <w:rPr/>
        <w:t xml:space="preserve"> и </w:t>
      </w:r>
      <w:r>
        <w:rPr>
          <w:i/>
          <w:iCs/>
        </w:rPr>
        <w:t>метод бедного студента</w:t>
      </w:r>
      <w:r>
        <w:rPr/>
        <w:t>. В первом случае вам вообще не потребуется денег, во втором—потребуется некоторая сумма, которая, однако, останется при вас, в третьем—вы заплатите, но немного.</w:t>
      </w:r>
    </w:p>
    <w:p>
      <w:pPr>
        <w:pStyle w:val="TextBody"/>
        <w:spacing w:before="0" w:after="0"/>
        <w:ind w:firstLine="567"/>
        <w:rPr/>
      </w:pPr>
      <w:r>
        <w:rPr/>
        <w:t>Двигаясь автостопом по трассе, полезно знать расписание дальних автобусов, чтобы быть готовым к проникновению в них. Узнавайте у местного населения, переписывайте на автовокзалах расписание самых главных автобусов, чтобы не пропустить их, сидя на привале и т.п. Особенное значение это имеет в отдаленных регионах, где немного машин, а почти все автобусы могут везти совершенно бесплатно (1-м способом).</w:t>
      </w:r>
    </w:p>
    <w:p>
      <w:pPr>
        <w:pStyle w:val="TextBody"/>
        <w:spacing w:before="0" w:after="0"/>
        <w:ind w:firstLine="567"/>
        <w:rPr/>
      </w:pPr>
      <w:r>
        <w:rPr>
          <w:i/>
          <w:iCs/>
        </w:rPr>
        <w:t>Автобусный стоп</w:t>
      </w:r>
      <w:r>
        <w:rPr/>
        <w:t>—модификация автостопа, с тем отличием, что стопим именно рейсовый транспорт, междугородние автобусы. Не следует проникать в них на конечных пунктах, когда вокруг стоит толпа билетных людей. Но следует стопить автобус прямо на трассе, вне населенных пунктов. Он останавливается, особенно если местность глухая и позиция удачная. Входя в автобус...</w:t>
      </w:r>
    </w:p>
    <w:p>
      <w:pPr>
        <w:pStyle w:val="TextBody"/>
        <w:spacing w:before="0" w:after="0"/>
        <w:ind w:firstLine="567"/>
        <w:rPr/>
      </w:pPr>
      <w:r>
        <w:rPr/>
        <w:t>- Здравствуйте! Можно с вами в сторону Дивеево? (Заходим в автобус! Не следует общаться с водителем, как “бедные родственники”, стоя на улице.)</w:t>
      </w:r>
    </w:p>
    <w:p>
      <w:pPr>
        <w:pStyle w:val="TextBody"/>
        <w:spacing w:before="0" w:after="0"/>
        <w:ind w:firstLine="567"/>
        <w:rPr/>
      </w:pPr>
      <w:r>
        <w:rPr/>
        <w:t>- На Первомайский.</w:t>
      </w:r>
    </w:p>
    <w:p>
      <w:pPr>
        <w:pStyle w:val="TextBody"/>
        <w:spacing w:before="0" w:after="0"/>
        <w:ind w:firstLine="567"/>
        <w:rPr/>
      </w:pPr>
      <w:r>
        <w:rPr/>
        <w:t>- Ну, до поворота, если можно.</w:t>
      </w:r>
    </w:p>
    <w:p>
      <w:pPr>
        <w:pStyle w:val="TextBody"/>
        <w:spacing w:before="0" w:after="0"/>
        <w:ind w:firstLine="567"/>
        <w:rPr/>
      </w:pPr>
      <w:r>
        <w:rPr/>
        <w:t>Тут возможны два варианта: 1) водитель закрывает дверь, и вы поехали; 2) водитель сообщает стоимость проезда. В этом последнем случае—негромко сообщить водителю, куда ты добираешься, и что ты—человек безденежный. В случае отказа—водитель остановился и открыл двери или не закрывал их— можно долго (например, полминуты) и вежливо извиняться, благодарить водителя, что он остановился, сообщать ему историю своей поездки, пока водитель не скажет “Ну, ладно” или: “Выходите, не задерживайте автобус!”</w:t>
      </w:r>
    </w:p>
    <w:p>
      <w:pPr>
        <w:pStyle w:val="TextBody"/>
        <w:spacing w:before="0" w:after="0"/>
        <w:ind w:firstLine="567"/>
        <w:rPr/>
      </w:pPr>
      <w:r>
        <w:rPr/>
        <w:t>В глухих регионах (по личному опыту: Архангельская, Вологодская, Курганская, Магаданская, Читинская области, Башкирия, Якутия и др.) и на неоживленных трассах центральных областей приближенно выполняется закон “80 на 80” (80% автобусов останавливается, из них 80% везут бесплатно).  Причем пустые автобусы более склонны везти “зайцев”, чем переполненные.</w:t>
      </w:r>
    </w:p>
    <w:p>
      <w:pPr>
        <w:pStyle w:val="TextBody"/>
        <w:spacing w:before="0" w:after="0"/>
        <w:ind w:firstLine="567"/>
        <w:rPr/>
      </w:pPr>
      <w:r>
        <w:rPr/>
        <w:t>А вот в цивильных регионах (например, Подмосковье) приближенно выполняется закон “50 на 50” (50% автобусов останавливается, из них 50% везут бесплатно).</w:t>
      </w:r>
    </w:p>
    <w:p>
      <w:pPr>
        <w:pStyle w:val="TextBody"/>
        <w:spacing w:before="0" w:after="0"/>
        <w:ind w:firstLine="567"/>
        <w:rPr/>
      </w:pPr>
      <w:r>
        <w:rPr/>
        <w:t>Помните, что вероятность успеха при впрашивании на автовокзале очень низкая.</w:t>
      </w:r>
    </w:p>
    <w:p>
      <w:pPr>
        <w:pStyle w:val="TextBody"/>
        <w:spacing w:before="0" w:after="0"/>
        <w:ind w:firstLine="567"/>
        <w:rPr/>
      </w:pPr>
      <w:r>
        <w:rPr/>
        <w:t>В автобусе обычно не требуется вести беседу с водителем, а нужно сидеть тихо, не шуметь, не высовываться, не выходить на промежуточных остановках и не хвастаться тем, что вы едете бесплатно.</w:t>
      </w:r>
    </w:p>
    <w:p>
      <w:pPr>
        <w:pStyle w:val="TextBody"/>
        <w:spacing w:before="0" w:after="0"/>
        <w:ind w:firstLine="567"/>
        <w:rPr/>
      </w:pPr>
      <w:r>
        <w:rPr/>
        <w:t>Междугородние автобусы часто сходят с трассы и заезжают в промежуточные города—не паникуйте!</w:t>
      </w:r>
    </w:p>
    <w:p>
      <w:pPr>
        <w:pStyle w:val="TextBody"/>
        <w:spacing w:before="0" w:after="0"/>
        <w:ind w:firstLine="567"/>
        <w:rPr/>
      </w:pPr>
      <w:r>
        <w:rPr/>
        <w:t>Некоторые водители не склонны возить автостопщиков. Автобус может просто-напросто обидеться и уехать. Не огорчайтесь, часто бывает, что вы встретите его еще раз. Если вы случайно обогнали (на быстроходной машине) уже раз не взявший вас автобус и вновь видите его—постарайтесь застопить его вторично.</w:t>
      </w:r>
    </w:p>
    <w:p>
      <w:pPr>
        <w:pStyle w:val="ListBullet"/>
        <w:numPr>
          <w:ilvl w:val="0"/>
          <w:numId w:val="2"/>
        </w:numPr>
        <w:tabs>
          <w:tab w:val="clear" w:pos="720"/>
          <w:tab w:val="left" w:pos="0" w:leader="none"/>
        </w:tabs>
        <w:spacing w:before="120" w:after="120"/>
        <w:ind w:left="717" w:hanging="717"/>
        <w:rPr/>
      </w:pPr>
      <w:r>
        <w:rPr/>
        <w:t>Ник ехал из Волгограда в Москву и застопил “Икарус”. Водитель сказал: “Так и быть, всего за 50 тысяч до Москвы!” Ник отказался, автобус уехал, Ник на машинах вскоре обогнал его. Через некоторое время Нику опять встретился этот же “Икарус”. Водитель сказал: “Ну как, не надоело еще ехать автостопом? Так и быть, за 30 тысяч!”—Но Ник не сдавался. Уже подъехав к Москве, на МКАД, Ник встречает этот же “Икарус” в третий раз.  “Ну, так и быть, садись!”—удивился водитель и бесплатно довез его до метро “Щелковская”.</w:t>
      </w:r>
    </w:p>
    <w:p>
      <w:pPr>
        <w:pStyle w:val="ListBullet"/>
        <w:numPr>
          <w:ilvl w:val="0"/>
          <w:numId w:val="2"/>
        </w:numPr>
        <w:tabs>
          <w:tab w:val="clear" w:pos="720"/>
          <w:tab w:val="left" w:pos="0" w:leader="none"/>
        </w:tabs>
        <w:spacing w:before="120" w:after="120"/>
        <w:ind w:left="717" w:hanging="717"/>
        <w:rPr/>
      </w:pPr>
      <w:r>
        <w:rPr/>
        <w:t>Андрей Винокуров с автором этой книги возвращались без денег из Магадана домой. Под Пензой застопили автобус на Беднодемьяновск. “Ну, мне не жалко, -- сказал водитель, -- ну а если контролеры?” Автобус уехал, а мы следом уехали на машине. В качестве “подарка” судьбы, автобус вскоре сломался и простоял около часа в г.Нижний Ломов. Спустя некоторое время мы застопили его вторично. “Садись, черт с вами!”—сказал водитель, и мы поехали в Беднодемьяновск, а один из пассажиров подарил нам 5 тыс.руб.</w:t>
      </w:r>
    </w:p>
    <w:p>
      <w:pPr>
        <w:pStyle w:val="TextBody"/>
        <w:spacing w:before="0" w:after="0"/>
        <w:ind w:firstLine="567"/>
        <w:rPr/>
      </w:pPr>
      <w:r>
        <w:rPr>
          <w:i/>
          <w:iCs/>
        </w:rPr>
        <w:t>Метод “Рваные деньги”</w:t>
      </w:r>
      <w:r>
        <w:rPr/>
        <w:t xml:space="preserve"> может быть применим в любом транспорте с билетером, особенно в городском и пригородном транспорте.</w:t>
      </w:r>
    </w:p>
    <w:p>
      <w:pPr>
        <w:pStyle w:val="TextBody"/>
        <w:spacing w:before="0" w:after="0"/>
        <w:ind w:firstLine="567"/>
        <w:rPr/>
      </w:pPr>
      <w:r>
        <w:rPr/>
        <w:t>Для проезда необходимо заранее запасти драную купюру, например, в 10.000 рублей, разорванную и склеенную, или постиранную, или испорченную другим образом, но так, чтобы сохранился хотя бы один серийный номер и 55% площади деньги. Зайдя в автобус, спокойно ждите, когда вами заинтересуется билетер.</w:t>
      </w:r>
    </w:p>
    <w:p>
      <w:pPr>
        <w:pStyle w:val="TextBody"/>
        <w:spacing w:before="0" w:after="0"/>
        <w:ind w:firstLine="567"/>
        <w:rPr/>
      </w:pPr>
      <w:r>
        <w:rPr/>
        <w:t>Далее происходит такой диалог:</w:t>
      </w:r>
    </w:p>
    <w:p>
      <w:pPr>
        <w:pStyle w:val="TextBody"/>
        <w:spacing w:before="0" w:after="0"/>
        <w:ind w:firstLine="567"/>
        <w:rPr/>
      </w:pPr>
      <w:r>
        <w:rPr/>
        <w:t>-Я не приму у вас эту бумажку!</w:t>
      </w:r>
    </w:p>
    <w:p>
      <w:pPr>
        <w:pStyle w:val="TextBody"/>
        <w:spacing w:before="0" w:after="0"/>
        <w:ind w:firstLine="567"/>
        <w:rPr/>
      </w:pPr>
      <w:r>
        <w:rPr/>
        <w:t>-Ой, извините, другой нет.</w:t>
      </w:r>
    </w:p>
    <w:p>
      <w:pPr>
        <w:pStyle w:val="TextBody"/>
        <w:spacing w:before="0" w:after="0"/>
        <w:ind w:firstLine="567"/>
        <w:rPr/>
      </w:pPr>
      <w:r>
        <w:rPr/>
        <w:t>-Выходите из автобуса!</w:t>
      </w:r>
    </w:p>
    <w:p>
      <w:pPr>
        <w:pStyle w:val="TextBody"/>
        <w:spacing w:before="0" w:after="0"/>
        <w:ind w:firstLine="567"/>
        <w:rPr/>
      </w:pPr>
      <w:r>
        <w:rPr/>
        <w:t>-Билет давайте и сдачу не забудьте!</w:t>
      </w:r>
    </w:p>
    <w:p>
      <w:pPr>
        <w:pStyle w:val="TextBody"/>
        <w:spacing w:before="0" w:after="0"/>
        <w:ind w:firstLine="567"/>
        <w:rPr/>
      </w:pPr>
      <w:r>
        <w:rPr/>
        <w:t>Наконец билетер оставляет вас в покое, драная деньга остается при вас, и вы двигаетесь до места назначения. Если планируете ехать далеко, нужно запасать более крупную деньгу—скажем, две десятки или даже 50.000. Чем сильнее деньга попорчена, тем дольше она вам прослужит универсальным проездным билетом. Если у вас нет крупных рваных денег, берите много мелких, в сумме превышающих ожидаемую стоимость проезда.</w:t>
      </w:r>
    </w:p>
    <w:p>
      <w:pPr>
        <w:pStyle w:val="TextBody"/>
        <w:spacing w:before="0" w:after="0"/>
        <w:ind w:firstLine="567"/>
        <w:rPr/>
      </w:pPr>
      <w:r>
        <w:rPr/>
        <w:t>При этом вы не рискуете ничем, кроме драной деньги. В худшем случае (но крайне редко!) вы получите билет и сдачу. В лучшем—бесплатный проезд.</w:t>
      </w:r>
    </w:p>
    <w:p>
      <w:pPr>
        <w:pStyle w:val="TextBody"/>
        <w:spacing w:before="0" w:after="0"/>
        <w:ind w:firstLine="567"/>
        <w:rPr/>
      </w:pPr>
      <w:r>
        <w:rPr/>
        <w:t>В дальних междугородних автобусах, особенно там, где водитель является одновременно и билетером, метод драной деньги применять не следует.</w:t>
      </w:r>
    </w:p>
    <w:p>
      <w:pPr>
        <w:pStyle w:val="TextBody"/>
        <w:spacing w:before="0" w:after="0"/>
        <w:ind w:firstLine="567"/>
        <w:rPr/>
      </w:pPr>
      <w:r>
        <w:rPr>
          <w:i/>
          <w:iCs/>
        </w:rPr>
        <w:t>Метод бедного студента</w:t>
      </w:r>
      <w:r>
        <w:rPr/>
        <w:t>—платный метод, хотя вы платите, скажем, 50%, 20%, сколько можете. Его эффективность выше, чем метод автобусного стопа. Но вы должны заранее решить, сколько можете заплатить, и заранее иметь в кармане необходимую сумму. Застопив на трассе автобус, вы спрашиваете водителя:</w:t>
      </w:r>
    </w:p>
    <w:p>
      <w:pPr>
        <w:pStyle w:val="TextBody"/>
        <w:spacing w:before="0" w:after="0"/>
        <w:ind w:firstLine="567"/>
        <w:rPr/>
      </w:pPr>
      <w:r>
        <w:rPr/>
        <w:t>- Здравствуйте, можно с вами до Москвы?</w:t>
      </w:r>
    </w:p>
    <w:p>
      <w:pPr>
        <w:pStyle w:val="TextBody"/>
        <w:spacing w:before="0" w:after="0"/>
        <w:ind w:firstLine="567"/>
        <w:rPr/>
      </w:pPr>
      <w:r>
        <w:rPr/>
        <w:t>Если водитель добрый, он говорит: садитесь, и дальше все, как в автобусном стопе. Но он может и ответить:</w:t>
      </w:r>
    </w:p>
    <w:p>
      <w:pPr>
        <w:pStyle w:val="TextBody"/>
        <w:spacing w:before="0" w:after="0"/>
        <w:ind w:firstLine="567"/>
        <w:rPr/>
      </w:pPr>
      <w:r>
        <w:rPr/>
        <w:t>- Садитесь. 20.000 руб.</w:t>
      </w:r>
    </w:p>
    <w:p>
      <w:pPr>
        <w:pStyle w:val="TextBody"/>
        <w:spacing w:before="0" w:after="0"/>
        <w:ind w:firstLine="567"/>
        <w:rPr/>
      </w:pPr>
      <w:r>
        <w:rPr/>
        <w:t>В случае автобусного стопа нужно было уговорить водителя или покинуть автобус; сей же метод предлагает более либеральный выход:</w:t>
      </w:r>
    </w:p>
    <w:p>
      <w:pPr>
        <w:pStyle w:val="TextBody"/>
        <w:spacing w:before="0" w:after="0"/>
        <w:ind w:firstLine="567"/>
        <w:rPr/>
      </w:pPr>
      <w:r>
        <w:rPr/>
        <w:t>- Ой, как дорого, я бедный студент, добираюсь автостопом, но я могу заплатить только 4600 руб.</w:t>
      </w:r>
    </w:p>
    <w:p>
      <w:pPr>
        <w:pStyle w:val="TextBody"/>
        <w:spacing w:before="0" w:after="0"/>
        <w:ind w:firstLine="567"/>
        <w:rPr/>
      </w:pPr>
      <w:r>
        <w:rPr/>
        <w:t>Тут возможно два варианта: 1) водитель соглашается на указанную вами сумму везти до нужного вам пункта; 2) не соглашается. Если не соглашается, вы просите провезти вас хоть сколько-нибудь—получается до какой-нибудь деревни Дыркино. Не доезжая Дыркино, вы подходите к водителю и скромно просите позволения продолжить свое путешествие, и водитель обычно позволяет.</w:t>
      </w:r>
    </w:p>
    <w:p>
      <w:pPr>
        <w:pStyle w:val="Headd"/>
        <w:rPr/>
      </w:pPr>
      <w:r>
        <w:rPr/>
        <w:t>ДВИЖЕНИЕ НА ГЛУХИХ ТРАССАХ</w:t>
      </w:r>
    </w:p>
    <w:p>
      <w:pPr>
        <w:pStyle w:val="TextBody"/>
        <w:spacing w:before="0" w:after="0"/>
        <w:ind w:firstLine="567"/>
        <w:rPr/>
      </w:pPr>
      <w:r>
        <w:rPr/>
        <w:t>На магистральных автодорогах европейской России техника автостопа, при владении ею, позволяет преодолевать большое расстояние за расчетное время.  Это и понятно. При плотности потока 50 машин в час вы быстро уедете в любом случае.</w:t>
      </w:r>
    </w:p>
    <w:p>
      <w:pPr>
        <w:pStyle w:val="TextBody"/>
        <w:spacing w:before="0" w:after="0"/>
        <w:ind w:firstLine="567"/>
        <w:rPr/>
      </w:pPr>
      <w:r>
        <w:rPr/>
        <w:t>Но есть в России дороги, где проходит 10-20 машин в день. Мы ездили и по Колымскому тракту, где и три машины в день—удача, а водитель, проезжающий 300 километров в день—лихой гонщик. С уменьшением числа машин, по теории вероятности, вы будете наблюдать отклонения от расчетного времени.</w:t>
      </w:r>
    </w:p>
    <w:p>
      <w:pPr>
        <w:pStyle w:val="TextBody"/>
        <w:spacing w:before="0" w:after="0"/>
        <w:ind w:firstLine="567"/>
        <w:rPr/>
      </w:pPr>
      <w:r>
        <w:rPr/>
        <w:t>Между Уралом и Байкалом скорость автостопщика падает примерно на треть относительно его скорости в Европейской России (летом—порядка 500 км за световой день), а в Забайкалье скорость автостопщика снижается почти до нуля и понятие “расчетная скорость” исчезает.</w:t>
      </w:r>
    </w:p>
    <w:p>
      <w:pPr>
        <w:pStyle w:val="ListBullet"/>
        <w:numPr>
          <w:ilvl w:val="0"/>
          <w:numId w:val="2"/>
        </w:numPr>
        <w:tabs>
          <w:tab w:val="clear" w:pos="720"/>
          <w:tab w:val="left" w:pos="0" w:leader="none"/>
        </w:tabs>
        <w:spacing w:before="120" w:after="120"/>
        <w:ind w:left="717" w:hanging="717"/>
        <w:rPr/>
      </w:pPr>
      <w:r>
        <w:rPr/>
        <w:t>Великий, и, по-видимому, самый быстрый автостопщик мира Андрей Пожидаев (ПЛАС N 62) совершил беспрецендентное путешествие (1996 г) Питер—Владивосток на 109 попутных транспортах. Самый тяжелый участок—от Чернышевска до Могочи (400 км. в Читинской обл.) он двигался 5 суток. Ехал он на всем, что ему попадалось—на машинах, мотодрезине и даже моторной лодке. На участке Могоча—Сковородино он воспользовался локомотивами, а дальше опять вышел на трассу и достиг г.Владивосток. Слава ему!</w:t>
      </w:r>
    </w:p>
    <w:p>
      <w:pPr>
        <w:pStyle w:val="ListBullet"/>
        <w:numPr>
          <w:ilvl w:val="0"/>
          <w:numId w:val="2"/>
        </w:numPr>
        <w:tabs>
          <w:tab w:val="clear" w:pos="720"/>
          <w:tab w:val="left" w:pos="0" w:leader="none"/>
        </w:tabs>
        <w:spacing w:before="120" w:after="120"/>
        <w:ind w:left="717" w:hanging="717"/>
        <w:rPr/>
      </w:pPr>
      <w:r>
        <w:rPr/>
        <w:t>Андрей и автор этой книги, двигаясь в Магадан, проехали автостопом от Хандыги (Якутия) до Кадыкчана (Магаданская обл.) 700 км за неделю! Из них мы двигались только полтора суток, а прочее время находились в простое, ожидая машин или ночуя с водителями. Оправдывает нас лишь то, что рейсового сообщения по Колымской трассе не существует, и проехать ее быстрее НИКАК было нельзя.</w:t>
      </w:r>
    </w:p>
    <w:p>
      <w:pPr>
        <w:pStyle w:val="TextBody"/>
        <w:spacing w:before="0" w:after="0"/>
        <w:ind w:firstLine="567"/>
        <w:rPr/>
      </w:pPr>
      <w:r>
        <w:rPr/>
        <w:t>...Однако, прежде чем вы, о читатель, достигнете столь отдаленных регионов, прочитайте другие главы сей книги, которые позволят вам кое-где облегчить и значительно ускорить и там свое перемещение.</w:t>
      </w:r>
    </w:p>
    <w:p>
      <w:pPr>
        <w:pStyle w:val="Headd"/>
        <w:rPr/>
      </w:pPr>
      <w:r>
        <w:rPr/>
        <w:t>НЕСКОЛЬКО ВОПРОСОВ</w:t>
      </w:r>
    </w:p>
    <w:p>
      <w:pPr>
        <w:pStyle w:val="TextBody"/>
        <w:spacing w:before="0" w:after="0"/>
        <w:ind w:firstLine="567"/>
        <w:rPr/>
      </w:pPr>
      <w:r>
        <w:rPr>
          <w:b/>
          <w:bCs/>
          <w:sz w:val="32"/>
          <w:szCs w:val="32"/>
        </w:rPr>
        <w:t>?</w:t>
      </w:r>
      <w:r>
        <w:rPr/>
        <w:t xml:space="preserve"> </w:t>
      </w:r>
      <w:r>
        <w:rPr>
          <w:i/>
          <w:iCs/>
        </w:rPr>
        <w:t>Можно ли ездить автостопом, не зная методов?</w:t>
      </w:r>
    </w:p>
    <w:p>
      <w:pPr>
        <w:pStyle w:val="TextBody"/>
        <w:spacing w:before="0" w:after="0"/>
        <w:ind w:firstLine="567"/>
        <w:rPr/>
      </w:pPr>
      <w:r>
        <w:rPr/>
        <w:t>Многие так и делают. Если автостоп для вас—способ времяпровождения, то вам некуда торопиться. Как у Джека Керуака (“В дороге”):</w:t>
      </w:r>
    </w:p>
    <w:p>
      <w:pPr>
        <w:pStyle w:val="TextBody"/>
        <w:spacing w:before="0" w:after="0"/>
        <w:ind w:firstLine="567"/>
        <w:rPr/>
      </w:pPr>
      <w:r>
        <w:rPr/>
        <w:t>“</w:t>
      </w:r>
      <w:r>
        <w:rPr/>
        <w:t>Двое городских парней из Коламбуса, Огайо, футболисты школьной команды.  Они жевали резинку, перемигивались и распевали песни на ветру. По их словам, за лето они собирались объездить автостопом всю страну.</w:t>
      </w:r>
    </w:p>
    <w:p>
      <w:pPr>
        <w:pStyle w:val="TextBody"/>
        <w:spacing w:before="0" w:after="0"/>
        <w:ind w:firstLine="567"/>
        <w:rPr/>
      </w:pPr>
      <w:r>
        <w:rPr/>
        <w:t>- Мы едем в Лос-Анджелес! -- крикнули они.</w:t>
      </w:r>
    </w:p>
    <w:p>
      <w:pPr>
        <w:pStyle w:val="TextBody"/>
        <w:spacing w:before="0" w:after="0"/>
        <w:ind w:firstLine="567"/>
        <w:rPr/>
      </w:pPr>
      <w:r>
        <w:rPr/>
        <w:t>- Что вы там будете делать?</w:t>
      </w:r>
    </w:p>
    <w:p>
      <w:pPr>
        <w:pStyle w:val="TextBody"/>
        <w:spacing w:before="0" w:after="0"/>
        <w:ind w:firstLine="567"/>
        <w:rPr/>
      </w:pPr>
      <w:r>
        <w:rPr/>
        <w:t>- Черт возьми, понятия не имеем! Какая разница!”</w:t>
      </w:r>
    </w:p>
    <w:p>
      <w:pPr>
        <w:pStyle w:val="TextBody"/>
        <w:spacing w:before="0" w:after="0"/>
        <w:ind w:firstLine="567"/>
        <w:rPr/>
      </w:pPr>
      <w:r>
        <w:rPr/>
        <w:t>Если вы не знаете, зачем вы едете, вы можете ехать медленно, можете вообще полдня стоять на месте и размахивать руками перед проезжающими машинами. Но если вы знаете, зачем вы едете, вы испытываете естественное желание ехать, а не стоять. Тут-то методы и помогут.</w:t>
      </w:r>
    </w:p>
    <w:p>
      <w:pPr>
        <w:pStyle w:val="TextBody"/>
        <w:spacing w:before="0" w:after="0"/>
        <w:ind w:firstLine="567"/>
        <w:rPr/>
      </w:pPr>
      <w:r>
        <w:rPr>
          <w:b/>
          <w:bCs/>
          <w:sz w:val="32"/>
          <w:szCs w:val="32"/>
        </w:rPr>
        <w:t>?</w:t>
      </w:r>
      <w:r>
        <w:rPr/>
        <w:t xml:space="preserve"> </w:t>
      </w:r>
      <w:r>
        <w:rPr>
          <w:i/>
          <w:iCs/>
        </w:rPr>
        <w:t>Автостопом ездят только от безденежья?</w:t>
      </w:r>
    </w:p>
    <w:p>
      <w:pPr>
        <w:pStyle w:val="TextBody"/>
        <w:spacing w:before="0" w:after="0"/>
        <w:ind w:firstLine="567"/>
        <w:rPr/>
      </w:pPr>
      <w:r>
        <w:rPr/>
        <w:t>По-разному. Одни—действительно оттого, что не могут заплатить за билет; другие—оттого, что это удобно и быстро (скажем, Москва—Ярославль или Питер—Псков по трассе проходится реально быстрее, чем на поезде), третьи -- потому, что это интересно (новые места, новые люди, много общаешься, узнаешь)... В некоторых случаях, наконец, нет никакой другой возможности проехать какой-либо маршрут—так, мы проехали автостопом, например, Колымскую автомобильную трассу.</w:t>
      </w:r>
    </w:p>
    <w:p>
      <w:pPr>
        <w:pStyle w:val="HeaddBig"/>
        <w:rPr/>
      </w:pPr>
      <w:r>
        <w:rPr/>
        <w:t>ПОЕЗДА</w:t>
      </w:r>
    </w:p>
    <w:p>
      <w:pPr>
        <w:pStyle w:val="TextBody"/>
        <w:spacing w:before="0" w:after="0"/>
        <w:ind w:firstLine="567"/>
        <w:rPr/>
      </w:pPr>
      <w:r>
        <w:rPr/>
        <w:t>Большинство крупных городов России и СНГ соединены железными дорогами.  Общая протяженность этих дорог составляет 140.000 км. Умение ездить по железным дорогам (в поездах, электричках, дизелях, товарняках, с билетом, без билета, в локомотивах и другими способами) полезно и доступно каждому человеку.</w:t>
      </w:r>
    </w:p>
    <w:p>
      <w:pPr>
        <w:pStyle w:val="TextBody"/>
        <w:spacing w:before="0" w:after="0"/>
        <w:ind w:firstLine="567"/>
        <w:rPr/>
      </w:pPr>
      <w:r>
        <w:rPr/>
        <w:t>Поезда бывают пассажирские, местные, пригородные, грузопассажирские, почтово-багажные, хозяйственные, рабочие, грузовые и иные, -- различные по своему номеру (1-9098), внешнему виду и по методам проезда в них.  Классификацию поездов по их номерам вы найдете в Приложении 1.</w:t>
      </w:r>
    </w:p>
    <w:p>
      <w:pPr>
        <w:pStyle w:val="Headd"/>
        <w:rPr/>
      </w:pPr>
      <w:r>
        <w:rPr/>
        <w:t>ЕЗДА В ЛОКОМОТИВАХ</w:t>
      </w:r>
    </w:p>
    <w:p>
      <w:pPr>
        <w:pStyle w:val="TextBody"/>
        <w:spacing w:before="0" w:after="0"/>
        <w:ind w:firstLine="567"/>
        <w:rPr/>
      </w:pPr>
      <w:r>
        <w:rPr/>
        <w:t xml:space="preserve">Случалось ли вам ездить в локомотивах товарных поездов? Нет, для этого не обязательно поступать в техникум железнодорожного транспорта и становиться машинистом. </w:t>
      </w:r>
      <w:r>
        <w:rPr>
          <w:i/>
          <w:iCs/>
        </w:rPr>
        <w:t>Автостоп 2-го рода</w:t>
      </w:r>
      <w:r>
        <w:rPr/>
        <w:t>—езда в кабинах локомотивов—широко применяется как путешественниками, так и местным населением в глухих регионах (например, на Дальнем Востоке, где почти нет автодорог и электричек, а также денег на оплату проезда). Я видел, как на БАМе в заднюю кабину локомотива залезало (с согласия машиниста) по 6-7 безбилетных пассажиров, и машинисты утверждали, что это далеко не предел.</w:t>
      </w:r>
    </w:p>
    <w:p>
      <w:pPr>
        <w:pStyle w:val="TextBody"/>
        <w:spacing w:before="0" w:after="0"/>
        <w:ind w:firstLine="567"/>
        <w:rPr/>
      </w:pPr>
      <w:r>
        <w:rPr/>
        <w:t>Распространено мнение, что в локомотивы подсаживать не будут, потому, мол, что это запрещено. Однако, подсаживают! Технология езды на локомотивах, детально разработанная А.Воровым, а впоследствии и Ф.Леонтьевым из ПЛАС, делает ваш успех не случайным, а закономерным. Автостоп 2-го рода оказывается весьма удобным, а порой и единственным средством передвижения.  Изучим сущность его.</w:t>
      </w:r>
    </w:p>
    <w:p>
      <w:pPr>
        <w:pStyle w:val="TextBody"/>
        <w:spacing w:before="0" w:after="0"/>
        <w:ind w:firstLine="567"/>
        <w:rPr/>
      </w:pPr>
      <w:r>
        <w:rPr/>
        <w:t>Понятно, что никто из мудрых не стоит на рельсах, пытаясь остановить движущийся товарный поезд (хотя при некоторых условиях, вероятно, он может застопиться). Сущность метода—ожидать нужный локомотив на грузовой станции и договариваться с машинистом во время стоянки. Итак, вы на грузовой станции, где формируются товарняки в нужную вам сторону. Внимание!  Грузовая станция часто не совпадает с пассажирской! Узнать, где формируются товарняки, можно у железнодорожников.</w:t>
      </w:r>
    </w:p>
    <w:p>
      <w:pPr>
        <w:pStyle w:val="TextBody"/>
        <w:spacing w:before="0" w:after="0"/>
        <w:ind w:firstLine="567"/>
        <w:rPr/>
      </w:pPr>
      <w:r>
        <w:rPr/>
        <w:t xml:space="preserve">Если на станции в данный момент </w:t>
      </w:r>
      <w:r>
        <w:rPr>
          <w:i/>
          <w:iCs/>
        </w:rPr>
        <w:t>нет сформированных составов</w:t>
      </w:r>
      <w:r>
        <w:rPr/>
        <w:t xml:space="preserve"> в нужную сторону, найдите дежурного по станции (или диспетчера). Как найти его, вам объяснит любой железнодорожник. Дежурный по станции обычно сидит за большим пультом в помещении с надписью “Посторонним вход воспрещен!” Постучитесь и войдите туда.</w:t>
      </w:r>
    </w:p>
    <w:p>
      <w:pPr>
        <w:pStyle w:val="TextBody"/>
        <w:spacing w:before="0" w:after="0"/>
        <w:ind w:firstLine="567"/>
        <w:rPr/>
      </w:pPr>
      <w:r>
        <w:rPr/>
        <w:t>- Здравствуйте! Не подскажете, когда ближайший состав на Лопчу?</w:t>
      </w:r>
    </w:p>
    <w:p>
      <w:pPr>
        <w:pStyle w:val="TextBody"/>
        <w:spacing w:before="0" w:after="0"/>
        <w:ind w:firstLine="567"/>
        <w:rPr/>
      </w:pPr>
      <w:r>
        <w:rPr/>
        <w:t>Помните! Грузовые поезда не имеют заранее определенного расписания! А дежурный по станции ведает о движении поездов только на своем и соседних участках. Поэтому он может сказать: пока нет, когда будет—не знаю. Также вы можете услышать ритуальную фразу: “А вы знаете, что на грузовых поездах ездить запрещено?” Объясните, что вы будете ехать только в случае согласия машиниста. “Ну-ну, -- может ответить дежурный (или диспетчер), -- вон, на пятом пути формируется поезд, попробуйте.”</w:t>
      </w:r>
    </w:p>
    <w:p>
      <w:pPr>
        <w:pStyle w:val="TextBody"/>
        <w:spacing w:before="0" w:after="0"/>
        <w:ind w:firstLine="567"/>
        <w:rPr/>
      </w:pPr>
      <w:r>
        <w:rPr/>
        <w:t>Движение товарняков на нужное направление может оказаться разной интенсивности—от одного до десятков в день. Пока нет локомотива, можно найти рабочую столовую (на каждой большой станции) -- там можно дешево и вкусно поесть. Например, в Муроме, в январе 1997, в деповской столовой, обед на двоих нам обошелся в 3352 рубля (стоимость одной буханки хлеба в Москве). Обычно такие столовые работают круглосуточно. На маленьких станциях столовых нет, но у дежурного есть электроплитка; попросите разрешения поставить чай; расскажите, какие вы удалые путешественники, подружитесь с железнодорожниками, это может помочь при вписке в локомотив.  Параллельно следите, не созрел ли состав.</w:t>
      </w:r>
    </w:p>
    <w:p>
      <w:pPr>
        <w:pStyle w:val="TextBody"/>
        <w:spacing w:before="0" w:after="0"/>
        <w:ind w:firstLine="567"/>
        <w:rPr/>
      </w:pPr>
      <w:r>
        <w:rPr/>
        <w:t>Когда вы увидите, что поезд сформировался, но локомотива еще нет, -- летом полезно провести осмотр состава на предмет наличия пустых (полупустых) вагонов, чтобы проехать в них в случае отказа машиниста. Зимой ехать в товарном вагоне (особенно открытом) не следует из-за холода. Наиболее удобен для проезда товарный вагон с крышей, называемый “теплушка”, “столыпинский вагон”, “бич-вагон” и проч., разумеется, если он пустой и хотя бы одна из двух дверей его не заперта.</w:t>
      </w:r>
    </w:p>
    <w:p>
      <w:pPr>
        <w:pStyle w:val="TextBody"/>
        <w:spacing w:before="0" w:after="0"/>
        <w:ind w:firstLine="567"/>
        <w:rPr/>
      </w:pPr>
      <w:r>
        <w:rPr/>
        <w:t>На станции, особенно крупной, вас может обнаружить охранник. Он может помешать вашему движению и прогнать вас со станции. Но не убегайте от него, чтобы он не подумал, что вы из железнодорожных воров. Напротив, чем ярче и круче вы выглядите, тем лучше. Имейте паспорт, неплохо и какой-нибудь документ, командировочное удостоверение или иное свидетельство, что вы— “не просто так”. Если вы в комбинезоне, с рюкзаком, и вообще отличаетесь от местных бичей—это вам на руку. Но можно и не иметь комбинезона, командировочного удостоверения и т.п.: главное—ваше спокойное, уверенное поведение.</w:t>
      </w:r>
    </w:p>
    <w:p>
      <w:pPr>
        <w:pStyle w:val="TextBody"/>
        <w:spacing w:before="0" w:after="0"/>
        <w:ind w:firstLine="567"/>
        <w:rPr/>
      </w:pPr>
      <w:r>
        <w:rPr/>
        <w:t>Когда мы видим локомотив, уже прицепленный к нашему поезду, или одиночный локомотив (следующий резервом), ожидающий сигнала светофора, -- быстро бежим к нему. В локомотиве машинист сидит справа, а помощник—слева.  Обращаться надо именно к машинисту.</w:t>
      </w:r>
    </w:p>
    <w:p>
      <w:pPr>
        <w:pStyle w:val="TextBody"/>
        <w:spacing w:before="0" w:after="0"/>
        <w:ind w:firstLine="567"/>
        <w:rPr/>
      </w:pPr>
      <w:r>
        <w:rPr/>
        <w:t>- Здравствуйте! Можно с вами на Урушу? Мы путешественники, едем туда-то и затем-то, ...—объясните, что вы не простые бомжи.</w:t>
      </w:r>
    </w:p>
    <w:p>
      <w:pPr>
        <w:pStyle w:val="TextBody"/>
        <w:spacing w:before="0" w:after="0"/>
        <w:ind w:firstLine="567"/>
        <w:rPr/>
      </w:pPr>
      <w:r>
        <w:rPr/>
        <w:t>Если машинист сказал “нет”, попробуйте уговорить его. Помните, автостоп 2-го рода существует! Вероятность успешной подсадки зависит от местности; в глухих регионах берут два локомотива из трех, в центральной России— каждый второй или третий. Чем ближе цивилизация, тем реже берут в локомотив, и наоборот. В локомотив пассажирского поезда берут реже, чем в локомотив товарного.</w:t>
      </w:r>
    </w:p>
    <w:p>
      <w:pPr>
        <w:pStyle w:val="TextBody"/>
        <w:spacing w:before="0" w:after="0"/>
        <w:ind w:firstLine="567"/>
        <w:rPr/>
      </w:pPr>
      <w:r>
        <w:rPr/>
        <w:t>Когда согласие получено, быстро поднимайтесь в дверь, ведущую в заднюю секцию локомотива (если машинист специально не пригласил в переднюю). В задней кабине находятся два (иногда три) сиденья, часто—охранник, а иногда—уже и прочие пассажиры.</w:t>
      </w:r>
    </w:p>
    <w:p>
      <w:pPr>
        <w:pStyle w:val="TextBody"/>
        <w:spacing w:before="0" w:after="0"/>
        <w:ind w:firstLine="567"/>
        <w:rPr/>
      </w:pPr>
      <w:r>
        <w:rPr/>
        <w:t>Пребывая в задней кабине локомотива, ведите себя тихо, не трогайте никаких рычагов. Можно лечь спать—на полу кабины, постелив предварительно коврик. Несколько раз в час в заднюю кабину заходит помощник машиниста, щелкает тумблерами, смотрит на приборы. Подружитесь с ним. Вас могут позвать в переднюю кабину—сходите, подружитесь и с машинистом тоже.  Проходя из задней кабины в переднюю (и наоборот), соблюдайте максимальную осторожность! Без нужды в переднюю кабину переходить не следует—это опасно, можно в полумраке налететь на какой-нибудь прибор 27.000V или зацепить вращающийся вентилятор.</w:t>
      </w:r>
    </w:p>
    <w:p>
      <w:pPr>
        <w:pStyle w:val="TextBody"/>
        <w:spacing w:before="0" w:after="0"/>
        <w:ind w:firstLine="567"/>
        <w:rPr/>
      </w:pPr>
      <w:r>
        <w:rPr/>
        <w:t>Товарняки могут идти и несколько тысяч километров, но локомотивная бригада обычно сменяется через каждые 250-350 км—на каждой крупной станции. С каждой новой бригадой надо договариваться отдельно, если машинист сам не замолвит словечко перед следующим машинистом.</w:t>
      </w:r>
    </w:p>
    <w:p>
      <w:pPr>
        <w:pStyle w:val="TextBody"/>
        <w:spacing w:before="0" w:after="0"/>
        <w:ind w:firstLine="567"/>
        <w:rPr/>
      </w:pPr>
      <w:r>
        <w:rPr/>
        <w:t xml:space="preserve">Если поезд идет в нужную сторону, но </w:t>
      </w:r>
      <w:r>
        <w:rPr>
          <w:i/>
          <w:iCs/>
        </w:rPr>
        <w:t>машинист отказывается брать</w:t>
      </w:r>
      <w:r>
        <w:rPr/>
        <w:t xml:space="preserve"> вас в локомотив, спросите, можно ли подсесть в какой-нибудь пустой вагон. Ехать можно как в случае положительного ответа, так и отрицательного; но согласие машиниста желательно в случае неприятности с охраной. Как уже упоминалось, часто в локомотиве едет охранник. Его миссия—не допускать проезда всяческих автостопщиков, поэтому, если в задней кабине обретается человек, будьте осторожны, идите по возможности в конец поезда, если время позволяет.</w:t>
      </w:r>
    </w:p>
    <w:p>
      <w:pPr>
        <w:pStyle w:val="TextBody"/>
        <w:spacing w:before="0" w:after="0"/>
        <w:ind w:firstLine="567"/>
        <w:rPr/>
      </w:pPr>
      <w:r>
        <w:rPr/>
        <w:t>К хвосту поезда подцепляют малоценные грузы и пустые вагоны, и среди ближайших к хвосту состава обычно бывает пустой вагон-теплушка, где можно ехать. К товарнякам с ценными и опасными грузами обязательно прицепляют с хвоста 1-2 пустых вагона, часто они открыты. Желательно заранее обнаружить их; но, если вы пришли на станцию, поезд готов, машинист не берет— грузитесь в любой вагон, кроме вагона с углем. В некоторых товарных вагонах иногда имеются специальные площадки, а на них—безопасное сиденье, под навесиком. Первичное предназначение их автору неясно, но безбилетствующие в теплую погоду часто пользуются ими.</w:t>
      </w:r>
    </w:p>
    <w:p>
      <w:pPr>
        <w:pStyle w:val="TextBody"/>
        <w:spacing w:before="0" w:after="0"/>
        <w:ind w:firstLine="567"/>
        <w:rPr/>
      </w:pPr>
      <w:r>
        <w:rPr/>
        <w:t>Если дорога не электрифицирована, избегайте первых вагонов, в коих дым от тепловоза достанет вас.</w:t>
      </w:r>
    </w:p>
    <w:p>
      <w:pPr>
        <w:pStyle w:val="TextBody"/>
        <w:spacing w:before="0" w:after="0"/>
        <w:ind w:firstLine="567"/>
        <w:rPr/>
      </w:pPr>
      <w:r>
        <w:rPr/>
        <w:t>Перемещаясь в товарняке (в вагоне его), помните, что остановка поезда по требованию “пассажиров” бывает только на БАМе. В других случаях товарняк может ехать без остановки километров 300.</w:t>
      </w:r>
    </w:p>
    <w:p>
      <w:pPr>
        <w:pStyle w:val="ListBullet"/>
        <w:numPr>
          <w:ilvl w:val="0"/>
          <w:numId w:val="2"/>
        </w:numPr>
        <w:tabs>
          <w:tab w:val="clear" w:pos="720"/>
          <w:tab w:val="left" w:pos="0" w:leader="none"/>
        </w:tabs>
        <w:spacing w:before="120" w:after="120"/>
        <w:ind w:left="717" w:hanging="717"/>
        <w:rPr/>
      </w:pPr>
      <w:r>
        <w:rPr/>
        <w:t>Один человек, сказывают, решил пройти пешком вдоль Московской окружной железной дороги (в черте г. Москвы). Вдруг он увидел товарняк и решил подъехать на нем. Но товарняк так разогнался, что человек никак не мог слезть и достиг г. Бологое (331 км. от Москвы), откуда долго не мог вернуться.</w:t>
      </w:r>
    </w:p>
    <w:p>
      <w:pPr>
        <w:pStyle w:val="TextBody"/>
        <w:spacing w:before="0" w:after="0"/>
        <w:ind w:firstLine="567"/>
        <w:rPr/>
      </w:pPr>
      <w:r>
        <w:rPr/>
        <w:t>(Если вы едете в кабине, и вам потребовалось выходить, на неоживленных линиях машинист может снизить скорость до 10-20 км/час, чтобы вам удобно было прыгать.)</w:t>
      </w:r>
    </w:p>
    <w:p>
      <w:pPr>
        <w:pStyle w:val="TextBody"/>
        <w:spacing w:before="0" w:after="0"/>
        <w:ind w:firstLine="567"/>
        <w:rPr/>
      </w:pPr>
      <w:r>
        <w:rPr/>
        <w:t>...Достигнув станции, где локомотив отцепляется или меняется локомотивная бригада, повторите процедуру впрашивания в локомотив. Если следующая бригада вам откажет, опять садитесь в товарный вагон, а лучше ищите дежурного по станции (диспетчера) и выявляйте, когда будет следующий состав в нужную вам сторону.</w:t>
      </w:r>
    </w:p>
    <w:p>
      <w:pPr>
        <w:pStyle w:val="TextBody"/>
        <w:spacing w:before="0" w:after="0"/>
        <w:ind w:firstLine="567"/>
        <w:rPr/>
      </w:pPr>
      <w:r>
        <w:rPr/>
        <w:t>Распространена гипотеза, что, в отличие от товарных</w:t>
      </w:r>
      <w:r>
        <w:rPr>
          <w:i/>
          <w:iCs/>
        </w:rPr>
        <w:t>, локомотивы пассажирских поездов “вообще не берут”</w:t>
      </w:r>
      <w:r>
        <w:rPr/>
        <w:t>. Если грузовая станция совмещена с пассажирской—попробуйте! Конечно, здесь вас возьмет далеко не каждый машинист. Но—примеров успешного проезда предостаточно. Пробуйте!</w:t>
      </w:r>
    </w:p>
    <w:p>
      <w:pPr>
        <w:pStyle w:val="TextBody"/>
        <w:spacing w:before="0" w:after="0"/>
        <w:ind w:firstLine="567"/>
        <w:rPr/>
      </w:pPr>
      <w:r>
        <w:rPr/>
        <w:t>Двигаясь автостопом 2-го рода, можно рассчитывать на 500-600 км. в сутки, а на оживленных ж.д. магистралях—и на большее. Поэтому в Европейской части России автостоп 2-го рода может показаться сравнительно медленным средством (однако дающим возможность выспаться и обсохнуть), а вот на Транссибе, за Уралом, езда в локомотивах быстрее, чем езда на попутных машинах.</w:t>
      </w:r>
    </w:p>
    <w:p>
      <w:pPr>
        <w:pStyle w:val="Headd"/>
        <w:rPr/>
      </w:pPr>
      <w:r>
        <w:rPr/>
        <w:t>ИНОЗЕМНЫЕ ПОЕЗДА</w:t>
      </w:r>
    </w:p>
    <w:p>
      <w:pPr>
        <w:pStyle w:val="TextBody"/>
        <w:spacing w:before="0" w:after="0"/>
        <w:ind w:firstLine="567"/>
        <w:rPr/>
      </w:pPr>
      <w:r>
        <w:rPr/>
        <w:t xml:space="preserve">Можно ездить и в пассажирских поездах, причем не покупая билета и не вводя в заблуждение проводников. Среди поездов можно выделить те, проезд в которых наиболее прост. Это так называемые </w:t>
      </w:r>
      <w:r>
        <w:rPr>
          <w:i/>
          <w:iCs/>
        </w:rPr>
        <w:t>“иноземные поезда”</w:t>
      </w:r>
      <w:r>
        <w:rPr/>
        <w:t>.</w:t>
      </w:r>
    </w:p>
    <w:p>
      <w:pPr>
        <w:pStyle w:val="TextBody"/>
        <w:spacing w:before="0" w:after="0"/>
        <w:ind w:firstLine="567"/>
        <w:rPr/>
      </w:pPr>
      <w:r>
        <w:rPr/>
        <w:t>Каждый поезд и вагон имеет свою станцию формирования. Знать станцию формирования состава полезно всякому путешественнику. Поезд, сформированный в какой-либо стране СНГ, является движущейся территорией той страны. Поезда не-российского формирования на территории России российскими контролерами не проверяются! Всею полнотой власти там обладает начальник поезда и проводники, бдительность коих при движении по иным странам сильно притупляется, да они и ничем не рискуют. То же относится и к российским поездам при движении по Казахстану, Узбекистану, Украине и т.д.—они не интересуют тамошних прихватчиков.</w:t>
      </w:r>
    </w:p>
    <w:p>
      <w:pPr>
        <w:pStyle w:val="TextBody"/>
        <w:spacing w:before="0" w:after="0"/>
        <w:ind w:firstLine="567"/>
        <w:rPr/>
      </w:pPr>
      <w:r>
        <w:rPr/>
        <w:t>(Теоретически, в составе одного поезда могут быть вагоны разных станций формирования. Видимо, и способы проезда в них будут различны.)</w:t>
      </w:r>
    </w:p>
    <w:p>
      <w:pPr>
        <w:pStyle w:val="TextBody"/>
        <w:spacing w:before="0" w:after="0"/>
        <w:ind w:firstLine="567"/>
        <w:rPr/>
      </w:pPr>
      <w:r>
        <w:rPr/>
        <w:t>Узнать регион формирования данного пассажирского вагона можно так. На вагоне, сбоку, имеются таинственные цифры (три цифры 0XX, а под ними еще пять YYYYY). Три из этих цифр (в верхнем ряду) обозначают железную дорогу формирования вагона, согласно нижеприведенному перечню. Звездочками обозначены “иноземные” (не российские) железные дороги.</w:t>
      </w:r>
    </w:p>
    <w:p>
      <w:pPr>
        <w:pStyle w:val="ListBullet"/>
        <w:numPr>
          <w:ilvl w:val="0"/>
          <w:numId w:val="2"/>
        </w:numPr>
        <w:tabs>
          <w:tab w:val="clear" w:pos="720"/>
          <w:tab w:val="left" w:pos="0" w:leader="none"/>
        </w:tabs>
        <w:spacing w:before="120" w:after="120"/>
        <w:ind w:left="717" w:hanging="717"/>
        <w:rPr/>
      </w:pPr>
      <w:r>
        <w:rPr/>
        <w:t>01-07: Октябрьская, *08-12: бывшая Прибалтийская (ныне Калининградская, Литовская, Латвийская, Эстонская), *13-16: Белорусская, 17-23: Московская, 24-27: Горьковская, 28-31: Северная, *32-34: Юго-Западная, *35-38: Львовская, *39: Молдавская, *40-41: Одесская, *43-44: Южная, *45-47: Приднепровская, *48-50: Донецкая, 51-53: Северо-Кавказская, *55: Азербайджанская, *56-57: бывшая Закавказская (ныне Армянская, Грузинская), 58-59: Юго-Восточная, 61-62: Приволжская, 63-65: Куйбышевская, *67: Западно-Казахстанская, *68-69: Целинная, *71-72: Алма-Атинская, *73-75: бывшая Среднеазиатская (ныне от нее отделились Таджикская и Кыргызская), 76-79: Свердловская, 80-82: Южно-Уральская, 83-85: Западно-Сибирская, 86-87: Кемеровская, 88-89: Красноярская, 90-91: Байкало-Амурская, 92-93: Восточно-Сибирская, 94-95: Забайкальская, 96-97: Дальневосточная.</w:t>
      </w:r>
    </w:p>
    <w:p>
      <w:pPr>
        <w:pStyle w:val="TextBody"/>
        <w:spacing w:before="0" w:after="0"/>
        <w:ind w:firstLine="567"/>
        <w:rPr/>
      </w:pPr>
      <w:r>
        <w:rPr/>
        <w:t>Примеры удачного и совершенно бесплатного проезда (с согласия проводников) в иноземных поездах вы можете почерпнуть из моей книги “Вперед, к Магадану!” (в поезде Красноярск-Алма-Ата 451 км, в поезде Петропавловск-Челябинск 525 км, в поезде Ташкент-Москва 70 км), а также из опыта других продвинутых людей.</w:t>
      </w:r>
    </w:p>
    <w:p>
      <w:pPr>
        <w:pStyle w:val="TextBody"/>
        <w:spacing w:before="0" w:after="0"/>
        <w:ind w:firstLine="567"/>
        <w:rPr/>
      </w:pPr>
      <w:r>
        <w:rPr/>
        <w:t xml:space="preserve">Точности ради стоит заметить, что изредка иноземные поезда все же проверяются. Так, поезда Москва-Ташкент и Ташкент-Москва проверяют неподалеку от Москвы два важных </w:t>
      </w:r>
      <w:r>
        <w:rPr>
          <w:i/>
          <w:iCs/>
        </w:rPr>
        <w:t>узбекских</w:t>
      </w:r>
      <w:r>
        <w:rPr/>
        <w:t xml:space="preserve"> контролера. Также отмечен случай проверки российского поезда на территории Украины. Но это, скажем прямо, скорее исключение, чем правило.</w:t>
      </w:r>
    </w:p>
    <w:p>
      <w:pPr>
        <w:pStyle w:val="TextBody"/>
        <w:spacing w:before="0" w:after="0"/>
        <w:ind w:firstLine="567"/>
        <w:rPr/>
      </w:pPr>
      <w:r>
        <w:rPr/>
        <w:t>Что же касается поездов (и вагонов), следующих в дальнее зарубежье: Москва-Пекин, Москва-Хельсинки и т.д.—можно ли их отнести в категорию иноземных со всеми вытекающими последствиями? -- мне неизвестно.</w:t>
      </w:r>
    </w:p>
    <w:p>
      <w:pPr>
        <w:pStyle w:val="Headd"/>
        <w:rPr/>
      </w:pPr>
      <w:r>
        <w:rPr/>
        <w:t>ПРОЕЗД В ПАССАЖИРСКИХ ПОЕЗДАХ</w:t>
      </w:r>
    </w:p>
    <w:p>
      <w:pPr>
        <w:pStyle w:val="TextBody"/>
        <w:spacing w:before="0" w:after="0"/>
        <w:ind w:firstLine="567"/>
        <w:rPr/>
      </w:pPr>
      <w:r>
        <w:rPr/>
        <w:t>В предыдущих изданиях книги для проезда в обыкновенных пассажирских поездах были рекомендованы следующие рецепты: покупка билета на одну остановку, поездка на крыше вагона, тайное проникновение в “гроб” (рундук), ящик для белья, стояк для угля и иные. К счастью, за последнее время наука ушла далеко вперед, и сейчас, на исходе XX столетия, у нас нет необходимости прибегать к подобным извращениям.</w:t>
      </w:r>
    </w:p>
    <w:p>
      <w:pPr>
        <w:pStyle w:val="TextBody"/>
        <w:spacing w:before="0" w:after="0"/>
        <w:ind w:firstLine="567"/>
        <w:rPr/>
      </w:pPr>
      <w:r>
        <w:rPr/>
        <w:t>Мудрец, билета не имея, но при этом—никого не обманывая, едет спокойно на полке в вагоне поезда; в то же время человек немудрый, тоже билета не имея, содержится на крыше этого же вагона и страдает от холода, голода и контактного провода.</w:t>
      </w:r>
    </w:p>
    <w:p>
      <w:pPr>
        <w:pStyle w:val="TextBody"/>
        <w:spacing w:before="0" w:after="0"/>
        <w:ind w:firstLine="567"/>
        <w:rPr/>
      </w:pPr>
      <w:r>
        <w:rPr/>
        <w:t>Проще всего подсаживаться в пассажирские поезда на больших станциях, где поезд стоит не меньше 15 минут. Вы должны хорошо представлять себе, до какой станции вы желаете ехать. Двигаться на одном поезде, скажем, от Хабаровска до Москвы—недопустимое буржуйство, и вряд ли кто повезет вас так далеко. Но километров триста—вполне! Вы должны желать достичь, как минимум, следующей крупной станции, где поезда имеют длительную стоянку.</w:t>
      </w:r>
    </w:p>
    <w:p>
      <w:pPr>
        <w:pStyle w:val="TextBody"/>
        <w:spacing w:before="0" w:after="0"/>
        <w:ind w:firstLine="567"/>
        <w:rPr/>
      </w:pPr>
      <w:r>
        <w:rPr/>
        <w:t>1).</w:t>
      </w:r>
      <w:r>
        <w:rPr>
          <w:i/>
          <w:iCs/>
        </w:rPr>
        <w:t xml:space="preserve"> “Мудрейший пассажир</w:t>
      </w:r>
      <w:r>
        <w:rPr/>
        <w:t>”. В каждом поезде имеется начальник поезда. Без разрешения оного проводники вряд ли вас пустят. Спросите, в каком вагоне начальник поезда (обычно—где-то в середине), и бегите к нему:</w:t>
      </w:r>
    </w:p>
    <w:p>
      <w:pPr>
        <w:pStyle w:val="TextBody"/>
        <w:spacing w:before="0" w:after="0"/>
        <w:ind w:firstLine="567"/>
        <w:rPr/>
      </w:pPr>
      <w:r>
        <w:rPr/>
        <w:t>- Здравствуйте! Кто начальник поезда?</w:t>
      </w:r>
    </w:p>
    <w:p>
      <w:pPr>
        <w:pStyle w:val="TextBody"/>
        <w:spacing w:before="0" w:after="0"/>
        <w:ind w:firstLine="567"/>
        <w:rPr/>
      </w:pPr>
      <w:r>
        <w:rPr/>
        <w:t>- Это я. Что вам нужно?</w:t>
      </w:r>
    </w:p>
    <w:p>
      <w:pPr>
        <w:pStyle w:val="TextBody"/>
        <w:spacing w:before="0" w:after="0"/>
        <w:ind w:firstLine="567"/>
        <w:rPr/>
      </w:pPr>
      <w:r>
        <w:rPr/>
        <w:t>- Пустите, пожалуйста, проехать хотя бы до Тынды. Мы путешественники, из Магадана домой, в Москву возвращаемся, а деньги кончились, на перекладных приходится ехать. Пустите, пожалуйста.</w:t>
      </w:r>
    </w:p>
    <w:p>
      <w:pPr>
        <w:pStyle w:val="TextBody"/>
        <w:spacing w:before="0" w:after="0"/>
        <w:ind w:firstLine="567"/>
        <w:rPr/>
      </w:pPr>
      <w:r>
        <w:rPr/>
        <w:t>Важно: сперва просьба, потом мотивация, обоснование. Это обязательное правило, чего бы вы ни просили. “Дайте половинку хлеба, у нас нет денег.” “Пустите проехать, мы путешественники, едем оттуда-то и туда-то.” “Пустите переночевать, так-то и так-то”. Если после первых слов тебе отказали, спрашиваемый человек имеет возможность, выслушав окончание твоих слов, изменить свое решение, например: “Ну, вообще-то мы не возим, но раз путешественники, садись.” Или: “Ну, вообще я сейчас не вписываю, но раз уж больше некуда, приходи.” Если же ты сначала “тянешь резину”, рассказывая, кто ты есть и откуда, а потом вдруг просишь, и тебе откажут, -- тебе больше нечего сказать, и ты уходишь.</w:t>
      </w:r>
    </w:p>
    <w:p>
      <w:pPr>
        <w:pStyle w:val="TextBody"/>
        <w:spacing w:before="0" w:after="0"/>
        <w:ind w:firstLine="567"/>
        <w:rPr/>
      </w:pPr>
      <w:r>
        <w:rPr/>
        <w:t>Убедившись в вашей мудрости, начальник поезда вам говорит, например:</w:t>
      </w:r>
    </w:p>
    <w:p>
      <w:pPr>
        <w:pStyle w:val="TextBody"/>
        <w:spacing w:before="0" w:after="0"/>
        <w:ind w:firstLine="567"/>
        <w:rPr/>
      </w:pPr>
      <w:r>
        <w:rPr/>
        <w:t>“</w:t>
      </w:r>
      <w:r>
        <w:rPr/>
        <w:t>Ладно, идите в первый вагон.” Это происходит в среднем в 50% случаев; в цивильных регионах заметно реже, скажем, 25%, но это компенсируется большим количеством поездов.</w:t>
      </w:r>
    </w:p>
    <w:p>
      <w:pPr>
        <w:pStyle w:val="TextBody"/>
        <w:spacing w:before="0" w:after="0"/>
        <w:ind w:firstLine="567"/>
        <w:rPr/>
      </w:pPr>
      <w:r>
        <w:rPr/>
        <w:t>Находясь в вагоне, заведите дружбу с проводниками, сопровождающими поезд милиционерами и другими официальными лицами. Если же вас решили высадить— например, уверовав в скорое пришествие контролеров, -- спокойно выйдите и не пытайтесь, замаскировавшись в вагоне, проехать больше, чем позволено.</w:t>
      </w:r>
    </w:p>
    <w:p>
      <w:pPr>
        <w:pStyle w:val="TextBody"/>
        <w:spacing w:before="0" w:after="0"/>
        <w:ind w:firstLine="567"/>
        <w:rPr/>
      </w:pPr>
      <w:r>
        <w:rPr/>
        <w:t>Если начальник поезда не убедился в вашей мудрости, идите к машинисту. Вас легко могут взять в локомотив пассажирского поезда, ну а в локомотив пригородного—тем более.</w:t>
      </w:r>
    </w:p>
    <w:p>
      <w:pPr>
        <w:pStyle w:val="TextBody"/>
        <w:spacing w:before="0" w:after="0"/>
        <w:ind w:firstLine="567"/>
        <w:rPr/>
      </w:pPr>
      <w:r>
        <w:rPr/>
        <w:t>2).</w:t>
      </w:r>
      <w:r>
        <w:rPr>
          <w:i/>
          <w:iCs/>
        </w:rPr>
        <w:t xml:space="preserve"> “Скрытый пассажир</w:t>
      </w:r>
      <w:r>
        <w:rPr/>
        <w:t>”. Иногда случайно попадаешь на станцию, где поезда стоят не больше 2-3 минут (уговорить начальника поезда за 2 минуты сложно!). Это плохо, так же, как и стоять на скоростной позиции в автостопе. Узнайте, будет ли в ближайшие часы пригородный или рабочий поезд в сторону ближайшей большой станции на вашем маршруте. Рабочие поезда в расписании обычно отсутствуют, поэтому узнайте это у железнодорожников. И, уж если никаких способов уехать больше нет, во время краткой стоянки поезда войдите в тамбур и находитесь там до момента отправки поезда.</w:t>
      </w:r>
    </w:p>
    <w:p>
      <w:pPr>
        <w:pStyle w:val="TextBody"/>
        <w:spacing w:before="0" w:after="0"/>
        <w:ind w:firstLine="567"/>
        <w:rPr/>
      </w:pPr>
      <w:r>
        <w:rPr/>
        <w:t>Когда “скрытый пассажир” будет обнаружен, не беспокойтесь, а объясните сущность вашей поездки. Желательно, чтобы не стоять в тамбуре, ожидая неприятностей, -- сразу пойти к начальнику поезда и рассекретиться. У вас есть преимущество: вы уже находитесь в поезде и избавиться от вас до следующей станции невозможно. Пользуйтесь этим преимуществом и объясните начальнику суть вашей поездки. Если начальник будет не в духе, он укажет вам выходить на ближайшей крупной станции, что, собственно, и требовалось.</w:t>
      </w:r>
    </w:p>
    <w:p>
      <w:pPr>
        <w:pStyle w:val="TextBody"/>
        <w:spacing w:before="0" w:after="0"/>
        <w:ind w:firstLine="567"/>
        <w:rPr/>
      </w:pPr>
      <w:r>
        <w:rPr/>
        <w:t xml:space="preserve">3). </w:t>
      </w:r>
      <w:r>
        <w:rPr>
          <w:i/>
          <w:iCs/>
        </w:rPr>
        <w:t>“Иноземный поезд</w:t>
      </w:r>
      <w:r>
        <w:rPr/>
        <w:t>”. Пользуясь тем, что иноземные поезда не проверяются контролерами, подойдите к любому проводнику и попроситесь проехать.  Начальник поезда здесь уже не нужен: как сказал один проводник иноземного поезда Ташкент—Москва, -- “Какой начальник поезда? Я начальник вагона!” Как правило, проводнику будет на вас глубоко плевать, и вы проедете без проблем.</w:t>
      </w:r>
    </w:p>
    <w:p>
      <w:pPr>
        <w:pStyle w:val="TextBody"/>
        <w:spacing w:before="0" w:after="0"/>
        <w:ind w:firstLine="567"/>
        <w:rPr/>
      </w:pPr>
      <w:r>
        <w:rPr/>
        <w:t xml:space="preserve">4). </w:t>
      </w:r>
      <w:r>
        <w:rPr>
          <w:i/>
          <w:iCs/>
        </w:rPr>
        <w:t>“Навязчивые услуги</w:t>
      </w:r>
      <w:r>
        <w:rPr/>
        <w:t>”. Некто Вокивон из Новосибирска использует такой способ проезда: днем он едет на электричках, а ночью, подходя к поездам, просится проехать до следующей большой станции, предлагая за это подмести, помыть полы в вагоне и т.п. Я думаю, что этот метод интересен и этически вполне оправдан.</w:t>
      </w:r>
    </w:p>
    <w:p>
      <w:pPr>
        <w:pStyle w:val="TextBody"/>
        <w:spacing w:before="0" w:after="0"/>
        <w:ind w:firstLine="567"/>
        <w:rPr/>
      </w:pPr>
      <w:r>
        <w:rPr/>
        <w:t>Запомните! Ваши шансы—очень велики! Но вы должны отличаться от местных жителей, и от всевозможных бичей, занятых тем же, чем и вы—бесплатным достижением какой-либо местности. Вы должны вызвать интерес сотрудников поезда, любопытство, желание поговорить, -- и тогда вы во многих случаях достигнете успеха.</w:t>
      </w:r>
    </w:p>
    <w:p>
      <w:pPr>
        <w:pStyle w:val="TextBody"/>
        <w:spacing w:before="0" w:after="0"/>
        <w:ind w:firstLine="567"/>
        <w:rPr/>
      </w:pPr>
      <w:r>
        <w:rPr/>
        <w:t>Чем меньше поездов в вашем направлении, тем больше вероятность успеха. Если люди где-либо живут, они должны перемещаться, а если люди перемещаются, существует метод бесплатно перемещаться, -- следовательно, в глухих регионах вероятность вашего бесплатного уезда близка к 100%.</w:t>
      </w:r>
    </w:p>
    <w:p>
      <w:pPr>
        <w:pStyle w:val="TextBody"/>
        <w:spacing w:before="0" w:after="0"/>
        <w:ind w:firstLine="567"/>
        <w:rPr/>
      </w:pPr>
      <w:r>
        <w:rPr/>
        <w:t>В местных поездах (N 601-699) вероятность успеха выше, чем в скорых (N 1-149). Знайте это.</w:t>
      </w:r>
    </w:p>
    <w:p>
      <w:pPr>
        <w:pStyle w:val="Headd"/>
        <w:rPr/>
      </w:pPr>
      <w:r>
        <w:rPr/>
        <w:t>ЭЛЕКТРИЧКИ. ПРИГОРОДНЫЕ ПОЕЗДА</w:t>
      </w:r>
    </w:p>
    <w:p>
      <w:pPr>
        <w:pStyle w:val="TextBody"/>
        <w:spacing w:before="0" w:after="0"/>
        <w:ind w:firstLine="567"/>
        <w:rPr/>
      </w:pPr>
      <w:r>
        <w:rPr/>
        <w:t xml:space="preserve">Самыми простыми для бесплатного проезда являются пригородные поезда— электрички, дизеля и так называемые поезда с тетками, -- все они имеют NN 6001-6999. Движение на пригородных поездах из-за своей простоты издревле выделилось в самостоятельный, универсальный способ путешествия, который называется </w:t>
      </w:r>
      <w:r>
        <w:rPr>
          <w:i/>
          <w:iCs/>
        </w:rPr>
        <w:t>“езда на собаках</w:t>
      </w:r>
      <w:r>
        <w:rPr/>
        <w:t>”.</w:t>
      </w:r>
    </w:p>
    <w:p>
      <w:pPr>
        <w:pStyle w:val="TextBody"/>
        <w:spacing w:before="0" w:after="0"/>
        <w:ind w:firstLine="567"/>
        <w:rPr/>
      </w:pPr>
      <w:r>
        <w:rPr/>
        <w:t>Пригородное сообщение охватывает все основные ж/д магистрали страны.  Пересаживаясь из электрички в электричку, с дизеля на дизель, покупая билет или не покупая его, можно доехать от Москвы до Петербурга или от Новороссийска до Владивостока. В этом и заключается универсальность метода.  Теперь опишем разные типы пригородных поездов и способы проезда в них.</w:t>
      </w:r>
    </w:p>
    <w:p>
      <w:pPr>
        <w:pStyle w:val="TextBody"/>
        <w:spacing w:before="0" w:after="0"/>
        <w:ind w:firstLine="567"/>
        <w:rPr/>
      </w:pPr>
      <w:r>
        <w:rPr/>
        <w:t xml:space="preserve">1). </w:t>
      </w:r>
      <w:r>
        <w:rPr>
          <w:i/>
          <w:iCs/>
        </w:rPr>
        <w:t>Электропоезда</w:t>
      </w:r>
      <w:r>
        <w:rPr/>
        <w:t>—самый распространенный вид пригородного сообщения. В центральных регионах (в окрестностях Москвы, Питера...) в электричке эпизодически возникают контролеры, проверяющие билеты. В более глухих регионах в электричке должна содержаться тетя-билетерша, циркулирующая по вагонам и обилечивающая вновь вошедших пассажиров.</w:t>
      </w:r>
    </w:p>
    <w:p>
      <w:pPr>
        <w:pStyle w:val="TextBody"/>
        <w:spacing w:before="0" w:after="0"/>
        <w:ind w:firstLine="567"/>
        <w:rPr/>
      </w:pPr>
      <w:r>
        <w:rPr/>
        <w:t>В электричке можно ездить как с билетом, так и без оного. Неприятностей, связанных с контролерами, можно легко избежать (см. ниже: “Контакты с представителями власти”), а сейчас мы не будем изучать этот вопрос.</w:t>
      </w:r>
    </w:p>
    <w:p>
      <w:pPr>
        <w:pStyle w:val="TextBody"/>
        <w:spacing w:before="0" w:after="0"/>
        <w:ind w:firstLine="567"/>
        <w:rPr/>
      </w:pPr>
      <w:r>
        <w:rPr/>
        <w:t xml:space="preserve">2). </w:t>
      </w:r>
      <w:r>
        <w:rPr>
          <w:i/>
          <w:iCs/>
        </w:rPr>
        <w:t>Дизели</w:t>
      </w:r>
      <w:r>
        <w:rPr/>
        <w:t>, подобные электричкам, с билетером или без оного—по методам проезда не отличаются от электричек.</w:t>
      </w:r>
    </w:p>
    <w:p>
      <w:pPr>
        <w:pStyle w:val="TextBody"/>
        <w:spacing w:before="0" w:after="0"/>
        <w:ind w:firstLine="567"/>
        <w:rPr/>
      </w:pPr>
      <w:r>
        <w:rPr/>
        <w:t xml:space="preserve">3). </w:t>
      </w:r>
      <w:r>
        <w:rPr>
          <w:i/>
          <w:iCs/>
        </w:rPr>
        <w:t>Поезда с тетками</w:t>
      </w:r>
      <w:r>
        <w:rPr/>
        <w:t>, поезда из плацкартных или общих вагонов с тетками-проводницами. Отличаются от нормальных поездов неограниченной вместимостью (в один пригородный поезд могут продать даже несколько тысяч билетов), слабым контролем и коротким путем следования (обычно до 200 км).  Есть два способа проезжать в таких поездах. Первый, самый распространенный, таков: если проводница стоит в дверях, надо купить и показать ей билет на одну-две остановки. В пути следования проверок, как правило, нет.</w:t>
      </w:r>
    </w:p>
    <w:p>
      <w:pPr>
        <w:pStyle w:val="ListBullet"/>
        <w:numPr>
          <w:ilvl w:val="0"/>
          <w:numId w:val="2"/>
        </w:numPr>
        <w:tabs>
          <w:tab w:val="clear" w:pos="720"/>
          <w:tab w:val="left" w:pos="0" w:leader="none"/>
        </w:tabs>
        <w:spacing w:before="120" w:after="120"/>
        <w:ind w:left="717" w:hanging="717"/>
        <w:rPr/>
      </w:pPr>
      <w:r>
        <w:rPr/>
        <w:t>При поездке на Русский Север наша компания (9 человек) оказалась в г.  Данилове. Там мы купили билеты на 1 остановку, до Макарово (это 5 км.), чтобы ехать в пригородном поезде “с тетками” на Вологду. При входе в вагон проводница спросила: “Молодые люди, а билеты у вас есть?”—Мы отвечали: “Есть”, и помахали перед ней множеством билетов, залезли в вагон и ехали до самой Вологды (139 км.)</w:t>
      </w:r>
    </w:p>
    <w:p>
      <w:pPr>
        <w:pStyle w:val="TextBody"/>
        <w:spacing w:before="0" w:after="0"/>
        <w:ind w:firstLine="567"/>
        <w:rPr/>
      </w:pPr>
      <w:r>
        <w:rPr/>
        <w:t>Однако, этот способ нехорош, так как приходится обманывать проводницу.  Лучше поступить иначе. Например, на вопрос “ваш билет” показать студенческий билет. Или, если дело происходит летом, нарвать дикорастущих цветов и одарить ими проводницу. Или, вместо того, чтобы платить, скажем, 20.000 рублей в кассу, заплатить проводнице 5.000 или меньшую сумму. Или, если денег нет, попроситься проехать без денег и без билета. Вообще, если вы зададитесь целью, не обманывая проводницу и без особых затрат проехать в пригородном поезде, вы достигнете успеха. Не забывайте, что в каждом поезде есть локомотив, могущий вместить вас.</w:t>
      </w:r>
    </w:p>
    <w:p>
      <w:pPr>
        <w:pStyle w:val="TextBody"/>
        <w:spacing w:before="0" w:after="0"/>
        <w:ind w:firstLine="567"/>
        <w:rPr/>
      </w:pPr>
      <w:r>
        <w:rPr/>
        <w:t>В некоторых глухих регионах пригородный поезд с тетками может маскироваться под “грузопассажирский” (N 951-968). Так, поезд Могоча—Амазар в одну сторону идет как грузопассажирский, а обратно как пригородный, хотя его сущность не меняется.</w:t>
      </w:r>
    </w:p>
    <w:p>
      <w:pPr>
        <w:pStyle w:val="TextBody"/>
        <w:spacing w:before="0" w:after="0"/>
        <w:ind w:firstLine="567"/>
        <w:rPr/>
      </w:pPr>
      <w:r>
        <w:rPr/>
        <w:t xml:space="preserve">4). </w:t>
      </w:r>
      <w:r>
        <w:rPr>
          <w:i/>
          <w:iCs/>
        </w:rPr>
        <w:t>Поезда с бич-вагоном</w:t>
      </w:r>
      <w:r>
        <w:rPr/>
        <w:t>. Бич-вагон—это теплушка или товарная платформа для бесплатного проезда пассажиров, прицепленная к поезду в качестве одного из вагонов. Проезд в бич-вагоне бесплатный. Поезда с бич-вагоном—атрибут отдаленных регионов.</w:t>
      </w:r>
    </w:p>
    <w:p>
      <w:pPr>
        <w:pStyle w:val="TextBody"/>
        <w:spacing w:before="0" w:after="0"/>
        <w:ind w:firstLine="567"/>
        <w:rPr/>
      </w:pPr>
      <w:r>
        <w:rPr/>
        <w:t>Пригородные поезда следуют не дальше, чем на 200 км (за редким исключением). Этот недостаток компенсируется тем, что можно пересаживаться с одной “собаки” на другую.</w:t>
      </w:r>
    </w:p>
    <w:p>
      <w:pPr>
        <w:pStyle w:val="ListBullet"/>
        <w:numPr>
          <w:ilvl w:val="0"/>
          <w:numId w:val="2"/>
        </w:numPr>
        <w:tabs>
          <w:tab w:val="clear" w:pos="720"/>
          <w:tab w:val="left" w:pos="0" w:leader="none"/>
        </w:tabs>
        <w:spacing w:before="120" w:after="120"/>
        <w:ind w:left="717" w:hanging="717"/>
        <w:rPr/>
      </w:pPr>
      <w:r>
        <w:rPr/>
        <w:t>От Москвы до Петербурга вы доедете на пяти электричках, сделав пересадки в Твери, Бологое, Окуловке и Малой Вишере. Например, выехав в 6.20 утра, вы достигнете Питера в 23.05, потратив на дорогу 16 часов 45 минут.</w:t>
      </w:r>
    </w:p>
    <w:p>
      <w:pPr>
        <w:pStyle w:val="ListBullet"/>
        <w:numPr>
          <w:ilvl w:val="0"/>
          <w:numId w:val="2"/>
        </w:numPr>
        <w:tabs>
          <w:tab w:val="clear" w:pos="720"/>
          <w:tab w:val="left" w:pos="0" w:leader="none"/>
        </w:tabs>
        <w:spacing w:before="120" w:after="120"/>
        <w:ind w:left="717" w:hanging="717"/>
        <w:rPr/>
      </w:pPr>
      <w:r>
        <w:rPr/>
        <w:t>От Москвы до Симферополя вы сделаете десять пересадок—в Серпухове, Туле, Орле, Курске, Белгороде, Харькове, Лозовой, Днепропетровске, Запорожье, Мелитополе. Можно проехать этот маршрут за 67 часов 15 минут, если выезжать из Москвы в 4 утра электричкой на Серпухов.</w:t>
      </w:r>
    </w:p>
    <w:p>
      <w:pPr>
        <w:pStyle w:val="ListBullet"/>
        <w:numPr>
          <w:ilvl w:val="0"/>
          <w:numId w:val="2"/>
        </w:numPr>
        <w:tabs>
          <w:tab w:val="clear" w:pos="720"/>
          <w:tab w:val="left" w:pos="0" w:leader="none"/>
        </w:tabs>
        <w:spacing w:before="120" w:after="120"/>
        <w:ind w:left="717" w:hanging="717"/>
        <w:rPr/>
      </w:pPr>
      <w:r>
        <w:rPr/>
        <w:t>От Москвы до Иркутска вы доедете на 33-х электричках, сделав пересадки в Петушках, Владимире, Вязниках, Ниж.Новгороде, Шахунье, Кирове, Балезино, Перми, Шаля, Екатеринбурге, Тюмени, Вагае, Ишиме, Называевске, Омске, Татарске, Барабинске, Чулыме, Новосибирске, Болотной, Тайге, Мариинске, Боготоле, Чернореченской, Красноярске, Уяре, Иланской, Тайшете, Нижнеудинске, Тулуне, Зиме, Черемхово и потратите на это 14 дней. Все это расстояние вы проедете именно на электричках, за исключением трех участков -- на Владимир, Ишим и Называевск, где вам попадутся пригородные “поезда с тетками” (сведения 1996-97).</w:t>
      </w:r>
    </w:p>
    <w:p>
      <w:pPr>
        <w:pStyle w:val="TextBody"/>
        <w:spacing w:before="0" w:after="0"/>
        <w:ind w:firstLine="567"/>
        <w:rPr/>
      </w:pPr>
      <w:r>
        <w:rPr/>
        <w:t>Некоторые пригородные поезда, в частности, электрички, следуют на расстояния, превышающие 200 км (Вологда-Коноша, 211 км, Киров-Пинюг, 241 км). В таких случаях часто бывает, что на одном из участков поезд меняет номер на 600-й (601-699). Сущность поезда при этом остается неизменной.  Поэтому будьте внимательны: указанные в расписании некоторые 600-е поезда на поверку иногда оказываются пригородными, в том числе обычными электричками или дизелями (как в 1993 году был 200-километровый дизель Балта-Одесса).</w:t>
      </w:r>
    </w:p>
    <w:p>
      <w:pPr>
        <w:pStyle w:val="TextBody"/>
        <w:spacing w:before="0" w:after="0"/>
        <w:ind w:firstLine="567"/>
        <w:rPr/>
      </w:pPr>
      <w:r>
        <w:rPr/>
        <w:t>На Украине некоторые “долгоиграющие” электрички проезжают более 300 км (Киев-Зерново, Киев-Жмеринка, Николаев-Апостолово...). Раньше они прятались под видом 600-х, сейчас -- 800-х поездов (801-899). Тем не менее эти “поезда”—обыкновенные электрички или дизели.</w:t>
      </w:r>
    </w:p>
    <w:p>
      <w:pPr>
        <w:pStyle w:val="TextBody"/>
        <w:spacing w:before="0" w:after="0"/>
        <w:ind w:firstLine="567"/>
        <w:rPr/>
      </w:pPr>
      <w:r>
        <w:rPr/>
        <w:t>Некоторые пригородные, по сути дела, поезда могут маскироваться под разного рода “хозяйственными” номерами, начинающимися на 5000: N 5201-5298 “хозяйственные” или “рабочие” поезда (N 5204 Абакумовка-Тайшет), N 5401-5698 “поезда из порожних пассажирских вагонов” (N 5401 Муром-Вековка-Черусти)... Знайте об этом и ездите на них бесплатно. (Иногда в вокзальном расписании их нет! Узнавайте о наличии таких поездов от железнодорожников или из специальной книжки “Все электрички России”.)</w:t>
      </w:r>
    </w:p>
    <w:p>
      <w:pPr>
        <w:pStyle w:val="TextBody"/>
        <w:spacing w:before="0" w:after="0"/>
        <w:ind w:firstLine="567"/>
        <w:rPr/>
      </w:pPr>
      <w:r>
        <w:rPr/>
        <w:t>Средняя скорость движения “на собаках” сильно колеблется—от 200 до 800 километров в день—в зависимости от маршрута и времени старта. Обычно это медленнее, но иногда предпочтительнее, чем автостопом. Зимой при отсутствии теплой одежды, или же двигаясь большой компанией, или же имея очень большие рюкзаки, или же находясь в местах, где нет хороших автодорог (как: Чернышевск—Сковородино), -- проще ехать именно на пригородных поездах, чем по трассе.</w:t>
      </w:r>
    </w:p>
    <w:p>
      <w:pPr>
        <w:pStyle w:val="Headd"/>
        <w:rPr/>
      </w:pPr>
      <w:r>
        <w:rPr/>
        <w:t>ВОЛНА. ИЗВЛЕЧЕНИЕ РАСПИСАНИЙ</w:t>
      </w:r>
    </w:p>
    <w:p>
      <w:pPr>
        <w:pStyle w:val="TextBody"/>
        <w:spacing w:before="0" w:after="0"/>
        <w:ind w:firstLine="567"/>
        <w:rPr/>
      </w:pPr>
      <w:r>
        <w:rPr/>
        <w:t>Важно, при движении “на собаках”, правильно выбрать время старта. Можно научно выбрать время старта и проехать из пункта А в пункт Б по возможности быстро. Можно ненаучно выбрать время старта и провести на одной из пересадочных станций долгое время, например, 20 часов.</w:t>
      </w:r>
    </w:p>
    <w:p>
      <w:pPr>
        <w:pStyle w:val="TextBody"/>
        <w:spacing w:before="0" w:after="0"/>
        <w:ind w:firstLine="567"/>
        <w:rPr/>
      </w:pPr>
      <w:r>
        <w:rPr/>
        <w:t xml:space="preserve">Последовательность согласованных пригородных поездов называется сцепка, или </w:t>
      </w:r>
      <w:r>
        <w:rPr>
          <w:i/>
          <w:iCs/>
        </w:rPr>
        <w:t>волна</w:t>
      </w:r>
      <w:r>
        <w:rPr/>
        <w:t>. Применяйте ее.</w:t>
      </w:r>
    </w:p>
    <w:p>
      <w:pPr>
        <w:pStyle w:val="TextBody"/>
        <w:spacing w:before="0" w:after="0"/>
        <w:ind w:firstLine="567"/>
        <w:rPr/>
      </w:pPr>
      <w:r>
        <w:rPr/>
        <w:t>Но не думайте, что при движении, например, во Владивосток мы можем выбрать такой оптимальный день и час старта, что покатимся непрерывно, быстро и без существенных задержек. Никак нет. Волна—явление локальное, исходит она из крупных городов, проходит, с трудом и все замедляясь, 300-600 км, и, наконец, окончательно глохнет. Поэтому, совершая большие путешествия на электричках, выделите через каждые 300-600-1000 километров города, которые хотите посмотреть, или где желаете переночевать, и рассчитайте, как быстрее вам проехать МЕЖДУ этими городами.</w:t>
      </w:r>
    </w:p>
    <w:p>
      <w:pPr>
        <w:pStyle w:val="TextBody"/>
        <w:spacing w:before="0" w:after="0"/>
        <w:ind w:firstLine="567"/>
        <w:rPr/>
      </w:pPr>
      <w:r>
        <w:rPr/>
        <w:t>Расчет волны без знания расписаний—дело трудное. Знание расписаний движения пригородных поездов имеет большое значение для всего прогрессивного человечества. В этой книге, в Приложении 3, даны расписания по 375 станциям Европейской России. В Приложении 2 даны уже рассчитанные последовательности электричек для многих популярных маршрутов (например, Москва—Питер, Омск—Новосибирск, Воронеж—Ростов и др.) Продвинутые путешественники, желающие узнать больше, могут приобрести специальную книгу “Все электрички России”, расписания в которой охватывают почти всю страну.</w:t>
      </w:r>
    </w:p>
    <w:p>
      <w:pPr>
        <w:pStyle w:val="TextBody"/>
        <w:spacing w:before="0" w:after="0"/>
        <w:ind w:firstLine="567"/>
        <w:rPr/>
      </w:pPr>
      <w:r>
        <w:rPr/>
        <w:t>Пользуясь случаем, я обращаюсь к тебе, о читатель: если ты приехал в какой-либо город—перепиши расписание! Не ограничивайся расписанием, висящим на стене вокзала, попроси у дежурного или в справочной книжку служебных расписаний, чтобы переписать сведения и из нее, -- и твой труд не пропадет, а станет достоянием всего человеческого сообщества. Особенно будет хорошо, если ты пришлешь эту информацию по указанному в конце книги адресу.</w:t>
      </w:r>
    </w:p>
    <w:p>
      <w:pPr>
        <w:pStyle w:val="Headd"/>
        <w:rPr/>
      </w:pPr>
      <w:r>
        <w:rPr/>
        <w:t>МЕТОД ШТУРМА</w:t>
      </w:r>
    </w:p>
    <w:p>
      <w:pPr>
        <w:pStyle w:val="TextBody"/>
        <w:spacing w:before="0" w:after="0"/>
        <w:ind w:firstLine="567"/>
        <w:rPr/>
      </w:pPr>
      <w:r>
        <w:rPr/>
        <w:t>Человек, движущийся по железным дорогам только “на собаках”, или только 2-м родом, или только впрашиваясь в пассажирские поезда, или только в товарных вагонах, -- подобен человеку, стопящему на трассе только автобусы, или только грузовики, или только легковушки, или предпочитающему ездить только в кузове.</w:t>
      </w:r>
    </w:p>
    <w:p>
      <w:pPr>
        <w:pStyle w:val="TextBody"/>
        <w:spacing w:before="0" w:after="0"/>
        <w:ind w:firstLine="567"/>
        <w:rPr/>
      </w:pPr>
      <w:r>
        <w:rPr/>
        <w:t xml:space="preserve">Поэтому мудрец, собираясь достигнуть какого-либо города по железной дороге с максимальной скоростью, применяет </w:t>
      </w:r>
      <w:r>
        <w:rPr>
          <w:i/>
          <w:iCs/>
        </w:rPr>
        <w:t>Метод штурма</w:t>
      </w:r>
      <w:r>
        <w:rPr/>
        <w:t>, позволяющий реально преодолевать 600--1200 км за одни сутки (в зависимости от железной дороги и своей квалификации). Человек, применяющий Метод штурма, доедет из Владивостока до Москвы за 10-12 суток. При этом он не потратит на проезд ни одной копейки денег и никого не будет обманывать.</w:t>
      </w:r>
    </w:p>
    <w:p>
      <w:pPr>
        <w:pStyle w:val="TextBody"/>
        <w:spacing w:before="0" w:after="0"/>
        <w:ind w:firstLine="567"/>
        <w:rPr/>
      </w:pPr>
      <w:r>
        <w:rPr/>
        <w:t>Сущность метода очень проста. На мелких станциях, где останавливаются как товарняки, так и пассажирские поезда, мы дожидаемся любого состава в нужную нам сторону.</w:t>
      </w:r>
    </w:p>
    <w:p>
      <w:pPr>
        <w:pStyle w:val="TextBody"/>
        <w:spacing w:before="0" w:after="0"/>
        <w:ind w:firstLine="567"/>
        <w:rPr/>
      </w:pPr>
      <w:r>
        <w:rPr/>
        <w:t>Если это товарняк, мы 1) просимся к машинисту, 2) летом, в случае неуспеха залезаем в один из товарных вагонов;</w:t>
      </w:r>
    </w:p>
    <w:p>
      <w:pPr>
        <w:pStyle w:val="TextBody"/>
        <w:spacing w:before="0" w:after="0"/>
        <w:ind w:firstLine="567"/>
        <w:rPr/>
      </w:pPr>
      <w:r>
        <w:rPr/>
        <w:t>Если это пассажирский, мы 1) просимся к начальнику поезда, 2) в случае неуспеха—в локомотив;</w:t>
      </w:r>
    </w:p>
    <w:p>
      <w:pPr>
        <w:pStyle w:val="TextBody"/>
        <w:spacing w:before="0" w:after="0"/>
        <w:ind w:firstLine="567"/>
        <w:rPr/>
      </w:pPr>
      <w:r>
        <w:rPr/>
        <w:t>Если это пригородный поезд, рабочий поезд, рельсосмазывательная или выправочно-подбивочно-отделочная машина, локомотив, идущий резервом, почтово-багажный поезд и т.д., мы также стараемся проехать в них одним из методов, описанных в книге сей.</w:t>
      </w:r>
    </w:p>
    <w:p>
      <w:pPr>
        <w:pStyle w:val="TextBody"/>
        <w:spacing w:before="0" w:after="0"/>
        <w:ind w:firstLine="567"/>
        <w:rPr/>
      </w:pPr>
      <w:r>
        <w:rPr/>
        <w:t>На крупных станциях, где товарные поезда формируются вдали от пассажирской станции (классический пример: Омск), мы выбираем, какой стиль движения— на товарных или пассажирских—нам больше нравится, чтобы не бегать туда-сюда с товарной станции на пассажирскую. Если мы больше любим пассажирские поезда, пользуемся ими; если грузовые—отправляемся на товарную станцию и “до упора” дожидаемся успеха. В глухих регионах берут очень хорошо.</w:t>
      </w:r>
    </w:p>
    <w:p>
      <w:pPr>
        <w:pStyle w:val="ListBullet"/>
        <w:numPr>
          <w:ilvl w:val="0"/>
          <w:numId w:val="2"/>
        </w:numPr>
        <w:tabs>
          <w:tab w:val="clear" w:pos="720"/>
          <w:tab w:val="left" w:pos="0" w:leader="none"/>
        </w:tabs>
        <w:spacing w:before="120" w:after="120"/>
        <w:ind w:left="717" w:hanging="717"/>
        <w:rPr/>
      </w:pPr>
      <w:r>
        <w:rPr/>
        <w:t>В сентябре 1996 г. мы с Андреем проехали от Сов.Гавани до Тынды (2000 км) за 3 суток 6 часов—и за это время упустили только один состав. Вот на чем мы ехали: 1) пассажирский поезд, общий вагон (до Комсомольска), 2-5) в вагонах товарных поездов (до Хольгассо, до Хурмули, до Постышево, до Ургала), 6-8) с тремя бригадами машинистов пассажирского поезда (до Февральска, до ст.Тунгала, до Верхнезейска; в Верхнезейске четвертая бригада этого же пассажирского поезда нас не взяла), 9) в выправочно-подбивочно-отделочной машине до Тынды. Это—классический пример применения метода штурма.</w:t>
      </w:r>
    </w:p>
    <w:p>
      <w:pPr>
        <w:pStyle w:val="TextBody"/>
        <w:spacing w:before="0" w:after="0"/>
        <w:ind w:firstLine="567"/>
        <w:rPr/>
      </w:pPr>
      <w:r>
        <w:rPr/>
        <w:t>В цивильных регионах вас будут брать уже реже—не 80%, а, скажем, 50%, но общее увеличение числа поездов даже повысит вашу скорость. Если на БАМе проходит в среднем 2-3 состава в сутки (из них 1 пассажирский), то на Транссибе поезда идут с интервалом в час или даже чаще. Соответственно, ехать будете быстрее.</w:t>
      </w:r>
    </w:p>
    <w:p>
      <w:pPr>
        <w:pStyle w:val="TextBody"/>
        <w:spacing w:before="0" w:after="0"/>
        <w:ind w:firstLine="567"/>
        <w:rPr/>
      </w:pPr>
      <w:r>
        <w:rPr/>
        <w:t>Замечу, что двигаться методом штурма хотя и полезно, но в Центральной России довольно утомительно: все время бегаешь то к одному поезду, то к другому. Поэтому в центральных регионах спокойнее использовать электрички или автостоп. Ну, а в отдаленных районах, как говорится, сам Бог велел...</w:t>
      </w:r>
    </w:p>
    <w:p>
      <w:pPr>
        <w:pStyle w:val="HeaddBig"/>
        <w:rPr/>
      </w:pPr>
      <w:r>
        <w:rPr/>
        <w:t>ГИДРОСТОП</w:t>
      </w:r>
    </w:p>
    <w:p>
      <w:pPr>
        <w:pStyle w:val="TextBody"/>
        <w:spacing w:before="0" w:after="0"/>
        <w:ind w:firstLine="567"/>
        <w:rPr/>
      </w:pPr>
      <w:r>
        <w:rPr/>
        <w:t>Железнодорожное и автомобильное сообщение охватывает не более ј территории России. В оставшиеся ѕ люди попадают по воздуху, что весьма дорого и неромантично, а грузы—преимущественно по воде (зимой—по автозимникам). Поскольку учение об аэростопе еще не создано, основным способом достижения отдаленных местностей был и остается гидростоп (бесплатное передвижение на попутных речных и морских судах), именуемый также автостопом 3-го рода.</w:t>
      </w:r>
    </w:p>
    <w:p>
      <w:pPr>
        <w:pStyle w:val="TextBody"/>
        <w:spacing w:before="0" w:after="0"/>
        <w:ind w:firstLine="567"/>
        <w:rPr/>
      </w:pPr>
      <w:r>
        <w:rPr/>
        <w:t>Гидростоп известен издревле. Так, более 2500 лет назад библейский пророк Иона, договорившись с капитаном, пытался переплыть на попутном корабле из Ниневии в Фарсис. Впрочем, во время шторма гидростопщик-неудачник был выброшен за борт и проглочен большой рыбой. Проведя в желудке рыбы около 3 суток, он попал рыбостопом обратно в Ниневию.</w:t>
      </w:r>
    </w:p>
    <w:p>
      <w:pPr>
        <w:pStyle w:val="TextBody"/>
        <w:spacing w:before="0" w:after="0"/>
        <w:ind w:firstLine="567"/>
        <w:rPr/>
      </w:pPr>
      <w:r>
        <w:rPr/>
        <w:t>Более удачливым в этом отношении был известный путешественник, писатель Ленарт Мери. В 1970-х гг. н.э. он сумел пройти гидростопом Северный морской путь и другие пути, о чем повествовал в своих книгах. Впоследствии Л.Мери стал Президентом Эстонии и плавать перестал.</w:t>
      </w:r>
    </w:p>
    <w:p>
      <w:pPr>
        <w:pStyle w:val="Headd"/>
        <w:rPr/>
      </w:pPr>
      <w:r>
        <w:rPr/>
        <w:t>ПЛАВАНИЕ НА ГРУЗОВЫХ СУДАХ</w:t>
      </w:r>
    </w:p>
    <w:p>
      <w:pPr>
        <w:pStyle w:val="TextBody"/>
        <w:spacing w:before="0" w:after="0"/>
        <w:ind w:firstLine="567"/>
        <w:rPr/>
      </w:pPr>
      <w:r>
        <w:rPr/>
        <w:t>Уголь, бензин, соль, цемент, автомобили и другие вещества в северные поселки доставляются летом по рекам и по морю. Таким же способом туда могут проникнуть и путешественники. При движении “туда” надо обязательно узнать: 1) точку отправления, 2) сроки навигации, 3) регулярность судоходства, 4) время в пути.</w:t>
      </w:r>
    </w:p>
    <w:p>
      <w:pPr>
        <w:pStyle w:val="TextBody"/>
        <w:spacing w:before="0" w:after="0"/>
        <w:ind w:firstLine="567"/>
        <w:rPr/>
      </w:pPr>
      <w:r>
        <w:rPr/>
        <w:t>Главное—найти порт отправления. Это, как правило, одна из точек пересечения речных и морских путей с железной дорогой или трассой (Мурманск, Архангельск, Ванино, Находка, Владивосток...—для поселков побережья Сев.Ледовитого океана; Архангельск, Печора, Новосибирск, Красноярск, Усть-Кут, Якутск...—для движения на север по соответствующим рекам).</w:t>
      </w:r>
    </w:p>
    <w:p>
      <w:pPr>
        <w:pStyle w:val="TextBody"/>
        <w:spacing w:before="0" w:after="0"/>
        <w:ind w:firstLine="567"/>
        <w:rPr/>
      </w:pPr>
      <w:r>
        <w:rPr/>
        <w:t>Возвращение домой из отдаленной местности проще: вы ищете любой теплоход на Большую землю и стараетесь уплыть на нем.</w:t>
      </w:r>
    </w:p>
    <w:p>
      <w:pPr>
        <w:pStyle w:val="TextBody"/>
        <w:spacing w:before="0" w:after="0"/>
        <w:ind w:firstLine="567"/>
        <w:rPr/>
      </w:pPr>
      <w:r>
        <w:rPr/>
        <w:t>Крупнейшие морские порты, даже на севере (Мурманск, Магадан...) навигабельны круглый год, другие только летом. С июля по сентябрь действуют практически все речные и морские порты.</w:t>
      </w:r>
    </w:p>
    <w:p>
      <w:pPr>
        <w:pStyle w:val="TextBody"/>
        <w:spacing w:before="0" w:after="0"/>
        <w:ind w:firstLine="567"/>
        <w:rPr/>
      </w:pPr>
      <w:r>
        <w:rPr>
          <w:i/>
          <w:iCs/>
        </w:rPr>
        <w:t>Расписания грузовых рейсов не существует вообще</w:t>
      </w:r>
      <w:r>
        <w:rPr/>
        <w:t>. Есть некая средняя интенсивность движения. Так, из Магадана на Большую землю (Владивосток, Находка, Ванино) идет 1-2-3 теплохода в неделю. Из Находки на Камчатку суда ходят раз в неделю, а в Певек—практически каждый год, раньше даже несколько раз. Постарайтесь узнать регулярность судоходства заранее, чтобы не провести в порту долгие месяцы.</w:t>
      </w:r>
    </w:p>
    <w:p>
      <w:pPr>
        <w:pStyle w:val="TextBody"/>
        <w:spacing w:before="0" w:after="0"/>
        <w:ind w:firstLine="567"/>
        <w:rPr/>
      </w:pPr>
      <w:r>
        <w:rPr/>
        <w:t>Скорость морских судов -- 300--500 км в сутки.</w:t>
      </w:r>
    </w:p>
    <w:p>
      <w:pPr>
        <w:pStyle w:val="TextBody"/>
        <w:spacing w:before="0" w:after="0"/>
        <w:ind w:firstLine="567"/>
        <w:rPr/>
      </w:pPr>
      <w:r>
        <w:rPr/>
        <w:t>Скорость движения по рекам сильно варьируется (от 330 до 50 км в сутки) в зависимости от реки, от вида судна, от того, по течению или против течения идет судно, от времени года. Движение по течению, естественно, быстрее, чем движение против течения; нефтеналивные суда идут на 10-20% быстрее сухогрузных; по глубокой воде—быстрее, чем по мелкой.</w:t>
      </w:r>
    </w:p>
    <w:p>
      <w:pPr>
        <w:pStyle w:val="ListBullet"/>
        <w:numPr>
          <w:ilvl w:val="0"/>
          <w:numId w:val="2"/>
        </w:numPr>
        <w:tabs>
          <w:tab w:val="clear" w:pos="720"/>
          <w:tab w:val="left" w:pos="0" w:leader="none"/>
        </w:tabs>
        <w:spacing w:before="120" w:after="120"/>
        <w:ind w:left="717" w:hanging="717"/>
        <w:rPr/>
      </w:pPr>
      <w:r>
        <w:rPr/>
        <w:t>Так, нормативная скорость движения барж по Волге -- 200 км в сутки по течению, 110 против течения; по Оби -- 210/100 соответственно; по рекам Волхов, Паша, Оять, Сясь—всего 60 км в сутки по течению, 50 км—против течения.</w:t>
      </w:r>
    </w:p>
    <w:p>
      <w:pPr>
        <w:pStyle w:val="TextBody"/>
        <w:spacing w:before="0" w:after="0"/>
        <w:ind w:firstLine="567"/>
        <w:rPr/>
      </w:pPr>
      <w:r>
        <w:rPr/>
        <w:t>Чтобы уплыть грузовым рейсом, необходимо: а) узнать о наличии теплохода, б) проникнуть в порт и на борт судна, в) договориться с капитаном, г) не умереть от скуки на борту. Итак:</w:t>
      </w:r>
    </w:p>
    <w:p>
      <w:pPr>
        <w:pStyle w:val="TextBody"/>
        <w:spacing w:before="0" w:after="0"/>
        <w:ind w:firstLine="567"/>
        <w:rPr/>
      </w:pPr>
      <w:r>
        <w:rPr/>
        <w:t>В каждом порту есть диспетчерская, в которой вам сообщат, куда в ближайшие дни пойдут суда. Здесь есть тонкость. Если теплоход еще разгружается, иногда невозможно установить, куда он идет затем. Капитан может неожиданно принять решение идти на Чукотку, во Владивосток или в Сан-Франциско. Но если началась погрузка, -- будьте уверены, что порт прибытия уже определен.  Поэтому нужно регулярно, даже несколько раз в день, наведываться в диспетчерскую, пока вам не укажут теплоход, идущий туда, куда вам нужно.</w:t>
      </w:r>
    </w:p>
    <w:p>
      <w:pPr>
        <w:pStyle w:val="TextBody"/>
        <w:spacing w:before="0" w:after="0"/>
        <w:ind w:firstLine="567"/>
        <w:rPr/>
      </w:pPr>
      <w:r>
        <w:rPr/>
        <w:t>(На маленьких пристанях никаких диспетчерских нет, поэтому надо караулить суда еще тщательнее, узнавая о времени их возможного появления у местных жителей.)</w:t>
      </w:r>
    </w:p>
    <w:p>
      <w:pPr>
        <w:pStyle w:val="TextBody"/>
        <w:spacing w:before="0" w:after="0"/>
        <w:ind w:firstLine="567"/>
        <w:rPr/>
      </w:pPr>
      <w:r>
        <w:rPr/>
        <w:t>Погрузка и разгрузка—процессы, длящиеся от нескольких часов до нескольких дней. Поэтому торопиться стоит, только если теплоход собирается уходить пустым.</w:t>
      </w:r>
    </w:p>
    <w:p>
      <w:pPr>
        <w:pStyle w:val="TextBody"/>
        <w:spacing w:before="0" w:after="0"/>
        <w:ind w:firstLine="567"/>
        <w:rPr/>
      </w:pPr>
      <w:r>
        <w:rPr/>
        <w:t>Как только такой теплоход найден, вам нужно проникнуть в сам порт. Многие порты находятся на пограничном режиме и охраняются. Тогда можно: а) уговорить охранника пропустить вас; б) найти дырку в заборе (в любом протяженном заборе есть дырка), местонахождение дырки можно спросить у того же охранника или у рабочих порта; в) выписать пропуск за деньги (так, в навигацию 1996 года суточный пропуск на 1 человека в Магаданский торговый порт стоил 9300 рублей). Есть и неохраняемые порты.</w:t>
      </w:r>
    </w:p>
    <w:p>
      <w:pPr>
        <w:pStyle w:val="TextBody"/>
        <w:spacing w:before="0" w:after="0"/>
        <w:ind w:firstLine="567"/>
        <w:rPr/>
      </w:pPr>
      <w:r>
        <w:rPr/>
        <w:t>Пускать гидростопщиков или нет—решает непосредственно капитан. На борту судна всегда есть вахтенный, но он ничего не решает. Будьте настойчивы и требуйте встречи с капитаном.</w:t>
      </w:r>
    </w:p>
    <w:p>
      <w:pPr>
        <w:pStyle w:val="TextBody"/>
        <w:spacing w:before="0" w:after="0"/>
        <w:ind w:firstLine="567"/>
        <w:rPr/>
      </w:pPr>
      <w:r>
        <w:rPr/>
        <w:t>Перевозка людей на грузовых судах не является чем-то запрещенным. Например, плавают (правда, за деньги) сопровождающие груз. От перевозки людей теплоход ничуть не страдает. Так, для судна с грузом 3000 тонн лишние 100 кг—сущий пустяк. А крупнейшие суда перевозят до 50 тысяч тонн—это в 600.000 раз превышает массу человека! Ясно, что перевозка дополнительного гидростопщика не должна стоить ни копейки.</w:t>
      </w:r>
    </w:p>
    <w:p>
      <w:pPr>
        <w:pStyle w:val="TextBody"/>
        <w:spacing w:before="0" w:after="0"/>
        <w:ind w:firstLine="567"/>
        <w:rPr/>
      </w:pPr>
      <w:r>
        <w:rPr/>
        <w:t>Мы, пассажиры, имеем свойство питаться, поэтому с вас могут попросить некую сумму денег на питание (скажем, 20 тыс. на человека в день), или вы сами закупитесь некоторым большим количеством еды. Конечно, при полном отсутствии денег можно питаться и бесплатно, но если деньги есть, объедать команду просто стыдно. В любом случае это примерно в 10-20 раз дешевле, чем лететь на самолете.</w:t>
      </w:r>
    </w:p>
    <w:p>
      <w:pPr>
        <w:pStyle w:val="TextBody"/>
        <w:spacing w:before="0" w:after="0"/>
        <w:ind w:firstLine="567"/>
        <w:rPr/>
      </w:pPr>
      <w:r>
        <w:rPr/>
        <w:t>Итак, вы должны идти к капитану с внутренней уверенностью в своей правоте, зная, что никакого убытка от вас не будет. Напротив, вы можете вызваться поработать. (Сложного вам не поручат, а без работы плыть скучно.) Я оцениваю вероятность успешной подсадки на теплоход более 75%.</w:t>
      </w:r>
    </w:p>
    <w:p>
      <w:pPr>
        <w:pStyle w:val="TextBody"/>
        <w:spacing w:before="0" w:after="0"/>
        <w:ind w:firstLine="567"/>
        <w:rPr/>
      </w:pPr>
      <w:r>
        <w:rPr/>
        <w:t>Единственная реальная причина отказа—перенаселение теплохода другими людьми. Здесь решающую роль играет не объем и не вес пассажиров, а количество спасательных средств. В дальнем морском плавании этот фактор— серьезный ограничитель, в то же время, скажем, на барже это может не играть никакой роли.</w:t>
      </w:r>
    </w:p>
    <w:p>
      <w:pPr>
        <w:pStyle w:val="TextBody"/>
        <w:spacing w:before="0" w:after="0"/>
        <w:ind w:firstLine="567"/>
        <w:rPr/>
      </w:pPr>
      <w:r>
        <w:rPr/>
        <w:t>Погрузившись на борт судна, вам необходимо не умереть от скуки в пути.  Хорошо, если есть работа, но она никогда не занимает все время. Спите, читайте, пишите письма, отъедайтесь. И не забудьте вернуться домой до окончания навигации!</w:t>
      </w:r>
    </w:p>
    <w:p>
      <w:pPr>
        <w:pStyle w:val="ListBullet"/>
        <w:numPr>
          <w:ilvl w:val="0"/>
          <w:numId w:val="2"/>
        </w:numPr>
        <w:tabs>
          <w:tab w:val="clear" w:pos="720"/>
          <w:tab w:val="left" w:pos="0" w:leader="none"/>
        </w:tabs>
        <w:spacing w:before="120" w:after="120"/>
        <w:ind w:left="717" w:hanging="717"/>
        <w:rPr/>
      </w:pPr>
      <w:r>
        <w:rPr/>
        <w:t>Известно, что из Якутска в Хандыгу по автодороге летом проехать невозможно, грузы и машины перевозят по воде. Мы с Андреем преодолели этот участок (более 600 км.) за шесть дней на попутной барже. Плыли мы бесплатно, но предварительно закупили еду. Единственное, что осложняло плавание—на барже плыл “Камаз” со 140 ящиками водки, и вся команда и иные пассажиры часто занимались пьянством.</w:t>
      </w:r>
    </w:p>
    <w:p>
      <w:pPr>
        <w:pStyle w:val="ListBullet"/>
        <w:numPr>
          <w:ilvl w:val="0"/>
          <w:numId w:val="2"/>
        </w:numPr>
        <w:tabs>
          <w:tab w:val="clear" w:pos="720"/>
          <w:tab w:val="left" w:pos="0" w:leader="none"/>
        </w:tabs>
        <w:spacing w:before="120" w:after="120"/>
        <w:ind w:left="717" w:hanging="717"/>
        <w:rPr/>
      </w:pPr>
      <w:r>
        <w:rPr/>
        <w:t>Стараясь вернуться из Магадана домой, мы уплыли оттуда в порт Ванино на грузовом теплоходе. Поиск и ожидание теплохода длились 4 дня, еще три дня мы плыли, еще день простояли в бухте Ванино, ожидая, когда освободится причал. Перевозка была бесплатной, но за еду мы заплатили 153 тыс.руб.  Подробно о наших гидростопах вы можете прочитать в книге “Вперед, к Магадану!”</w:t>
      </w:r>
    </w:p>
    <w:p>
      <w:pPr>
        <w:pStyle w:val="Headd"/>
        <w:rPr/>
      </w:pPr>
      <w:r>
        <w:rPr/>
        <w:t>РЕЙСОВОЕ ПАССАЖИРСКОЕ СООБЩЕНИЕ</w:t>
      </w:r>
    </w:p>
    <w:p>
      <w:pPr>
        <w:pStyle w:val="TextBody"/>
        <w:spacing w:before="0" w:after="0"/>
        <w:ind w:firstLine="567"/>
        <w:rPr/>
      </w:pPr>
      <w:r>
        <w:rPr/>
        <w:t>Есть в России и пассажирское водное сообщение, а именно: по большим рекам, по Байкалу, в окрестностях Мурманска и Архангельска. Пассажирские суда в нашей стране имеют одно большое достоинство и один большой недостаток.</w:t>
      </w:r>
    </w:p>
    <w:p>
      <w:pPr>
        <w:pStyle w:val="TextBody"/>
        <w:spacing w:before="0" w:after="0"/>
        <w:ind w:firstLine="567"/>
        <w:rPr/>
      </w:pPr>
      <w:r>
        <w:rPr>
          <w:i/>
          <w:iCs/>
        </w:rPr>
        <w:t>Достоинство</w:t>
      </w:r>
      <w:r>
        <w:rPr/>
        <w:t xml:space="preserve"> в том, что пассажирские суда ходят регулярно, согласно расписанию. Возможны, конечно, изменения в этом расписании и даже отмены некоторых рейсов, но даже цивильные поезда и самолеты иногда отменяют!  Расписание судов почти по всем водным путям России, от Северной Двины до Амура, можно найти и переписать в библиотеке Московского турклуба (Москва, метро “Таганская”, ул.Большая Коммунистическая, д.17).</w:t>
      </w:r>
    </w:p>
    <w:p>
      <w:pPr>
        <w:pStyle w:val="TextBody"/>
        <w:spacing w:before="0" w:after="0"/>
        <w:ind w:firstLine="567"/>
        <w:rPr/>
      </w:pPr>
      <w:r>
        <w:rPr/>
        <w:t>Интенсивность движения теплоходов на разных линиях сильно различается.  Например, из Якутска в Тикси можно уплыть 8 раз в год, а из Печоры в Нарьян-Мар—ежедневно. Из Котласа в Архангельск ежедневно, а из Усть-Кута напрямую до Хандыги ходит паром дважды в год. Раньше были рейсовые океанские теплоходы, типа Владивосток—Магадан, Владивосток— Петропавловск-Камчатский, но уже несколько лет, как все океанские пассажирские перевозки прекращены.</w:t>
      </w:r>
    </w:p>
    <w:p>
      <w:pPr>
        <w:pStyle w:val="TextBody"/>
        <w:spacing w:before="0" w:after="0"/>
        <w:ind w:firstLine="567"/>
        <w:rPr/>
      </w:pPr>
      <w:r>
        <w:rPr/>
        <w:t>Скорость пассажирских судов—от 250 до 800 км. в сутки, в зависимости от типа судна; быстрее всего идут “ракеты”, но, к сожалению, не очень далеко.</w:t>
      </w:r>
    </w:p>
    <w:p>
      <w:pPr>
        <w:pStyle w:val="TextBody"/>
        <w:spacing w:before="0" w:after="0"/>
        <w:ind w:firstLine="567"/>
        <w:rPr/>
      </w:pPr>
      <w:r>
        <w:rPr>
          <w:i/>
          <w:iCs/>
        </w:rPr>
        <w:t>Недостаток</w:t>
      </w:r>
      <w:r>
        <w:rPr/>
        <w:t xml:space="preserve"> всех пассажирских рейсов в том, что гидроперевозка стоит примерно столько же, сколько и авиаперелет, а иногда и дороже. Мудрость заключается в том, чтобы попроситься бесплатно или за уменьшенную цену. На пассажирских судах такими вопросами может заведовать “пассажирский помощник” или специальный билетер.</w:t>
      </w:r>
    </w:p>
    <w:p>
      <w:pPr>
        <w:pStyle w:val="ListBullet"/>
        <w:numPr>
          <w:ilvl w:val="0"/>
          <w:numId w:val="2"/>
        </w:numPr>
        <w:tabs>
          <w:tab w:val="clear" w:pos="720"/>
          <w:tab w:val="left" w:pos="0" w:leader="none"/>
        </w:tabs>
        <w:spacing w:before="120" w:after="120"/>
        <w:ind w:left="717" w:hanging="717"/>
        <w:rPr/>
      </w:pPr>
      <w:r>
        <w:rPr/>
        <w:t>Путешествуя по Северу в 1994 году, мы оказались на Соловецких островах со 130 рублями на четверых. Уплыть на ближайший материк можно было только за 10-15-55 тыс. с человека, а в Архангельск—за 70-300 тыс. Нас это не огорчило, и мы поселились в монастыре, помогая там по хозяйству. Через четыре дня пришел теплоход “Юшар”, мы обратились к пассажирскому помощнику и уплыли в Архангельск бесплатно. Плыли мы в помещении видеобара с тремя другими безбилетниками. По пути мы попали в великий шторм, но через 24 часа достигли Архангельска, о чем подробно описано в моем повествовании “Русский север”.</w:t>
      </w:r>
    </w:p>
    <w:p>
      <w:pPr>
        <w:pStyle w:val="TextBody"/>
        <w:spacing w:before="0" w:after="0"/>
        <w:ind w:firstLine="567"/>
        <w:rPr/>
      </w:pPr>
      <w:r>
        <w:rPr/>
        <w:t>Существует способ двигаться бесплатно и на туристических круизных теплоходах. Такие рейсы назначают не всюду, и специально поджидать где-нибудь на Индигирке круизный теплоход не нужно. Но есть два маршрута с оживленным движением: по Волге (Москва—Углич—Ярославль—Астрахань и обратно) и в Питер (Москва—Углич—Волго-Балтийский канал—Кижи— Петрозаводск—Питер и обратно). Летом на этих направлениях суда проходят ежедневно. Регулярно ходят также суда на Валаам и Соловки, а возможно и в другие местности.</w:t>
      </w:r>
    </w:p>
    <w:p>
      <w:pPr>
        <w:pStyle w:val="TextBody"/>
        <w:spacing w:before="0" w:after="0"/>
        <w:ind w:firstLine="567"/>
        <w:rPr/>
      </w:pPr>
      <w:r>
        <w:rPr/>
        <w:t>Проникать в круизный теплоход на конечной станции не следует—поистине, универсальный закон для многих видов транспорта! На конечной станции садятся всяческие “новые русские”, заплатившие деньги за круиз; не шокируйте их своим научным поведением.</w:t>
      </w:r>
    </w:p>
    <w:p>
      <w:pPr>
        <w:pStyle w:val="TextBody"/>
        <w:spacing w:before="0" w:after="0"/>
        <w:ind w:firstLine="567"/>
        <w:rPr/>
      </w:pPr>
      <w:r>
        <w:rPr/>
        <w:t>Узнав время отправления очередного теплохода из очередного порта (скажем, Петрозаводска), вы входите с потоком туристов, возвращающихся с очередной экскурсии по городу, на борт теплохода и, будучи вскоре обнаруженными кем-либо из персонала, спокойно ожидаете высадки в следующем порту (скажем, в Кижах), что, собственно, и требовалось. Умение плавать описанным способом обнаружил, в частности, питерский человек Alexy.</w:t>
      </w:r>
    </w:p>
    <w:p>
      <w:pPr>
        <w:pStyle w:val="TextBody"/>
        <w:spacing w:before="0" w:after="0"/>
        <w:ind w:firstLine="567"/>
        <w:rPr/>
      </w:pPr>
      <w:r>
        <w:rPr/>
        <w:t>Так что учитесь плавать—и вы пройдете Печору и Колыму, посетите Чукотку и Соловки, Валаам и Норильск, -- учитесь плавать, и вы увидите небо в алмазах!</w:t>
      </w:r>
    </w:p>
    <w:p>
      <w:pPr>
        <w:pStyle w:val="HeaddBig"/>
        <w:rPr/>
      </w:pPr>
      <w:r>
        <w:rPr/>
        <w:t>ЖИЗНЕОБЕСПЕЧЕНИЕ</w:t>
      </w:r>
    </w:p>
    <w:p>
      <w:pPr>
        <w:pStyle w:val="TextBody"/>
        <w:spacing w:before="0" w:after="0"/>
        <w:ind w:firstLine="567"/>
        <w:rPr/>
      </w:pPr>
      <w:r>
        <w:rPr/>
        <w:t>Если вы в своих путях перемещались автостопом, на электричках, в товарняках и т.д., оголодали, замерзли, загрязнились и вернулись домой недели через две с твердым решением: спать, есть, мыться и никогда больше не бомжевать, --</w:t>
      </w:r>
    </w:p>
    <w:p>
      <w:pPr>
        <w:pStyle w:val="TextBody"/>
        <w:spacing w:before="0" w:after="0"/>
        <w:ind w:firstLine="567"/>
        <w:rPr/>
      </w:pPr>
      <w:r>
        <w:rPr/>
        <w:t>это означает, что вы занимались не научными путешествиями, а бомжизмом.</w:t>
      </w:r>
    </w:p>
    <w:p>
      <w:pPr>
        <w:pStyle w:val="TextBody"/>
        <w:spacing w:before="0" w:after="0"/>
        <w:ind w:firstLine="567"/>
        <w:rPr/>
      </w:pPr>
      <w:r>
        <w:rPr/>
        <w:t>Научное путешественничество имеет глобальное отличие от бомжизма. Человек, путешествующий научно, сохраняет свой организм в здоровом виде, нормально питается, моется и спит по желанию. Бомж не придерживается здорового образа жизни, ест что придется, моется по случаю и спит, пока не прогонят.</w:t>
      </w:r>
    </w:p>
    <w:p>
      <w:pPr>
        <w:pStyle w:val="TextBody"/>
        <w:spacing w:before="0" w:after="0"/>
        <w:ind w:firstLine="567"/>
        <w:rPr/>
      </w:pPr>
      <w:r>
        <w:rPr/>
        <w:t>Научный путешественник приносит людям, встречающим его, радость, бомж— желание избавиться от оного. Научный путешественник просветляется, бомж— не достигает успеха. НАУЧНЫЙ ПУТЕШЕСТВЕННИК—ЭТО НЕ БОМЖ!</w:t>
      </w:r>
    </w:p>
    <w:p>
      <w:pPr>
        <w:pStyle w:val="TextBody"/>
        <w:spacing w:before="0" w:after="0"/>
        <w:ind w:firstLine="567"/>
        <w:rPr/>
      </w:pPr>
      <w:r>
        <w:rPr/>
        <w:t>Жизнеобеспечение—поддержание тела в пригодном для дальнейшей жизни состоянии—является одной из основных задач путешественника. Можно даже во время путешествия нормально питаться (независимо от количества денег), нормально спать, по необходимости мыться, и не только не терять, но и увеличивать физические силы организма. О том, как это делается, вы прочитаете ниже.</w:t>
      </w:r>
    </w:p>
    <w:p>
      <w:pPr>
        <w:pStyle w:val="Headd"/>
        <w:rPr/>
      </w:pPr>
      <w:r>
        <w:rPr/>
        <w:t>СНАРЯЖЕНИЕ</w:t>
      </w:r>
    </w:p>
    <w:p>
      <w:pPr>
        <w:pStyle w:val="TextBody"/>
        <w:spacing w:before="0" w:after="0"/>
        <w:ind w:firstLine="567"/>
        <w:rPr/>
      </w:pPr>
      <w:r>
        <w:rPr>
          <w:b/>
          <w:bCs/>
          <w:sz w:val="32"/>
          <w:szCs w:val="32"/>
        </w:rPr>
        <w:t>?</w:t>
      </w:r>
      <w:r>
        <w:rPr/>
        <w:t xml:space="preserve"> </w:t>
      </w:r>
      <w:r>
        <w:rPr>
          <w:i/>
          <w:iCs/>
        </w:rPr>
        <w:t>Каково незаменимое снаряжение? Сколько оно весит и сколько места занимает?</w:t>
      </w:r>
    </w:p>
    <w:p>
      <w:pPr>
        <w:pStyle w:val="TextBody"/>
        <w:spacing w:before="0" w:after="0"/>
        <w:ind w:firstLine="567"/>
        <w:rPr/>
      </w:pPr>
      <w:r>
        <w:rPr/>
        <w:t>Незаменимых вещей нет. Можно отправиться, например, из Москвы во Владивосток без рюкзака, без спичек, без денег, без документов... Но есть один объект, который необходимо иметь всегда. Этот объект весит примерно 1500 грамм, умещается в черепной коробке человека и называется он— головной мозг.</w:t>
      </w:r>
    </w:p>
    <w:p>
      <w:pPr>
        <w:pStyle w:val="TextBody"/>
        <w:spacing w:before="0" w:after="0"/>
        <w:ind w:firstLine="567"/>
        <w:rPr/>
      </w:pPr>
      <w:r>
        <w:rPr/>
        <w:t>Если у вас в голове все правильно, вы сможете достичь любого города—при любых внешних условиях. Если же вы не умеете мыслить, то даже большое количество еды, денег, документов, одежд, зубных щеток и других предметов не приведут вас к успеху.</w:t>
      </w:r>
    </w:p>
    <w:p>
      <w:pPr>
        <w:pStyle w:val="TextBody"/>
        <w:spacing w:before="0" w:after="0"/>
        <w:ind w:firstLine="567"/>
        <w:rPr/>
      </w:pPr>
      <w:r>
        <w:rPr/>
        <w:t>Конечно, даже опытные люди берут с собой в путь какие-либо вещи—я бы сказал, для комфорта. Полезно иметь, к примеру, спальный мешок, туристский пенопластовый коврик (“пенку”), кастрюлю, пластиковую бутылку из-под импортного лимонада (“торпеду”), фонарик, запасную одежду... Неплохо иметь также веревку, палатку, ножик, полиэтиленовую пленку, примус, книгу “Практика вольных путешествий”... Чем больше у вас будет подобного туристского инвентаря, тем дольше вы сможете сохранять автономность в путешествии—и тем скорее вам надоест таскать с собой этот мешок!</w:t>
      </w:r>
    </w:p>
    <w:p>
      <w:pPr>
        <w:pStyle w:val="TextBody"/>
        <w:spacing w:before="0" w:after="0"/>
        <w:ind w:firstLine="567"/>
        <w:rPr/>
      </w:pPr>
      <w:r>
        <w:rPr/>
        <w:t>Поэтому берите с собой не больше, чем вы сможете тащить всю дорогу.</w:t>
      </w:r>
    </w:p>
    <w:p>
      <w:pPr>
        <w:pStyle w:val="TextBody"/>
        <w:spacing w:before="0" w:after="0"/>
        <w:ind w:firstLine="567"/>
        <w:rPr/>
      </w:pPr>
      <w:r>
        <w:rPr/>
        <w:t>Поэтому берите с собой то, что не жалко будет потерять в пути.</w:t>
      </w:r>
    </w:p>
    <w:p>
      <w:pPr>
        <w:pStyle w:val="Headd"/>
        <w:rPr/>
      </w:pPr>
      <w:r>
        <w:rPr/>
        <w:t>ПИТАНИЕ В ПУТИ</w:t>
      </w:r>
    </w:p>
    <w:p>
      <w:pPr>
        <w:pStyle w:val="TextBody"/>
        <w:spacing w:before="0" w:after="0"/>
        <w:ind w:firstLine="567"/>
        <w:rPr/>
      </w:pPr>
      <w:r>
        <w:rPr/>
        <w:t>Важно ежедневно иметь горячее питание, особенно в холодное время года.  Питаясь одним хлебом или незрелыми яблоками, можно за неделю возненавидеть хлеб или яблоки, да и повредить пищеварению. Питаясь супом, кашей, кипяченой водой, тем же хлебом и яблоками, но вперемежку, можно сохранить свое здоровье и оптимизм.</w:t>
      </w:r>
    </w:p>
    <w:p>
      <w:pPr>
        <w:pStyle w:val="TextBody"/>
        <w:spacing w:before="0" w:after="0"/>
        <w:ind w:firstLine="567"/>
        <w:rPr/>
      </w:pPr>
      <w:r>
        <w:rPr/>
        <w:t>Как варить кашу, суп и прочую еду в походных условиях, известно многим.  Руководства по питанию в походных (природных) условиях написаны без моего участия, и нет смысла в этой книге повторять уже известные советы. Как разводить костер без спичек, собирать воду в пустыне, различать съедобные/несъедобные растения—изучено также довольно хорошо. Но как, к примеру, сварить суп в Петропавловске или Северобайкальске, известно немногим.</w:t>
      </w:r>
    </w:p>
    <w:p>
      <w:pPr>
        <w:pStyle w:val="TextBody"/>
        <w:spacing w:before="0" w:after="0"/>
        <w:ind w:firstLine="567"/>
        <w:rPr/>
      </w:pPr>
      <w:r>
        <w:rPr/>
        <w:t>Чтобы создать пищу (суп, кашу), нужно иметь исходный материал (воду, картошку, крупу и т.п.) и плиту. Небольшое количество крупы, например, гречки, перловки или риса, всегда полезно возить с собой в пластиковой бутылке-“торпеде”. Не возите с собой слишком много—если у вас есть деньги, вы всегда сможете купить килограмм самой дешевой крупы в любом городе или селе; если у вас денег нет, вы можете попросить крупы, постучавшись в любую квартиру. Крупа будет прекрасной основой всякой пищи.  Вы можете использовать и картошку.</w:t>
      </w:r>
    </w:p>
    <w:p>
      <w:pPr>
        <w:pStyle w:val="TextBody"/>
        <w:spacing w:before="0" w:after="0"/>
        <w:ind w:firstLine="567"/>
        <w:rPr/>
      </w:pPr>
      <w:r>
        <w:rPr/>
        <w:t>Почистив картошку, помыв крупу под струей воды из любой колонки или в вокзальном туалете, идите со своей кастрюлей в любой ресторан, столовую, диспетчерскую, квартиру или другое место, где, по вашим гипотезам, есть пищенагревательная плита—попросите сварить вам еду. Вам сварят; пока еда варится, рассказами о своем путешествии вы можете заполнять пространство-время, и отношение к вам еще более улучшится.</w:t>
      </w:r>
    </w:p>
    <w:p>
      <w:pPr>
        <w:pStyle w:val="TextBody"/>
        <w:spacing w:before="0" w:after="0"/>
        <w:ind w:firstLine="567"/>
        <w:rPr/>
      </w:pPr>
      <w:r>
        <w:rPr/>
        <w:t>Полезным может оказаться и обыкновенный кипяток. В Москве кипяток можно получить (бесплатно) почти в любом коммерческом ларьке: продавцы тайно пьют чай, особенно в холодную погоду. А вот в Ачинске (Красноярский край) своим хождением ночью со стаканом по ларькам я удивил всех ларечников.</w:t>
      </w:r>
    </w:p>
    <w:p>
      <w:pPr>
        <w:pStyle w:val="TextBody"/>
        <w:spacing w:before="0" w:after="0"/>
        <w:ind w:firstLine="567"/>
        <w:rPr/>
      </w:pPr>
      <w:r>
        <w:rPr/>
        <w:t>Кипяток можно получить в деповской столовой—там, кстати, вас могут еще и накормить (бесплатно или за небольшую сумму).</w:t>
      </w:r>
    </w:p>
    <w:p>
      <w:pPr>
        <w:pStyle w:val="TextBody"/>
        <w:spacing w:before="0" w:after="0"/>
        <w:ind w:firstLine="567"/>
        <w:rPr/>
      </w:pPr>
      <w:r>
        <w:rPr/>
        <w:t>Интересно, что картошка (предварительно нарезанная тонкими ломтиками), гречневая крупа и некоторые другие продукты становятся съедобными при помощи кипятка. Залейте то, что желаете съесть, кипятком и держите 10 мин., завернув в одежду, газету или иной теплоизолятор. Затем слейте кипяток и налейте новый. После второй процедуры еда готова. Если не готова— выбросьте ее: значит, продукт не готовится вышеизложенным способом.</w:t>
      </w:r>
    </w:p>
    <w:p>
      <w:pPr>
        <w:pStyle w:val="Headd"/>
        <w:rPr/>
      </w:pPr>
      <w:r>
        <w:rPr/>
        <w:t>ОБРАЗ ЖИЗНИ</w:t>
      </w:r>
    </w:p>
    <w:p>
      <w:pPr>
        <w:pStyle w:val="TextBody"/>
        <w:spacing w:before="0" w:after="0"/>
        <w:ind w:firstLine="567"/>
        <w:rPr/>
      </w:pPr>
      <w:r>
        <w:rPr/>
        <w:t>Весьма часто я встречаю путешественников, ведущих образ жизни, отличный от здорового. Трасса, сигарета и драные одежды в своей совокупности образовали некий стереотипный образ.</w:t>
      </w:r>
    </w:p>
    <w:p>
      <w:pPr>
        <w:pStyle w:val="TextBody"/>
        <w:spacing w:before="0" w:after="0"/>
        <w:ind w:firstLine="567"/>
        <w:rPr/>
      </w:pPr>
      <w:r>
        <w:rPr/>
        <w:t>Человек, отбросив дом, цивильную работу, дорогую одежду и т.п., и сделавший своим принципом бездомность, безделие, рваную одежду и т.п., -- вместо одних привязанностей получил другие и радуется этому. Мудрец же радуется отсутствию привязанностей. Можно ходить в хорошей одежде или в наихудшей, но не следует специально искать самую хорошую или самую плохую одежду.  Также можно питаться, например, бесплатно обнаруживаемыми арбузами или шашлыками, но не стоит сосредотачиваться на том, чтобы есть только арбузы или только шашлыки, или именно бесплатно.</w:t>
      </w:r>
    </w:p>
    <w:p>
      <w:pPr>
        <w:pStyle w:val="TextBody"/>
        <w:spacing w:before="0" w:after="0"/>
        <w:ind w:firstLine="567"/>
        <w:rPr/>
      </w:pPr>
      <w:r>
        <w:rPr/>
        <w:t>Вам будет проще, если вы не будете курить и не будете употреблять алкоголь.  Не имейте привязанности к вещам, которые у вас в рюкзаке: если вы почувствуете, что не смогли бы продолжать путешествие без какой-то вещи— значит, зря вы ее потащили с собой. Если вы утратили вещи либо деньги— возрадуйтесь за того, кто нашел их.</w:t>
      </w:r>
    </w:p>
    <w:p>
      <w:pPr>
        <w:pStyle w:val="TextBody"/>
        <w:spacing w:before="0" w:after="0"/>
        <w:ind w:firstLine="567"/>
        <w:rPr/>
      </w:pPr>
      <w:r>
        <w:rPr/>
        <w:t>Если вы попали в трудное положение и не знаете, что делать—не делайте ничего. Поставьте палатку, или найдите вписку, или просто подождите минуту, час, день. Мы не на гонках.</w:t>
      </w:r>
    </w:p>
    <w:p>
      <w:pPr>
        <w:pStyle w:val="TextBody"/>
        <w:spacing w:before="0" w:after="0"/>
        <w:ind w:firstLine="567"/>
        <w:rPr/>
      </w:pPr>
      <w:r>
        <w:rPr/>
        <w:t>Если кончаются деньги и еда—уничтожьте остатки, не оставляя никаких “неприкосновенных” запасов, и продолжайте путь по вашему усмотрению— домой, например. Объедками не питайтесь. Человек может голодать 40 дней, а страну нашу—от Охотского до Балтийского моря—легко проехать за две недели, способами, описанными в книге сей. Тем более, что мир добр, и умереть с голоду вам не дадут.</w:t>
      </w:r>
    </w:p>
    <w:p>
      <w:pPr>
        <w:pStyle w:val="TextBody"/>
        <w:spacing w:before="0" w:after="0"/>
        <w:ind w:firstLine="567"/>
        <w:rPr/>
      </w:pPr>
      <w:r>
        <w:rPr/>
        <w:t>Не экономьте. Деньги экономить—что воздух экономить. Никаких “НЗ” вам не потребуется.</w:t>
      </w:r>
    </w:p>
    <w:p>
      <w:pPr>
        <w:pStyle w:val="TextBody"/>
        <w:spacing w:before="0" w:after="0"/>
        <w:ind w:firstLine="567"/>
        <w:rPr/>
      </w:pPr>
      <w:r>
        <w:rPr/>
        <w:t>Если вы простудились или приболели иным образом—поголодайте некоторое время, употребляя только кипяченую воду. Кстати, полное голодание, в течение 1-2-3-5 суток, полезнее для здоровья, чем питание ништяками (объедками) различного рода. Голодание увеличивает физические силы организма, в чем вы можете сами на опыте убедиться.</w:t>
      </w:r>
    </w:p>
    <w:p>
      <w:pPr>
        <w:pStyle w:val="Headd"/>
        <w:rPr/>
      </w:pPr>
      <w:r>
        <w:rPr/>
        <w:t>НОЧЛЕГ В НЕЗНАКОМОМ ГОРОДЕ</w:t>
      </w:r>
    </w:p>
    <w:p>
      <w:pPr>
        <w:pStyle w:val="TextBody"/>
        <w:spacing w:before="0" w:after="0"/>
        <w:ind w:firstLine="567"/>
        <w:rPr/>
      </w:pPr>
      <w:r>
        <w:rPr/>
        <w:t>Одна из проблем, возникающих в процессе путешествия, -- это проблема вписки (ночлега). Конечно, можно заранее найти друзей во всех городах по пути своего следования и останавливаться у них, -- более того, можно ездить только специально по тем городам, в которых есть где переночевать. Однако такое передвижение отличается большой скованностью, зависимостью от наличия знакомых в разных городах и от их желания (и возможности) вписать нас.  Поэтому не помешает нам приобщиться к опыту мудрецов, находящих себе ночлег в различных регионах нашей бескрайней Родины.</w:t>
      </w:r>
    </w:p>
    <w:p>
      <w:pPr>
        <w:pStyle w:val="TextBody"/>
        <w:spacing w:before="0" w:after="0"/>
        <w:ind w:firstLine="567"/>
        <w:rPr/>
      </w:pPr>
      <w:r>
        <w:rPr/>
        <w:t>Конечно, можно заранее обзавестись палаткой, которая избавит от многих проблем, связанных с ночлегом, -- но палатка не может всегда полностью заменить настоящее жилье, с возможностью поесть, помыться, обсохнуть и отдохнуть в долгом пути. Ночлег и организация отдыха с палаткой могут быть сопряжены с трудностями, особенно если весь день лил холодный дождь и мы промокли и замерзли, а куда идти—неясно. Также плохая палатка много весит, а хорошая дорого стоит, поэтому не все имеют возможность ночевать в палатке. Ночевка же при помощи описанных ниже методов не только избавит от хлопот, связанных с палаткой, но и прибавит много новых знакомств, друзей, информации и впечатлений.</w:t>
      </w:r>
    </w:p>
    <w:p>
      <w:pPr>
        <w:pStyle w:val="TextBody"/>
        <w:spacing w:before="0" w:after="0"/>
        <w:ind w:firstLine="567"/>
        <w:rPr/>
      </w:pPr>
      <w:r>
        <w:rPr/>
        <w:t>Первый способ—</w:t>
      </w:r>
      <w:r>
        <w:rPr>
          <w:i/>
          <w:iCs/>
        </w:rPr>
        <w:t>тусовка</w:t>
      </w:r>
      <w:r>
        <w:rPr/>
        <w:t>. В каждом крупном городе есть тусовки молодых людей по интересам. Бывает единая тусовка неформальной молодежи всех направлений. Чем больше город—тем больше тусовок. Тусовки толкинутых, панков, любителей газеты “Сорока”... Есть ежедневные тусовки, действующие с утра до вечера, есть—действующие по определенным дням. Зимой тусовки обычно перекочевывают на квартиры. Прибыв в город, нужно методом расспросов найти тусовку, прийти на нее, втереться в доверие к людям и напроситься ночевать. Есть ли в городе тусовки (и когда тусуются) -- узнавайте заранее или спрашивайте у местных жителей молодежного возраста. Приступите к поиску тусовки возможно раньше: при наступлении темноты тусующиеся обычно расходятся.</w:t>
      </w:r>
    </w:p>
    <w:p>
      <w:pPr>
        <w:pStyle w:val="TextBody"/>
        <w:spacing w:before="0" w:after="0"/>
        <w:ind w:firstLine="567"/>
        <w:rPr/>
      </w:pPr>
      <w:r>
        <w:rPr/>
        <w:t>Во многих городах имеется полезное заведение—</w:t>
      </w:r>
      <w:r>
        <w:rPr>
          <w:i/>
          <w:iCs/>
        </w:rPr>
        <w:t>Центр детско-юношеского туризма</w:t>
      </w:r>
      <w:r>
        <w:rPr/>
        <w:t xml:space="preserve"> (ЦДЮТур). Его найти нетрудно: во-первых, существует специальный справочник, в который включены адреса и телефоны около 500 таких центров по всей России; а во-вторых, адрес сего госучреждения можно узнать через городскую справочную. В ЦДЮТуре вы найдете людей, увлекающихся туризмом, подружитесь с ними—и дело в шляпе.</w:t>
      </w:r>
    </w:p>
    <w:p>
      <w:pPr>
        <w:pStyle w:val="TextBody"/>
        <w:spacing w:before="0" w:after="0"/>
        <w:ind w:firstLine="567"/>
        <w:rPr/>
      </w:pPr>
      <w:r>
        <w:rPr/>
        <w:t>Взрослый турклуб найти искать не так полезно—просто потому, что многие турклубы позакрывались несколько лет назад, а некоторые превратились в буржуйские турфирмы и местом встречи туристов не являются.</w:t>
      </w:r>
    </w:p>
    <w:p>
      <w:pPr>
        <w:pStyle w:val="TextBody"/>
        <w:spacing w:before="0" w:after="0"/>
        <w:ind w:firstLine="567"/>
        <w:rPr/>
      </w:pPr>
      <w:r>
        <w:rPr/>
        <w:t>Третий способ найти вписку весьма распространен. Отправляясь в дальний путь, вы запасаетесь бумагой с огромным количеством “вписок”— сомнительного вида телефонных номеров и имен, примерно такого содержания:</w:t>
      </w:r>
    </w:p>
    <w:p>
      <w:pPr>
        <w:pStyle w:val="TextBody"/>
        <w:spacing w:before="0" w:after="0"/>
        <w:ind w:firstLine="567"/>
        <w:rPr/>
      </w:pPr>
      <w:r>
        <w:rPr/>
        <w:t>“</w:t>
      </w:r>
      <w:r>
        <w:rPr/>
        <w:t>...Джус (от Жука), ...Гелла (от Олега), ...Гита (а не Рита ли это?), ...Сергей (guitar), ...Гоголь (от Солдата), ...” и т.д.</w:t>
      </w:r>
    </w:p>
    <w:p>
      <w:pPr>
        <w:pStyle w:val="TextBody"/>
        <w:spacing w:before="0" w:after="0"/>
        <w:ind w:firstLine="567"/>
        <w:rPr/>
      </w:pPr>
      <w:r>
        <w:rPr/>
        <w:t>Имея бродячих знакомых, вы легко получите подобный список. Но не впадайте в иллюзии—из таких вписок обычно срабатывает менее четверти. Запасшись большим количеством телефонных жетончиков или найдя бесплатный телефон, вы достаете свои записки и начинаете звонить. Не очень напирайте на знакомство с каким-либо N—обычно человек на другом конце провода давно забыл г-на N. Не забудьте предупредить, что у вас есть спальник и коврик, а еще лучше -- и еда. Наличие у вас еды сделает вас желанным гостем на лучших флэтах мира.</w:t>
      </w:r>
    </w:p>
    <w:p>
      <w:pPr>
        <w:pStyle w:val="TextBody"/>
        <w:spacing w:before="0" w:after="0"/>
        <w:ind w:firstLine="567"/>
        <w:rPr/>
      </w:pPr>
      <w:r>
        <w:rPr/>
        <w:t>При попытке вписаться (или просто посетить кого-либо) надо точно сообщать, сколько нас, откуда, и как надолго. Вписка большого контингента людей— скажем, 20 человек—в одном месте затруднительна. Группы более 4-5 человек при поисках ночлега обычно раздробляются с перспективой встретиться назавтра в каком-либо условном месте. При удалении от местожительства шансы переночевать увеличиваются, так как дальние путешествия вызывают уважение.  Вписка на одну ночь почти всегда легко осуществима, тогда как зависание на длительный срок (неделя, месяц, навсегда) возбуждают неприязнь.</w:t>
      </w:r>
    </w:p>
    <w:p>
      <w:pPr>
        <w:pStyle w:val="TextBody"/>
        <w:spacing w:before="0" w:after="0"/>
        <w:ind w:firstLine="567"/>
        <w:rPr/>
      </w:pPr>
      <w:r>
        <w:rPr/>
        <w:t>Помните, что вписывать нас (так же, как и подвозить по трассе автостопом) никто не обязан, поэтому будьте излишне настойчивым. Не надо унижаться и клянчить: о, я так страдаю, последний телефон, есть нечего, замерз, грязный, две недели как из дома, денег нет и т.д</w:t>
      </w:r>
      <w:r>
        <w:rPr>
          <w:i/>
          <w:iCs/>
        </w:rPr>
        <w:t>... НИКОМУ НЕ НУЖНЫ НЕСЧАСТНЫЕ!</w:t>
      </w:r>
      <w:r>
        <w:rPr/>
        <w:t xml:space="preserve"> Если ты такой несчастный, сидел бы ты дома. Говоря по телефону, думайте про себя так: “В любом случае я заночую в этом городе. Этот человек—не захочет ли он составить мне компанию? Он не пожалеет об этом!”</w:t>
      </w:r>
    </w:p>
    <w:p>
      <w:pPr>
        <w:pStyle w:val="TextBody"/>
        <w:spacing w:before="0" w:after="0"/>
        <w:ind w:firstLine="567"/>
        <w:rPr/>
      </w:pPr>
      <w:r>
        <w:rPr/>
        <w:t>(Так же и при автостопе: никому не нужны несчастные! “Помогите, опаздываю в Читу, я замерз, несчастный, голодный, возьмите меня, о, о...!” Это неверно. С такими мыслями—не достигнете успеха. “Я еду в Читу, можете составить мне компанию!”—с такими мыслями голосуя, достигнете большего.)</w:t>
      </w:r>
    </w:p>
    <w:p>
      <w:pPr>
        <w:pStyle w:val="TextBody"/>
        <w:spacing w:before="0" w:after="0"/>
        <w:ind w:firstLine="567"/>
        <w:rPr/>
      </w:pPr>
      <w:r>
        <w:rPr/>
        <w:t>Искать ночлег лучше начинать днем, и договориться заранее о времени прибытия, а приходить ночевать—в 21-22 часа, чтобы не обременять раньше времени народ своим присутствием, но никого и не разбудить.</w:t>
      </w:r>
    </w:p>
    <w:p>
      <w:pPr>
        <w:pStyle w:val="TextBody"/>
        <w:spacing w:before="0" w:after="0"/>
        <w:ind w:firstLine="567"/>
        <w:rPr/>
      </w:pPr>
      <w:r>
        <w:rPr/>
        <w:t>Придя к кому-нибудь в гости, передавайте ему привет от Антона Кротова, составителя этой книги.</w:t>
      </w:r>
    </w:p>
    <w:p>
      <w:pPr>
        <w:pStyle w:val="TextBody"/>
        <w:spacing w:before="0" w:after="0"/>
        <w:ind w:firstLine="567"/>
        <w:rPr/>
      </w:pPr>
      <w:r>
        <w:rPr/>
        <w:t>Помимо упомянутых способов нахождения вписки (тусовка, ЦДЮТур, телефоны) интересные способы сообщил автору Федор Рожанский, человек с многолетним стажем нецивильных перемещений, автор книжки “Сленг хиппи”. Он неоднократно ночевал в студенческих общежитиях. Вечером, стоя возле общежития, подходишь к возвращающимся в общагу студентам по поводу переночевать. Сообщаешь, что ты путешественник, прибыл издалека и т.д.  Летом в общагах много пустых коек. Наконец, студент соглашается вписать тебя на ночлег. Если же не соглашается, обращайся к другому студенту.</w:t>
      </w:r>
    </w:p>
    <w:p>
      <w:pPr>
        <w:pStyle w:val="TextBody"/>
        <w:spacing w:before="0" w:after="0"/>
        <w:ind w:firstLine="567"/>
        <w:rPr/>
      </w:pPr>
      <w:r>
        <w:rPr/>
        <w:t>Этот Федор еще рассказал следующее: “В Средней Азии есть интересный способ ночевать в сельской местности. Для этого нужен всего один чайник. Приходишь в какой-нибудь дом с чайником и просишь вскипятить чай. Пока чайник греется, тебя не выгоняют за дверь, а ты ждешь, и завязывается беседа, в результате которой тебя оставляют переночевать. Правда, у нас был только один такой опыт. Пока чайник кипятился, хозяин успел десять раз извиниться перед нами, что у него дома полно народу и ему негде оставить нас переночевать, только на крыше. Мы согласились и провели ночь на крыше, было красиво и тепло”.</w:t>
      </w:r>
    </w:p>
    <w:p>
      <w:pPr>
        <w:pStyle w:val="Headd"/>
        <w:rPr/>
      </w:pPr>
      <w:r>
        <w:rPr/>
        <w:t>КАК СЕБЯ ВЕСТИ</w:t>
      </w:r>
    </w:p>
    <w:p>
      <w:pPr>
        <w:pStyle w:val="TextBody"/>
        <w:spacing w:before="0" w:after="0"/>
        <w:ind w:firstLine="567"/>
        <w:rPr/>
      </w:pPr>
      <w:r>
        <w:rPr/>
        <w:t>Несколько слов следует сказать относительно поведения на вписке, безотносительно к тому, имели ли вы этот адрес заранее, или вас кто-то привел к незнакомым людям.</w:t>
      </w:r>
    </w:p>
    <w:p>
      <w:pPr>
        <w:pStyle w:val="TextBody"/>
        <w:spacing w:before="0" w:after="0"/>
        <w:ind w:firstLine="567"/>
        <w:rPr/>
      </w:pPr>
      <w:r>
        <w:rPr/>
        <w:t>Придя к кому-нибудь в гости—пообщаться, помыться, на чай, -- никогда не умалчивайте о том, как вы собираетесь ночевать. Выясните этот вопрос с хозяином как можно раньше. Хитрость типа “Я приду на чай, а вот в 24 часа тактично замечу, что метро уже закрылось, и им ничего не останется, как оставить меня ночевать”—вредна!</w:t>
      </w:r>
    </w:p>
    <w:p>
      <w:pPr>
        <w:pStyle w:val="TextBody"/>
        <w:spacing w:before="0" w:after="0"/>
        <w:ind w:firstLine="567"/>
        <w:rPr/>
      </w:pPr>
      <w:r>
        <w:rPr/>
        <w:t>На вписке не рекомендуется: 1) спрашивать, где кровать (если будет свободная кровать, ее укажут вам, но обычно спать следует на полу), 2) расстилаться, когда люди еще не настроены спать, 3) пытаться спать, когда все уже встают, 4) звонить по межгороду, 5) спрашивать о наличии еды (когда будут есть, предложат и вам, а лучше не дожидаться этого момента и предложить свою еду, если таковая имеется), 6) ругать или восхвалять какие-либо музыкальные группы или направления (а вот носить с собой и предлагать поставить какую-либо кассету вполне приемлемо), 7) вещать всем свои слова, не заботясь о том, кого они интересуют, и задерживать отход ко сну своими речами (задерживать сон—привилегия хозяев, а не гостей), 8) выносить из дома чужие вещи без согласия хозяев. Жизнь на вписке может вас удивить, но в любом случае—внешне не удивляйтесь и пытайтесь своим поведением и видом не особо отличаться от других людей в помещении.</w:t>
      </w:r>
    </w:p>
    <w:p>
      <w:pPr>
        <w:pStyle w:val="TextBody"/>
        <w:spacing w:before="0" w:after="0"/>
        <w:ind w:firstLine="567"/>
        <w:rPr/>
      </w:pPr>
      <w:r>
        <w:rPr/>
        <w:t>На вписке можно осторожно выяснить, можно ли там: 1) если есть плита— приготовить какую-либо еду из имеющихся расходных материалов (материалы, например крупу, надо возить с собой, хотя бы немного; если на вписке есть др. еда, ее вам предложат, если нет—ваша каша приведет в радость всех жителей), 2) если есть телефон—позвонить по городу, 3) если есть ванная комната—помыться.</w:t>
      </w:r>
    </w:p>
    <w:p>
      <w:pPr>
        <w:pStyle w:val="TextBody"/>
        <w:spacing w:before="0" w:after="0"/>
        <w:ind w:firstLine="567"/>
        <w:rPr/>
      </w:pPr>
      <w:r>
        <w:rPr/>
        <w:t>На вписке полезно познакомиться со всеми обитателями и узнавать у них особенности маршрутов и методы путешествий, а также телефоны и адреса других вписок в разных городах. Вписываясь, полезно сообщить свои координаты (даже если вы не можете предоставлять никому вписку в дальнейшем, -- просто так, для дальнейших контактов). Информация, полученная у людей, тоже сведущих в перемещениях, может иметь для вас решающее значение.</w:t>
      </w:r>
    </w:p>
    <w:p>
      <w:pPr>
        <w:pStyle w:val="TextBody"/>
        <w:spacing w:before="0" w:after="0"/>
        <w:ind w:firstLine="567"/>
        <w:rPr/>
      </w:pPr>
      <w:r>
        <w:rPr/>
        <w:t>После вашего визита квартира должна остаться в лучшем состоянии, чем была до этого. Если есть возможность, оставьте там излишки еды (не объедки, конечно!) Помойте за собой посуду и вообще уберите за собой следы своего пребывания. Спросите у хозяев, не надо ли помочь в чем-либо. Подарите жителям книгу “Практика вольных путешествий”.</w:t>
      </w:r>
    </w:p>
    <w:p>
      <w:pPr>
        <w:pStyle w:val="Headd"/>
        <w:rPr/>
      </w:pPr>
      <w:r>
        <w:rPr/>
        <w:t>НОЧЛЕГ В МОНАСТЫРЕ</w:t>
      </w:r>
    </w:p>
    <w:p>
      <w:pPr>
        <w:pStyle w:val="TextBody"/>
        <w:spacing w:before="0" w:after="0"/>
        <w:ind w:firstLine="567"/>
        <w:rPr/>
      </w:pPr>
      <w:r>
        <w:rPr/>
        <w:t>Интересно и неожиданно для многих, что при необходимости можно поесть, переночевать и даже остановиться на несколько дней в любом православном монастыре—как в мужском, так и в женском.</w:t>
      </w:r>
    </w:p>
    <w:p>
      <w:pPr>
        <w:pStyle w:val="TextBody"/>
        <w:spacing w:before="0" w:after="0"/>
        <w:ind w:firstLine="567"/>
        <w:rPr/>
      </w:pPr>
      <w:r>
        <w:rPr/>
        <w:t>Русь славилась монастырями издревле. В начале XX века на территории Империи действовало более 1100 православных монастырей. В советские годы почти все они были ликвидированы, но сейчас не менее 600 действует и восстанавливается.</w:t>
      </w:r>
    </w:p>
    <w:p>
      <w:pPr>
        <w:pStyle w:val="TextBody"/>
        <w:spacing w:before="0" w:after="0"/>
        <w:ind w:firstLine="567"/>
        <w:rPr/>
      </w:pPr>
      <w:r>
        <w:rPr/>
        <w:t>Остановиться в монастыре может любой человек, имеющий паспорт, верующий в Бога и выполняющий основные правила поведения в монастыре, о чем будет сказано ниже.</w:t>
      </w:r>
    </w:p>
    <w:p>
      <w:pPr>
        <w:pStyle w:val="TextBody"/>
        <w:spacing w:before="0" w:after="0"/>
        <w:ind w:firstLine="567"/>
        <w:rPr/>
      </w:pPr>
      <w:r>
        <w:rPr/>
        <w:t>Как узнать, есть ли в городе монастырь? Если есть возможность, узнайте об этом заранее из книг. См., например: “Православные русские обители. Полное иллюстрированное описание всех православных русских монастырей в Российской империи и на Афоне.” СПб., 1994 (репринтное издание). Помещено описание более 1000 монастырей, в конце книги—перечень 211 действующих (на конец 1993).</w:t>
      </w:r>
    </w:p>
    <w:p>
      <w:pPr>
        <w:pStyle w:val="TextBody"/>
        <w:spacing w:before="0" w:after="0"/>
        <w:ind w:firstLine="567"/>
        <w:rPr/>
      </w:pPr>
      <w:r>
        <w:rPr/>
        <w:t>За Уралом монастырей мало, и специально рассчитывать на них трудно; а вот в центральной части России монастырь есть практически в каждом старинном городе. Если вы попали в старинный город—спрашивайте у людей, есть ли в городе монастырь и где он находится. Будьте настойчивы в своих вопросах, т.к. многие люди путают монастыри с церквями, а другие вообще не понимают, что вы хотите узнать. Если люди говорят, что монастырь есть, но он не действует (так нам сказали в г.Торжке в отношении Борисоглебского монастыря) -- пойдите и проверьте. Возрождение древних обителей сейчас идет такими темпами, что жители не всегда в курсе дел.</w:t>
      </w:r>
    </w:p>
    <w:p>
      <w:pPr>
        <w:pStyle w:val="TextBody"/>
        <w:spacing w:before="0" w:after="0"/>
        <w:ind w:firstLine="567"/>
        <w:rPr/>
      </w:pPr>
      <w:r>
        <w:rPr/>
        <w:t>Итак, вы в монастыре. После окончания вечерней службы (примерно в 20 часов) обратитесь к любому священнику или монаху (монашке) и попроситесь переночевать.</w:t>
      </w:r>
    </w:p>
    <w:p>
      <w:pPr>
        <w:pStyle w:val="TextBody"/>
        <w:spacing w:before="0" w:after="0"/>
        <w:ind w:firstLine="567"/>
        <w:rPr/>
      </w:pPr>
      <w:r>
        <w:rPr/>
        <w:t>- Здравствуйте! Мы из Москвы сюда приехали, скажите, можно одну ночь переночевать?</w:t>
      </w:r>
    </w:p>
    <w:p>
      <w:pPr>
        <w:pStyle w:val="TextBody"/>
        <w:spacing w:before="0" w:after="0"/>
        <w:ind w:firstLine="567"/>
        <w:rPr/>
      </w:pPr>
      <w:r>
        <w:rPr/>
        <w:t>При этом важно, как вы выглядите. Для мужского пола длинные волосы, борода, длинные штаны одобряются, а ирокез, серьга в ухе, анархические черные платочки, шорты не рекомендуются. Для женского пола косынки, длинные одежды одобряются, а брюки, косметика, эротическая одежда, татуировки не рекомендуются.</w:t>
      </w:r>
    </w:p>
    <w:p>
      <w:pPr>
        <w:pStyle w:val="TextBody"/>
        <w:spacing w:before="0" w:after="0"/>
        <w:ind w:firstLine="567"/>
        <w:rPr/>
      </w:pPr>
      <w:r>
        <w:rPr/>
        <w:t>Вас могут переадресовать: вот, обратитесь к матушке Татьяне (отцу Роману и т.п.) Если же вы обратились “по адресу”, возможны варианты.</w:t>
      </w:r>
    </w:p>
    <w:p>
      <w:pPr>
        <w:pStyle w:val="ListBullet"/>
        <w:numPr>
          <w:ilvl w:val="0"/>
          <w:numId w:val="2"/>
        </w:numPr>
        <w:tabs>
          <w:tab w:val="clear" w:pos="720"/>
          <w:tab w:val="left" w:pos="0" w:leader="none"/>
        </w:tabs>
        <w:spacing w:before="120" w:after="120"/>
        <w:ind w:left="717" w:hanging="717"/>
        <w:rPr/>
      </w:pPr>
      <w:r>
        <w:rPr/>
        <w:t>Дивеевский женский монастырь (Нижегородская обл.). Вас постараются направить на ночлег к одной из местных старушек, занимающихся гостеприимством за плату (например, 5 тыс.руб.) Если у вас нет 5 тыс., не печальтесь: в монастыре есть и бесплатная гостиница. Узнайте, кто заведует ею, получите благословение (т.е. разрешение) и ночуйте. В праздники в Дивеевском монастыре останавливается несколько тысяч паломников, в будни— менее 50. Вам дадут бесплатный талон на питание; кормят 2 раза в день.</w:t>
      </w:r>
    </w:p>
    <w:p>
      <w:pPr>
        <w:pStyle w:val="ListBullet"/>
        <w:numPr>
          <w:ilvl w:val="0"/>
          <w:numId w:val="2"/>
        </w:numPr>
        <w:tabs>
          <w:tab w:val="clear" w:pos="720"/>
          <w:tab w:val="left" w:pos="0" w:leader="none"/>
        </w:tabs>
        <w:spacing w:before="120" w:after="120"/>
        <w:ind w:left="717" w:hanging="717"/>
        <w:rPr/>
      </w:pPr>
      <w:r>
        <w:rPr/>
        <w:t>Мы (Скво, я и небольшой котенок в картонной коробке) попали на ночлег в Богисоглебский монастырь (г.Торжок). Там было 3 монаха и несколько послушников, причем церковная служба проходила в 3 км. от монастыря на кладбище. Нам выдали кровати и еду, мы переночевали, помогли с уборкой, а затем, утром, продолжили путь свой. Кстати сказать, котенка мы оставили в подарок монастырю: одна из целей нашей поездки была—пристроить котенка, и мы достигли в этом успеха.</w:t>
      </w:r>
    </w:p>
    <w:p>
      <w:pPr>
        <w:pStyle w:val="TextBody"/>
        <w:spacing w:before="0" w:after="0"/>
        <w:ind w:firstLine="567"/>
        <w:rPr/>
      </w:pPr>
      <w:r>
        <w:rPr/>
        <w:t>Как известно, со своим уставом в чужой монастырь не ходят. Поэтому старайтесь выполнять правила жизни в монастыре. Основа их в следующем:</w:t>
      </w:r>
    </w:p>
    <w:p>
      <w:pPr>
        <w:pStyle w:val="TextBody"/>
        <w:spacing w:before="0" w:after="0"/>
        <w:ind w:firstLine="567"/>
        <w:rPr/>
      </w:pPr>
      <w:r>
        <w:rPr/>
        <w:t>- Попроситесь работать, если вы более чем на одну ночь. Работа может быть такой: пилить и колоть дрова, копать поле, сажать (выкапывать) картошку, другие работы на поле, мытье полов, посуды, работа на кухне и др. Может и не быть никакой работы, если сегодня воскресенье или церковный праздник, тогда—радуйтесь. Какая работа попалась, ту делайте.</w:t>
      </w:r>
    </w:p>
    <w:p>
      <w:pPr>
        <w:pStyle w:val="TextBody"/>
        <w:spacing w:before="0" w:after="0"/>
        <w:ind w:firstLine="567"/>
        <w:rPr/>
      </w:pPr>
      <w:r>
        <w:rPr/>
        <w:t>- Следите за внешним видом (одежда и поведение!), смотрите на других и делайте так, как другие;</w:t>
      </w:r>
    </w:p>
    <w:p>
      <w:pPr>
        <w:pStyle w:val="TextBody"/>
        <w:spacing w:before="0" w:after="0"/>
        <w:ind w:firstLine="567"/>
        <w:rPr/>
      </w:pPr>
      <w:r>
        <w:rPr/>
        <w:t>- Посещайте церковные службы, молитвы, проповеди, святые источники и пр. это все же монастырь, а не кемпинг. Да и на пользу все это.</w:t>
      </w:r>
    </w:p>
    <w:p>
      <w:pPr>
        <w:pStyle w:val="TextBody"/>
        <w:spacing w:before="0" w:after="0"/>
        <w:ind w:firstLine="567"/>
        <w:rPr/>
      </w:pPr>
      <w:r>
        <w:rPr/>
        <w:t>Чтобы не беспокоиться, полезно узнать заранее: в каких городах (местах) по пути следования находятся действующие монастыри. При этом не имеет значения -- мужская обитель или женская, ночевать могут лица обоего пола.</w:t>
      </w:r>
    </w:p>
    <w:p>
      <w:pPr>
        <w:pStyle w:val="Headd"/>
        <w:rPr/>
      </w:pPr>
      <w:r>
        <w:rPr/>
        <w:t>НОЧЛЕГ В СЕЛЬСКОЙ МЕСТНОСТИ</w:t>
      </w:r>
    </w:p>
    <w:p>
      <w:pPr>
        <w:pStyle w:val="TextBody"/>
        <w:spacing w:before="0" w:after="0"/>
        <w:ind w:firstLine="567"/>
        <w:rPr/>
      </w:pPr>
      <w:r>
        <w:rPr/>
        <w:t>Часто, особенно при передвижении автостопом, вечер застает нас в сельской местности, где нет возможности переночевать описанными выше способами, -- но спать хочется (а палатка может отсутствовать). Тут, двигаясь по трассе, можно найти населенный пункт—поселок или деревню и стучаться там во все дома, просясь переночевать. Этот метод нужно использовать в еще светлое время суток (человек, будящий всех жителей деревни в три часа ночи, возбуждает негативные эмоции, а вовсе не желание пустить доспать).  Населенный пункт должен быть провинциальным, -- в городах такой способ может не привести к успеху.</w:t>
      </w:r>
    </w:p>
    <w:p>
      <w:pPr>
        <w:pStyle w:val="ListBullet"/>
        <w:numPr>
          <w:ilvl w:val="0"/>
          <w:numId w:val="2"/>
        </w:numPr>
        <w:tabs>
          <w:tab w:val="clear" w:pos="720"/>
          <w:tab w:val="left" w:pos="0" w:leader="none"/>
        </w:tabs>
        <w:spacing w:before="120" w:after="120"/>
        <w:ind w:left="717" w:hanging="717"/>
        <w:rPr/>
      </w:pPr>
      <w:r>
        <w:rPr/>
        <w:t>Возвращаясь домой с Соловецких островов, двигаясь по трассе Архангельск—Москва, мы с Татьяной Харук оказались к 20 часам у деревни Почтовое (Архангельская обл., 1024 км. от Москвы). Автостоп почти прекратился, хотя было еще светло. Мы ходили по всем домам и просились переночевать. В одном из домов (примерно 15-ом по счету) нас пустили и приняли чрезвычайно хорошо, обкормили, уложили спать, предлагали остаться у них в Архангельской обл. еще дней десять, а потом все же отпустили по нашим просьбам, надавав в дорогу хлеб, консервы и прочее.</w:t>
      </w:r>
    </w:p>
    <w:p>
      <w:pPr>
        <w:pStyle w:val="TextBody"/>
        <w:spacing w:before="0" w:after="0"/>
        <w:ind w:firstLine="567"/>
        <w:rPr/>
      </w:pPr>
      <w:r>
        <w:rPr/>
        <w:t>Чем дальше от Москвы, и вообще от центра России и крупных городов, чем провинциальнее городок и глухоманнее деревушка, -- тем легче путнику найти ночлег. В провинции люди доверчивее, приветливее и проще, тут еще сохранилось старинное хлебосольство и гостеприимство, одним словом, пропасть не дадут. Поэтому, если вы, двигаясь по трассе, застряли вечером (но еще засветло) близ какой-нибудь деревни или села, можно вполне ходить и проситься переночевать, ожидая успеха. “Просите, и будет вам дано, ищите, и найдете, стучите, и отворят вам”.</w:t>
      </w:r>
    </w:p>
    <w:p>
      <w:pPr>
        <w:pStyle w:val="TextBody"/>
        <w:spacing w:before="0" w:after="0"/>
        <w:ind w:firstLine="567"/>
        <w:rPr/>
      </w:pPr>
      <w:r>
        <w:rPr/>
        <w:t>По наблюдениям человека по имени Дастин, путешествовавшего по Средней Азии, -- в тамошних поселениях пускают переночевать еще охотнее, чем в России.</w:t>
      </w:r>
    </w:p>
    <w:p>
      <w:pPr>
        <w:pStyle w:val="TextBody"/>
        <w:spacing w:before="0" w:after="0"/>
        <w:ind w:firstLine="567"/>
        <w:rPr/>
      </w:pPr>
      <w:r>
        <w:rPr/>
        <w:t>На всякий случай полезно возить с собой спальник, когда отправляешься в дальний путь, чтобы не волноваться о вписке, -- а в случае, если все-же впишут, не утруждать хозяев заботой о кровати, одеяле, тем паче часто для вас таковых и не оказывается.</w:t>
      </w:r>
    </w:p>
    <w:p>
      <w:pPr>
        <w:pStyle w:val="HeaddBig"/>
        <w:rPr/>
      </w:pPr>
      <w:r>
        <w:rPr/>
        <w:t>КОНТАКТЫ</w:t>
      </w:r>
    </w:p>
    <w:p>
      <w:pPr>
        <w:pStyle w:val="TextBody"/>
        <w:spacing w:before="0" w:after="0"/>
        <w:ind w:firstLine="567"/>
        <w:rPr/>
      </w:pPr>
      <w:r>
        <w:rPr/>
        <w:t>Вольное путешествие не обходится без контактов с людьми. От того, как вы относитесь к людям, к случаям жизни, как ведете себя, -- несомненно, зависит успех вашего путешествия. Особое значение для нас имеют способы контакта с местными жителями, с представителями власти и с родителями.  Их-то и изучим.</w:t>
      </w:r>
    </w:p>
    <w:p>
      <w:pPr>
        <w:pStyle w:val="Headd"/>
        <w:rPr/>
      </w:pPr>
      <w:r>
        <w:rPr/>
        <w:t>ОБЩЕНИЕ С МЕСТНЫМ НАСЕЛЕНИЕМ</w:t>
      </w:r>
    </w:p>
    <w:p>
      <w:pPr>
        <w:pStyle w:val="TextBody"/>
        <w:spacing w:before="0" w:after="0"/>
        <w:ind w:firstLine="567"/>
        <w:rPr/>
      </w:pPr>
      <w:r>
        <w:rPr/>
        <w:t>Часто приходится слышать, что в отдаленных городах проживают так называемые гопники, стремящиеся вас побить, отнять деньги и ценные вещи. На это следует заметить, что даже если гопники и существуют, не надо быть приманкой для них: необычные прически, чрезвычайно разодранные или, наоборот, слишком цивильные одеяния, значки и изображения различных музыкантов и певцов, политические символы, -- все это может вызвать большие неприятности в пути. Берите с собой только те вещи, каких не жалко, а лучше вообще не жалеть вещей.</w:t>
      </w:r>
    </w:p>
    <w:p>
      <w:pPr>
        <w:pStyle w:val="TextBody"/>
        <w:spacing w:before="0" w:after="0"/>
        <w:ind w:firstLine="567"/>
        <w:rPr/>
      </w:pPr>
      <w:r>
        <w:rPr/>
        <w:t>Не следует также вести себя вызывающе: громко петь, кричать, приходить в нетрезвое состояние.</w:t>
      </w:r>
    </w:p>
    <w:p>
      <w:pPr>
        <w:pStyle w:val="TextBody"/>
        <w:spacing w:before="0" w:after="0"/>
        <w:ind w:firstLine="567"/>
        <w:rPr/>
      </w:pPr>
      <w:r>
        <w:rPr/>
        <w:t>Когда вечером по улице вам навстречу идет странная компания, готовая испытать к вам нездоровый интерес, -- предупредите их и задайте свой вопрос первым, например:</w:t>
      </w:r>
    </w:p>
    <w:p>
      <w:pPr>
        <w:pStyle w:val="TextBody"/>
        <w:spacing w:before="0" w:after="0"/>
        <w:ind w:firstLine="567"/>
        <w:rPr/>
      </w:pPr>
      <w:r>
        <w:rPr/>
        <w:t>- Не подскажете, где здесь дорога на Челябинск?</w:t>
      </w:r>
    </w:p>
    <w:p>
      <w:pPr>
        <w:pStyle w:val="TextBody"/>
        <w:spacing w:before="0" w:after="0"/>
        <w:ind w:firstLine="567"/>
        <w:rPr/>
      </w:pPr>
      <w:r>
        <w:rPr/>
        <w:t>Сбив гопников со стандартной, ими выработанной схемы поведения, -- вы станете хозяином ситуации, заставите их удивиться:</w:t>
      </w:r>
    </w:p>
    <w:p>
      <w:pPr>
        <w:pStyle w:val="TextBody"/>
        <w:spacing w:before="0" w:after="0"/>
        <w:ind w:firstLine="567"/>
        <w:rPr/>
      </w:pPr>
      <w:r>
        <w:rPr/>
        <w:t>-А откуда ты такой взялся?</w:t>
      </w:r>
    </w:p>
    <w:p>
      <w:pPr>
        <w:pStyle w:val="TextBody"/>
        <w:spacing w:before="0" w:after="0"/>
        <w:ind w:firstLine="567"/>
        <w:rPr/>
      </w:pPr>
      <w:r>
        <w:rPr/>
        <w:t>Местные жители—поймите это! -- скучают, и хотят побить вас только оттого, что других способов проведения досуга не просматривается.  Заинтересуйте их своей персоной и неторопливо загрузите словесами.</w:t>
      </w:r>
    </w:p>
    <w:p>
      <w:pPr>
        <w:pStyle w:val="TextBody"/>
        <w:spacing w:before="0" w:after="0"/>
        <w:ind w:firstLine="567"/>
        <w:rPr/>
      </w:pPr>
      <w:r>
        <w:rPr/>
        <w:t>Если же вас опередили, и к вам пристали представители местного населения, надо относиться к этому спокойно, не ругаться, не пугаться, не устраивать драк, а спокойно выяснить, что нужно. Для удовлетворения материальных претензий полезно иметь в наружном кармане небольшую сумму и позволять отнимать ее, а прочие деньги (если они имеются) прятать. Если гопники попытаются отобрать у вас какие-нибудь вещи, подарите их людям сим.</w:t>
      </w:r>
    </w:p>
    <w:p>
      <w:pPr>
        <w:pStyle w:val="TextBody"/>
        <w:spacing w:before="0" w:after="0"/>
        <w:ind w:firstLine="567"/>
        <w:rPr/>
      </w:pPr>
      <w:r>
        <w:rPr/>
        <w:t>Напомню одну простую мудрость: в каждой ситуации, даже, казалось бы, неприятной, существует правильное поведение и правильное к ней отношение.  Если вам не помогло правильное поведение, -- то правильное отношение поможет в любом случае. В качестве примера:</w:t>
      </w:r>
    </w:p>
    <w:p>
      <w:pPr>
        <w:pStyle w:val="ListBullet"/>
        <w:numPr>
          <w:ilvl w:val="0"/>
          <w:numId w:val="2"/>
        </w:numPr>
        <w:tabs>
          <w:tab w:val="clear" w:pos="720"/>
          <w:tab w:val="left" w:pos="0" w:leader="none"/>
        </w:tabs>
        <w:spacing w:before="120" w:after="120"/>
        <w:ind w:left="717" w:hanging="717"/>
        <w:rPr/>
      </w:pPr>
      <w:r>
        <w:rPr/>
        <w:t>Однажды я ехал в пригородном поезде Луга-Псков. Снял кроссовки, оставил их внизу, залез на верхнюю полку и уснул. Приехал в Псков. Просыпаюсь— кроссовок нигде нет. Пошел по Пскову босиком (летом было дело); через некоторое время нашел комиссионку и купил себе другие кроссовки. Ну, а если бы денег не было на другие кроссовки??? -- спросит непонятливый читатель.  Ну, завершил бы дела во Пскове и поехал бы босиком в Москву.</w:t>
      </w:r>
    </w:p>
    <w:p>
      <w:pPr>
        <w:pStyle w:val="TextBody"/>
        <w:spacing w:before="0" w:after="0"/>
        <w:ind w:firstLine="567"/>
        <w:rPr/>
      </w:pPr>
      <w:r>
        <w:rPr/>
        <w:t>Если вы—девушка, следите за своей внешностью. То, что часто используется для привлечения внимания самцов—косметика, духи, короткие одежды, выпячивающие вашу красоту, -- в путешествии неполезно.</w:t>
      </w:r>
    </w:p>
    <w:p>
      <w:pPr>
        <w:pStyle w:val="TextBody"/>
        <w:spacing w:before="0" w:after="0"/>
        <w:ind w:firstLine="567"/>
        <w:rPr/>
      </w:pPr>
      <w:r>
        <w:rPr/>
        <w:t>В основном же местное население взаимодействует с путешественником положительно. Местные люди часто знают расписания электричек, автобусов, поездов, могут подсказать, где находятся достопримечательности, вокзал, дешевые столовые, шоссе, монастыри и т.д. Жители маленьких городков и деревень нередко пользуются автостопом, наружной ездой и другими методами (двигаясь на небольшие расстояния), и они могут подсказать нужные сведения.  Бывают, впрочем, странные сведения и советы; воспринимайте их критически.</w:t>
      </w:r>
    </w:p>
    <w:p>
      <w:pPr>
        <w:pStyle w:val="ListBullet"/>
        <w:numPr>
          <w:ilvl w:val="0"/>
          <w:numId w:val="2"/>
        </w:numPr>
        <w:tabs>
          <w:tab w:val="clear" w:pos="720"/>
          <w:tab w:val="left" w:pos="0" w:leader="none"/>
        </w:tabs>
        <w:spacing w:before="120" w:after="120"/>
        <w:ind w:left="717" w:hanging="717"/>
        <w:rPr/>
      </w:pPr>
      <w:r>
        <w:rPr/>
        <w:t>Примеры странных советов. Идти искать на трассе трактир, где останавливается якобы большинство машин, -- чтобы доехать до Новгорода (совет дали Д.Трифилову в г.Чудово). Ехать явно глухим, но якобы быстрым путем через г.Шарья, когда уже накатан оживленный путь через Ниж.Новгород (такой совет я получил в г.Кирове). Самый наивный совет на полном серьезе дали нам в г. Архангельске: “Если у вас нет денег, вам надо обратиться в мэрию по такому-то адресу. Там любят всяким таким помогать”.</w:t>
      </w:r>
    </w:p>
    <w:p>
      <w:pPr>
        <w:pStyle w:val="ListBullet"/>
        <w:numPr>
          <w:ilvl w:val="0"/>
          <w:numId w:val="2"/>
        </w:numPr>
        <w:tabs>
          <w:tab w:val="clear" w:pos="720"/>
          <w:tab w:val="left" w:pos="0" w:leader="none"/>
        </w:tabs>
        <w:spacing w:before="120" w:after="120"/>
        <w:ind w:left="717" w:hanging="717"/>
        <w:rPr/>
      </w:pPr>
      <w:r>
        <w:rPr/>
        <w:t>Прочитав этот случай (про Архангельск) во втором издании книги, известная людям Весна, смеясь, рассказала мне следующую историю: “Я тоже была в том году в Архангельске, вписки не было, и мне сказали обратиться в мэрию.  Пришла, а там на крыльце мужик стоит, курит. Оказалось—мэр. Классный чувак оказался, он вписал меня—в будку к сторожу”.</w:t>
      </w:r>
    </w:p>
    <w:p>
      <w:pPr>
        <w:pStyle w:val="Headd"/>
        <w:rPr/>
      </w:pPr>
      <w:r>
        <w:rPr/>
        <w:t>КОНТАКТЫ С ПРЕДСТАВИТЕЛЯМИ ВЛАСТИ</w:t>
      </w:r>
    </w:p>
    <w:p>
      <w:pPr>
        <w:pStyle w:val="TextBody"/>
        <w:spacing w:before="0" w:after="0"/>
        <w:ind w:firstLine="567"/>
        <w:rPr/>
      </w:pPr>
      <w:r>
        <w:rPr/>
        <w:t>Нередко в пути и в жизни происходит контакт с милицией, с гаишниками, с контролерами, с проводниками, с ОМОНом. Если в момент контакта вы делаете что-то нехорошее (например, воруете продукты из магазина) -- вы сами допрыгались, и советов на этот случай не будет. Но обычный добропорядочный путешественник задерживается милиционерами (ГАИ, ОМОНом...) не за столь вредные, а за вполне обычные действия.</w:t>
      </w:r>
    </w:p>
    <w:p>
      <w:pPr>
        <w:pStyle w:val="TextBody"/>
        <w:spacing w:before="0" w:after="0"/>
        <w:ind w:firstLine="567"/>
        <w:rPr/>
      </w:pPr>
      <w:r>
        <w:rPr/>
        <w:t>Перешел улицу на красный свет; просился в локомотив поезда; не имел местной прописки; спал в подъезде; громко разговаривал; находился с рюкзаком в общественном месте; чем-то напоминал кавказца; проезжал без билета; спрашивал дорогу на Омск...—да мало ли поводов, способных задеть за живое блюстителя нашего, российского, порядка!</w:t>
      </w:r>
    </w:p>
    <w:p>
      <w:pPr>
        <w:pStyle w:val="TextBody"/>
        <w:spacing w:before="0" w:after="0"/>
        <w:ind w:firstLine="567"/>
        <w:rPr/>
      </w:pPr>
      <w:r>
        <w:rPr/>
        <w:t xml:space="preserve">Первое, что сделает </w:t>
      </w:r>
      <w:r>
        <w:rPr>
          <w:i/>
          <w:iCs/>
        </w:rPr>
        <w:t>блюститель порядка</w:t>
      </w:r>
      <w:r>
        <w:rPr/>
        <w:t>, -- спросит ваши документы. При поездках весьма желательно иметь паспорт, воинский или хотя бы студенческий билет! Если это милиционер, гаишник или иной облеченный властью господин— покажите паспорт. Если это простой человек, волею судьбы ставший, например, контролером—покажите студенческий билет (если он у вас есть) или ничего не показывайте: могут отобрать.</w:t>
      </w:r>
    </w:p>
    <w:p>
      <w:pPr>
        <w:pStyle w:val="TextBody"/>
        <w:spacing w:before="0" w:after="0"/>
        <w:ind w:firstLine="567"/>
        <w:rPr/>
      </w:pPr>
      <w:r>
        <w:rPr/>
        <w:t>Дальше вас, задав пару вопросов, обычно оставляют в покое. На вопросы отвечайте честно! Если вы из Москвы (Питера, Урюпинска) -- так и говорите.  Если едете в Магадан (Питер, Урюпинск) -- так и говорите. Если автостопом, тоже не скрывайте этого факта. Вы должны помнить про себя, что ваш путь велик и достоин того, чтобы вас, во всяком случае, расспросили и накормили.</w:t>
      </w:r>
    </w:p>
    <w:p>
      <w:pPr>
        <w:pStyle w:val="TextBody"/>
        <w:spacing w:before="0" w:after="0"/>
        <w:ind w:firstLine="567"/>
        <w:rPr/>
      </w:pPr>
      <w:r>
        <w:rPr>
          <w:i/>
          <w:iCs/>
        </w:rPr>
        <w:t>Длинный язык—посох путешественника</w:t>
      </w:r>
      <w:r>
        <w:rPr/>
        <w:t>. Помните это. Пусть будет ваш язык при необходимости так же длинен, как и путь, вами преодолеваемый.</w:t>
      </w:r>
    </w:p>
    <w:p>
      <w:pPr>
        <w:pStyle w:val="TextBody"/>
        <w:spacing w:before="0" w:after="0"/>
        <w:ind w:firstLine="567"/>
        <w:rPr/>
      </w:pPr>
      <w:r>
        <w:rPr/>
        <w:t>Правда—двигатель мудреца! Не врите даже в мелочах—это вредно.</w:t>
      </w:r>
    </w:p>
    <w:p>
      <w:pPr>
        <w:pStyle w:val="TextBody"/>
        <w:spacing w:before="0" w:after="0"/>
        <w:ind w:firstLine="567"/>
        <w:rPr/>
      </w:pPr>
      <w:r>
        <w:rPr/>
        <w:t xml:space="preserve">Не уклоняйтесь от беседы. Чем больше интересного и неожиданного от вас они узнают, тем лучше. На одно слово отвечайте двумя. Очень хорошая вещь— </w:t>
      </w:r>
      <w:r>
        <w:rPr>
          <w:i/>
          <w:iCs/>
        </w:rPr>
        <w:t>ксива</w:t>
      </w:r>
      <w:r>
        <w:rPr/>
        <w:t>, официального вида бланк, желательно с печатью, показывающий, что вы -- важная экспедиция, что вы не “сами от себя”, а посланы кем-то. Это уменьшит желание задерживать вас на долгое время. В качестве ксивы пригодится даже командировочное удостоверение. Но можно обойтись и без нее.</w:t>
      </w:r>
    </w:p>
    <w:p>
      <w:pPr>
        <w:pStyle w:val="TextBody"/>
        <w:spacing w:before="0" w:after="0"/>
        <w:ind w:firstLine="567"/>
        <w:rPr/>
      </w:pPr>
      <w:r>
        <w:rPr/>
        <w:t>Вас могут обыскать—не обижайтесь. Обыск—лишний повод поговорить.</w:t>
      </w:r>
    </w:p>
    <w:p>
      <w:pPr>
        <w:pStyle w:val="TextBody"/>
        <w:spacing w:before="0" w:after="0"/>
        <w:ind w:firstLine="567"/>
        <w:rPr/>
      </w:pPr>
      <w:r>
        <w:rPr/>
        <w:t>Итак, основные компоненты правильного поведения: 1) подчинение, 2) документ/ксива, 3) загруз информацией. Не убегайте от милиционера и не сопротивляйтесь ему. И, естественно, не будьте пьяны и не перевозите наркотики.</w:t>
      </w:r>
    </w:p>
    <w:p>
      <w:pPr>
        <w:pStyle w:val="ListBullet"/>
        <w:numPr>
          <w:ilvl w:val="0"/>
          <w:numId w:val="2"/>
        </w:numPr>
        <w:tabs>
          <w:tab w:val="clear" w:pos="720"/>
          <w:tab w:val="left" w:pos="0" w:leader="none"/>
        </w:tabs>
        <w:spacing w:before="120" w:after="120"/>
        <w:ind w:left="717" w:hanging="717"/>
        <w:rPr/>
      </w:pPr>
      <w:r>
        <w:rPr/>
        <w:t>Возвращаясь из Магадана, мы с Андреем были задержаны вохровцами на станции Чара (БАМ) за попытку переговорить с машинистом локомотива. Мы охотно подчинились, и, рассказав историю нашего путешествия, получили в подарок хлеб, сало, лук, чай, сахар и другие продукты. Потом нас переправили милиционерам. Жизнь сложилась так, что мы подружились и с ними, поужинали, помылись и переночевали в гостях у начальника ЛОВД, после чего специально вызванный конвой отвез нас в купейном вагоне поезда на 300 км. ближе к Москве—до ст.Таксимо, где конвой вышел, а мы продолжили путь свой в поезде том.</w:t>
      </w:r>
    </w:p>
    <w:p>
      <w:pPr>
        <w:pStyle w:val="TextBody"/>
        <w:spacing w:before="0" w:after="0"/>
        <w:ind w:firstLine="567"/>
        <w:rPr/>
      </w:pPr>
      <w:r>
        <w:rPr>
          <w:i/>
          <w:iCs/>
        </w:rPr>
        <w:t>Гаишник</w:t>
      </w:r>
      <w:r>
        <w:rPr/>
        <w:t xml:space="preserve"> обычно так занят извлечением штрафов из водителей, что к нашему пешему житию относится более сочувственно. Документы (паспорт) может посмотреть. Иногда может, по вашей просьбе, застопить вам нужную машину, но к его услугам прибегать не рекомендуется, т.к. гаишник и связанные с ним люди воспринимаются водителями отрицательно. Помните—обращение к темным силам за помощью не приводит к победе!</w:t>
      </w:r>
    </w:p>
    <w:p>
      <w:pPr>
        <w:pStyle w:val="TextBody"/>
        <w:spacing w:before="0" w:after="0"/>
        <w:ind w:firstLine="567"/>
        <w:rPr/>
      </w:pPr>
      <w:r>
        <w:rPr>
          <w:i/>
          <w:iCs/>
        </w:rPr>
        <w:t>Контролеры электрички</w:t>
      </w:r>
      <w:r>
        <w:rPr/>
        <w:t xml:space="preserve"> имеют свойство спрашивать билет. Если у вас нет никакого билета, можно (по желанию) все же поискать его, а можно честно сообщить: нет билета, а на предложение оштрафоваться, отвечать: нет денег.  Документы контролерам не показывать. При предложении выйти из электрички— перейти в тамбур (желательно соседнего вагона) и стоять в нем. Высадка из электрички—явление очень редкое и происходит не чаще, чем 1 раз за 5000 км. путей. Вызова милиции не стоит пугаться, но если милиционер появится и спросит документы, их можно показать.</w:t>
      </w:r>
    </w:p>
    <w:p>
      <w:pPr>
        <w:pStyle w:val="TextBody"/>
        <w:spacing w:before="0" w:after="0"/>
        <w:ind w:firstLine="567"/>
        <w:rPr/>
      </w:pPr>
      <w:r>
        <w:rPr/>
        <w:t>Интересно, что штраф, равный повсеместно 10% от минимального размера месячной заработной платы, составляет сейчас 8.300 рублей (весна 1997), что значительно меньше стоимости проезда в обычной электричке—скажем, Тверь-Москва. Контролер получает в свой карман 20% от штрафа, так что будет удовлетворен тайно врученной мелкой мздой, разумеется, без квитанции.</w:t>
      </w:r>
    </w:p>
    <w:p>
      <w:pPr>
        <w:pStyle w:val="TextBody"/>
        <w:spacing w:before="0" w:after="0"/>
        <w:ind w:firstLine="567"/>
        <w:rPr/>
      </w:pPr>
      <w:r>
        <w:rPr/>
        <w:t>Контролера электрички, как болезнь, желательно предупредить еще до наступления трудностей с оным. Так, в окрестностях многих крупных городов существует негласное правило: контролер не трогает торгующих. Поэтому, зная, что в электричке имеется контролер, полезно пронести, торгуя, по вагонам навстречу контролеру некую вещь, например, эту книгу.</w:t>
      </w:r>
    </w:p>
    <w:p>
      <w:pPr>
        <w:pStyle w:val="TextBody"/>
        <w:spacing w:before="0" w:after="0"/>
        <w:ind w:firstLine="567"/>
        <w:rPr/>
      </w:pPr>
      <w:r>
        <w:rPr/>
        <w:t xml:space="preserve">Есть и другой метод. Если контролеров не один, а двое, и электричка непуста, проследите—в каком вагоне находятся эти прихватчики, занятые своим неблагодарным делом, -- войдите в этот вагон, пока его проверяют, и встаньте в </w:t>
      </w:r>
      <w:r>
        <w:rPr>
          <w:i/>
          <w:iCs/>
        </w:rPr>
        <w:t>уже проверенную часть его</w:t>
      </w:r>
      <w:r>
        <w:rPr/>
        <w:t>. Контролеры, пройдя вагон с обоих сторон, объединятся в середине его и пройдут мимо вас, на уже “проверенных” пассажиров внимания не обращая.</w:t>
      </w:r>
    </w:p>
    <w:p>
      <w:pPr>
        <w:pStyle w:val="Headd"/>
        <w:rPr/>
      </w:pPr>
      <w:r>
        <w:rPr/>
        <w:t>БЕСПЛАТНАЯ ПЕРЕДАЧА ИНФОРМАЦИИ ПО МЕЖДУГОРОДНОМУ ТЕЛЕФОНУ</w:t>
      </w:r>
    </w:p>
    <w:p>
      <w:pPr>
        <w:pStyle w:val="TextBody"/>
        <w:spacing w:before="0" w:after="0"/>
        <w:ind w:firstLine="567"/>
        <w:rPr/>
      </w:pPr>
      <w:r>
        <w:rPr/>
        <w:t>Большое значение в обмене информацией имеет бесплатная связь. В процессе путешествия вам, скорее всего, потребуется сообщить своим родителям и друзьям, оставшимся дома, о своем перемещении или узнать что-либо от них.  Всем известен тот факт, что расходы на переписку можно свести практически к нулю путем недоклеивания марок на конверты; но мало кто знает, что можно бесплатно передавать информацию по междугородней телефонной сети.</w:t>
      </w:r>
    </w:p>
    <w:p>
      <w:pPr>
        <w:pStyle w:val="TextBody"/>
        <w:spacing w:before="0" w:after="0"/>
        <w:ind w:firstLine="567"/>
        <w:rPr/>
      </w:pPr>
      <w:r>
        <w:rPr>
          <w:i/>
          <w:iCs/>
        </w:rPr>
        <w:t>Метод “да-да-нет-да</w:t>
      </w:r>
      <w:r>
        <w:rPr/>
        <w:t xml:space="preserve">”. Предположим, я отправляюсь в большое путешествие по некоторым городам, и хочу информировать родителей, остающихся в Москве, о своем передвижении. Приезжая в очередной город, я ищу какой-нибудь междугородний телефон-автомат, действующий </w:t>
      </w:r>
      <w:r>
        <w:rPr>
          <w:i/>
          <w:iCs/>
        </w:rPr>
        <w:t>от жетонов</w:t>
      </w:r>
      <w:r>
        <w:rPr/>
        <w:t>. Из такого автомата я, как обычно, звоню домой, но жетон не опускаю. Дома звонит междугородний телефонный звонок, и там снимают трубку. При этом все, что говорят мне, я слышу, а мои слова—не передаются. Поэтому у моих родителей трубка молчит, и они могут догадаться, что звоню я. Если они не догадываются и говорят “вас не слышно, перезвоните”, -- я перезваниваю еще раз, пока они не догадаются, что это я.</w:t>
      </w:r>
    </w:p>
    <w:p>
      <w:pPr>
        <w:pStyle w:val="TextBody"/>
        <w:spacing w:before="0" w:after="0"/>
        <w:ind w:firstLine="567"/>
        <w:rPr/>
      </w:pPr>
      <w:r>
        <w:rPr/>
        <w:t>После этого начинается сеанс связи. На том конце провода мне могут передавать любую словесную информацию и задавать любые вопросы. После каждого вопроса им нужно перечислять возможные ответы. Когда я слышу верный ответ, я вешаю трубку на рычаг, связь прерывается—это означает “да”.  Тут же я перезваниваю и слушаю очередной вопрос и возможные ответы.</w:t>
      </w:r>
    </w:p>
    <w:p>
      <w:pPr>
        <w:pStyle w:val="ListBullet"/>
        <w:numPr>
          <w:ilvl w:val="0"/>
          <w:numId w:val="2"/>
        </w:numPr>
        <w:tabs>
          <w:tab w:val="clear" w:pos="720"/>
          <w:tab w:val="left" w:pos="0" w:leader="none"/>
        </w:tabs>
        <w:spacing w:before="120" w:after="0"/>
        <w:ind w:left="927" w:hanging="360"/>
        <w:rPr/>
      </w:pPr>
      <w:r>
        <w:rPr/>
        <w:t>- Где ты находишься? В Твери? в Петербурге? в Новгороде? в Пскове? (я вешаю трубку, это означает—в Пскове, затем перезваниваю).</w:t>
      </w:r>
    </w:p>
    <w:p>
      <w:pPr>
        <w:pStyle w:val="ListBullet"/>
        <w:numPr>
          <w:ilvl w:val="0"/>
          <w:numId w:val="2"/>
        </w:numPr>
        <w:tabs>
          <w:tab w:val="clear" w:pos="720"/>
          <w:tab w:val="left" w:pos="0" w:leader="none"/>
        </w:tabs>
        <w:spacing w:before="120" w:after="0"/>
        <w:ind w:left="927" w:hanging="360"/>
        <w:rPr/>
      </w:pPr>
      <w:r>
        <w:rPr/>
        <w:t>- Когда ты приедешь? 21-го? 22-го? 23-го? 24-го? (вешаю трубку, -- это означает 24-го. Перезваниваю...)</w:t>
      </w:r>
    </w:p>
    <w:p>
      <w:pPr>
        <w:pStyle w:val="Normal"/>
        <w:ind w:firstLine="567"/>
        <w:rPr/>
      </w:pPr>
      <w:r>
        <w:rPr/>
      </w:r>
    </w:p>
    <w:p>
      <w:pPr>
        <w:pStyle w:val="TextBody"/>
        <w:spacing w:before="0" w:after="0"/>
        <w:ind w:firstLine="567"/>
        <w:rPr/>
      </w:pPr>
      <w:r>
        <w:rPr/>
        <w:t>К сожалению, с 1996 года телефоны, действующие от жетонов, стали исчезать.  Вместо них попадаются телефонные узлы, где человек вносит аванс оператору, разговаривает, а затем получает сдачу. Мудрость в том, чтобы получить сдачу, в точности равную авансу, да при этом еще и поговорить. Делается это при помощи такого метода.</w:t>
      </w:r>
    </w:p>
    <w:p>
      <w:pPr>
        <w:pStyle w:val="TextBody"/>
        <w:spacing w:before="0" w:after="0"/>
        <w:ind w:firstLine="567"/>
        <w:rPr/>
      </w:pPr>
      <w:r>
        <w:rPr>
          <w:i/>
          <w:iCs/>
        </w:rPr>
        <w:t>“</w:t>
      </w:r>
      <w:r>
        <w:rPr>
          <w:i/>
          <w:iCs/>
        </w:rPr>
        <w:t>Голос в не туда</w:t>
      </w:r>
      <w:r>
        <w:rPr/>
        <w:t>”. Связавшись с абонентом по межгороду, вы говорите не в микрофон, а в слуховое отверстие телефонной трубки, причем громким голосом.  Кнопку “Ответ” при этом не нажимаете. Вы можете разговаривать секунд 20-40, после чего связь отключается. Когда связь отключилась, наберите еще раз.</w:t>
      </w:r>
    </w:p>
    <w:p>
      <w:pPr>
        <w:pStyle w:val="TextBody"/>
        <w:spacing w:before="0" w:after="0"/>
        <w:ind w:firstLine="567"/>
        <w:rPr/>
      </w:pPr>
      <w:r>
        <w:rPr/>
        <w:t>При этом на компьютере, который следит за разговорами, отсчет вашего времени разговора начинается с момента нажатия вами кнопки “Ответ”. Так и не нажав кнопку сию, огласив телефонный пункт громкими криками, подойдите к оператору и получите назад свой аванс в 100% размере.</w:t>
      </w:r>
    </w:p>
    <w:p>
      <w:pPr>
        <w:pStyle w:val="Headd"/>
        <w:rPr/>
      </w:pPr>
      <w:r>
        <w:rPr/>
        <w:t>ОБЩЕНИЕ С РОДИТЕЛЯМИ</w:t>
      </w:r>
    </w:p>
    <w:p>
      <w:pPr>
        <w:pStyle w:val="TextBody"/>
        <w:spacing w:before="0" w:after="0"/>
        <w:ind w:firstLine="567"/>
        <w:rPr/>
      </w:pPr>
      <w:r>
        <w:rPr/>
        <w:t>Для многих людей самого разного возраста родители становятся первым затруднением при сборах в дальнюю дорогу. К сожалению, не существует универсальной технологии, позволяющей приучить родителей к вольным путешествиям потомков. Дам лишь несколько советов в этом направлении.</w:t>
      </w:r>
    </w:p>
    <w:p>
      <w:pPr>
        <w:pStyle w:val="TextBody"/>
        <w:spacing w:before="0" w:after="0"/>
        <w:ind w:firstLine="567"/>
        <w:rPr/>
      </w:pPr>
      <w:r>
        <w:rPr/>
        <w:t xml:space="preserve">1). </w:t>
      </w:r>
      <w:r>
        <w:rPr>
          <w:i/>
          <w:iCs/>
        </w:rPr>
        <w:t>Не маскироваться</w:t>
      </w:r>
      <w:r>
        <w:rPr/>
        <w:t>! Если я скрываю свои поездки, говоря: мол, поехал к подруге на дачу готовиться к экзаменам, -- а сам отправляюсь в Мурманск, -- тем самым я подсознательно признаю, что поездка—это плохо (раз это следует скрыть), а дача, подруга, экзамены—хорошо. Когда обман раскроется, возникнут большие проблемы. Лучше предупредить их и заранее сказать: куда, как, и насколько я собираюсь.</w:t>
      </w:r>
    </w:p>
    <w:p>
      <w:pPr>
        <w:pStyle w:val="TextBody"/>
        <w:spacing w:before="0" w:after="0"/>
        <w:ind w:firstLine="567"/>
        <w:rPr/>
      </w:pPr>
      <w:r>
        <w:rPr/>
        <w:t>Сообщайте им письменно или устно (см.ниже о бесплатном телефонизме) о своих перемещениях. Они будут радоваться.</w:t>
      </w:r>
    </w:p>
    <w:p>
      <w:pPr>
        <w:pStyle w:val="TextBody"/>
        <w:spacing w:before="0" w:after="0"/>
        <w:ind w:firstLine="567"/>
        <w:rPr/>
      </w:pPr>
      <w:r>
        <w:rPr/>
        <w:t xml:space="preserve">2). </w:t>
      </w:r>
      <w:r>
        <w:rPr>
          <w:i/>
          <w:iCs/>
        </w:rPr>
        <w:t>Здоровый образ жизни!</w:t>
      </w:r>
      <w:r>
        <w:rPr/>
        <w:t xml:space="preserve"> Ваш внешний вид по возвращении должен быть не хуже, чем при отъезде, иначе родители подумают, что вы портите свое здоровье, занимаясь чем-то неполезным. Водки, “травы” и подобных развлечений избегайте. Если, возвращаясь домой, вы чувствуете себя уставшим и имеете характерный бомжовый запах, -- остановитесь на расстоянии дня пути от своей исторической родины, отъешьтесь, отмойтесь и являйтесь к родителям в благоустроенном виде; а на досуге перечитайте еще раз главу “Жизнеобеспечение”.</w:t>
      </w:r>
    </w:p>
    <w:p>
      <w:pPr>
        <w:pStyle w:val="TextBody"/>
        <w:spacing w:before="0" w:after="0"/>
        <w:ind w:firstLine="567"/>
        <w:rPr/>
      </w:pPr>
      <w:r>
        <w:rPr/>
        <w:t xml:space="preserve">3). </w:t>
      </w:r>
      <w:r>
        <w:rPr>
          <w:i/>
          <w:iCs/>
        </w:rPr>
        <w:t>Безопасность</w:t>
      </w:r>
      <w:r>
        <w:rPr/>
        <w:t>. Многие родители думают, что путешествовать (“в наше время”) чрезвычайно опасно. По этой гипотезе, хотя в Москве, Питере, деревне Дыркино и любой отдельно взятой точке России относительно безопасно, но человек, посещающий эти точки последовательно, подвергается большой опасности. И хотя ехать в электричке на небольшое расстояние безопасно, поездка на электричках в Красноярск—поступок весьма рискованный (по этой гипотезе). Но основных опасностей легко избежать— если вы не склонны совершать глупости, затевать драки, терять документы, спать ночью в машине, мчащейся со скоростью 140 км/час и т.п. Помните, что ваша безопасность—продукт вашего правильного поведения.</w:t>
      </w:r>
    </w:p>
    <w:p>
      <w:pPr>
        <w:pStyle w:val="TextBody"/>
        <w:spacing w:before="0" w:after="0"/>
        <w:ind w:firstLine="567"/>
        <w:rPr/>
      </w:pPr>
      <w:r>
        <w:rPr/>
        <w:t>Ну, и последний совет—постепенность. “Шоковая терапия” (А ты далеко собрался? -- Да нет, на Хабаровск иду вечером!) не всегда приводит к положительному результату. Развивайте свои путешественнические свойства постепенно, и родители созреют вместе с вами.</w:t>
      </w:r>
      <w:r>
        <w:br w:type="page"/>
      </w:r>
    </w:p>
    <w:p>
      <w:pPr>
        <w:pStyle w:val="HeaddBig"/>
        <w:rPr>
          <w:lang w:val="ru-RU"/>
        </w:rPr>
      </w:pPr>
      <w:r>
        <w:rPr>
          <w:lang w:val="ru-RU"/>
        </w:rPr>
        <w:t>ОГЛАВЛЕНИЕ</w:t>
      </w:r>
    </w:p>
    <w:sdt>
      <w:sdtPr>
        <w:docPartObj>
          <w:docPartGallery w:val="Table of Contents"/>
          <w:docPartUnique w:val="true"/>
        </w:docPartObj>
      </w:sdtPr>
      <w:sdtContent>
        <w:p>
          <w:pPr>
            <w:pStyle w:val="Contents1"/>
            <w:ind w:firstLine="284"/>
            <w:rPr>
              <w:sz w:val="16"/>
              <w:szCs w:val="16"/>
              <w:lang w:val="en-US"/>
            </w:rPr>
          </w:pPr>
          <w:r>
            <w:fldChar w:fldCharType="begin"/>
          </w:r>
          <w:r>
            <w:rPr>
              <w:sz w:val="16"/>
              <w:szCs w:val="16"/>
              <w:lang w:val="en-US"/>
            </w:rPr>
            <w:instrText xml:space="preserve"> TOC \o "1-3" \t "headd,2,headdBig,1" </w:instrText>
          </w:r>
          <w:r>
            <w:rPr>
              <w:sz w:val="16"/>
              <w:szCs w:val="16"/>
              <w:lang w:val="en-US"/>
            </w:rPr>
            <w:fldChar w:fldCharType="separate"/>
          </w:r>
          <w:r>
            <w:rPr>
              <w:sz w:val="16"/>
              <w:szCs w:val="16"/>
              <w:lang w:val="en-US"/>
            </w:rPr>
            <w:t>ПРЕДИСЛОВИЕ</w:t>
            <w:tab/>
          </w:r>
          <w:r>
            <w:fldChar w:fldCharType="begin"/>
          </w:r>
          <w:r>
            <w:rPr>
              <w:sz w:val="16"/>
              <w:szCs w:val="16"/>
              <w:lang w:val="en-US"/>
            </w:rPr>
            <w:instrText xml:space="preserve"> GOTOBUTTON _Toc407526994  </w:instrText>
          </w:r>
          <w:r>
            <w:rPr>
              <w:sz w:val="16"/>
              <w:szCs w:val="16"/>
              <w:lang w:val="en-US"/>
            </w:rPr>
          </w:r>
          <w:r>
            <w:rPr>
              <w:sz w:val="16"/>
              <w:szCs w:val="16"/>
              <w:lang w:val="en-US"/>
            </w:rPr>
            <w:fldChar w:fldCharType="separate"/>
          </w:r>
          <w:r>
            <w:rPr>
              <w:sz w:val="16"/>
              <w:szCs w:val="16"/>
              <w:lang w:val="en-US"/>
            </w:rPr>
          </w:r>
          <w:r/>
          <w:r>
            <w:rPr>
              <w:sz w:val="16"/>
              <w:szCs w:val="16"/>
              <w:lang w:val="en-US"/>
            </w:rPr>
            <w:fldChar w:fldCharType="end"/>
          </w:r>
          <w:r>
            <w:rPr>
              <w:sz w:val="16"/>
              <w:szCs w:val="16"/>
              <w:lang w:val="en-US"/>
            </w:rPr>
          </w:r>
        </w:p>
        <w:p>
          <w:pPr>
            <w:pStyle w:val="Contents1"/>
            <w:ind w:firstLine="284"/>
            <w:rPr>
              <w:sz w:val="16"/>
              <w:szCs w:val="16"/>
              <w:lang w:val="en-US"/>
            </w:rPr>
          </w:pPr>
          <w:r>
            <w:rPr>
              <w:sz w:val="16"/>
              <w:szCs w:val="16"/>
              <w:lang w:val="en-US"/>
            </w:rPr>
            <w:t>АВТОСТОП</w:t>
            <w:tab/>
          </w:r>
          <w:r>
            <w:fldChar w:fldCharType="begin"/>
          </w:r>
          <w:r>
            <w:rPr>
              <w:sz w:val="16"/>
              <w:szCs w:val="16"/>
              <w:lang w:val="en-US"/>
            </w:rPr>
            <w:instrText xml:space="preserve"> GOTOBUTTON _Toc407526995  </w:instrText>
          </w:r>
          <w:r>
            <w:rPr>
              <w:sz w:val="16"/>
              <w:szCs w:val="16"/>
              <w:lang w:val="en-US"/>
            </w:rPr>
          </w:r>
          <w:r>
            <w:rPr>
              <w:sz w:val="16"/>
              <w:szCs w:val="16"/>
              <w:lang w:val="en-US"/>
            </w:rPr>
            <w:fldChar w:fldCharType="separate"/>
          </w:r>
          <w:r>
            <w:rPr>
              <w:sz w:val="16"/>
              <w:szCs w:val="16"/>
              <w:lang w:val="en-US"/>
            </w:rPr>
          </w:r>
          <w:r/>
          <w:r>
            <w:rPr>
              <w:sz w:val="16"/>
              <w:szCs w:val="16"/>
              <w:lang w:val="en-US"/>
            </w:rPr>
            <w:fldChar w:fldCharType="end"/>
          </w:r>
          <w:r>
            <w:rPr>
              <w:sz w:val="16"/>
              <w:szCs w:val="16"/>
              <w:lang w:val="en-US"/>
            </w:rPr>
          </w:r>
        </w:p>
        <w:p>
          <w:pPr>
            <w:pStyle w:val="Contents2"/>
            <w:ind w:left="240" w:firstLine="284"/>
            <w:rPr>
              <w:sz w:val="16"/>
              <w:szCs w:val="16"/>
              <w:lang w:val="en-US"/>
            </w:rPr>
          </w:pPr>
          <w:r>
            <w:rPr>
              <w:sz w:val="16"/>
              <w:szCs w:val="16"/>
              <w:lang w:val="en-US"/>
            </w:rPr>
            <w:t>УЧЕНИЕ АВТОСТОПА</w:t>
            <w:tab/>
          </w:r>
          <w:r>
            <w:fldChar w:fldCharType="begin"/>
          </w:r>
          <w:r>
            <w:rPr>
              <w:sz w:val="16"/>
              <w:szCs w:val="16"/>
              <w:lang w:val="en-US"/>
            </w:rPr>
            <w:instrText xml:space="preserve"> GOTOBUTTON _Toc407526996  </w:instrText>
          </w:r>
          <w:r>
            <w:rPr>
              <w:sz w:val="16"/>
              <w:szCs w:val="16"/>
              <w:lang w:val="en-US"/>
            </w:rPr>
          </w:r>
          <w:r>
            <w:rPr>
              <w:sz w:val="16"/>
              <w:szCs w:val="16"/>
              <w:lang w:val="en-US"/>
            </w:rPr>
            <w:fldChar w:fldCharType="separate"/>
          </w:r>
          <w:r>
            <w:rPr>
              <w:sz w:val="16"/>
              <w:szCs w:val="16"/>
              <w:lang w:val="en-US"/>
            </w:rPr>
          </w:r>
          <w:r/>
          <w:r>
            <w:rPr>
              <w:sz w:val="16"/>
              <w:szCs w:val="16"/>
              <w:lang w:val="en-US"/>
            </w:rPr>
            <w:fldChar w:fldCharType="end"/>
          </w:r>
          <w:r>
            <w:rPr>
              <w:sz w:val="16"/>
              <w:szCs w:val="16"/>
              <w:lang w:val="en-US"/>
            </w:rPr>
          </w:r>
        </w:p>
        <w:p>
          <w:pPr>
            <w:pStyle w:val="Contents2"/>
            <w:ind w:left="240" w:firstLine="284"/>
            <w:rPr>
              <w:sz w:val="16"/>
              <w:szCs w:val="16"/>
              <w:lang w:val="en-US"/>
            </w:rPr>
          </w:pPr>
          <w:r>
            <w:rPr>
              <w:sz w:val="16"/>
              <w:szCs w:val="16"/>
              <w:lang w:val="en-US"/>
            </w:rPr>
            <w:t>ВЫБОР МАРШРУТА</w:t>
            <w:tab/>
          </w:r>
          <w:r>
            <w:fldChar w:fldCharType="begin"/>
          </w:r>
          <w:r>
            <w:rPr>
              <w:sz w:val="16"/>
              <w:szCs w:val="16"/>
              <w:lang w:val="en-US"/>
            </w:rPr>
            <w:instrText xml:space="preserve"> GOTOBUTTON _Toc407526997  </w:instrText>
          </w:r>
          <w:r>
            <w:rPr>
              <w:sz w:val="16"/>
              <w:szCs w:val="16"/>
              <w:lang w:val="en-US"/>
            </w:rPr>
          </w:r>
          <w:r>
            <w:rPr>
              <w:sz w:val="16"/>
              <w:szCs w:val="16"/>
              <w:lang w:val="en-US"/>
            </w:rPr>
            <w:fldChar w:fldCharType="separate"/>
          </w:r>
          <w:r>
            <w:rPr>
              <w:sz w:val="16"/>
              <w:szCs w:val="16"/>
              <w:lang w:val="en-US"/>
            </w:rPr>
          </w:r>
          <w:r/>
          <w:r>
            <w:rPr>
              <w:sz w:val="16"/>
              <w:szCs w:val="16"/>
              <w:lang w:val="en-US"/>
            </w:rPr>
            <w:fldChar w:fldCharType="end"/>
          </w:r>
          <w:r>
            <w:rPr>
              <w:sz w:val="16"/>
              <w:szCs w:val="16"/>
              <w:lang w:val="en-US"/>
            </w:rPr>
          </w:r>
        </w:p>
        <w:p>
          <w:pPr>
            <w:pStyle w:val="Contents2"/>
            <w:ind w:left="240" w:firstLine="284"/>
            <w:rPr>
              <w:sz w:val="16"/>
              <w:szCs w:val="16"/>
              <w:lang w:val="en-US"/>
            </w:rPr>
          </w:pPr>
          <w:r>
            <w:rPr>
              <w:sz w:val="16"/>
              <w:szCs w:val="16"/>
              <w:lang w:val="en-US"/>
            </w:rPr>
            <w:t>ПОЗИЦИЯ  НА ТРАССЕ</w:t>
            <w:tab/>
          </w:r>
          <w:r>
            <w:fldChar w:fldCharType="begin"/>
          </w:r>
          <w:r>
            <w:rPr>
              <w:sz w:val="16"/>
              <w:szCs w:val="16"/>
              <w:lang w:val="en-US"/>
            </w:rPr>
            <w:instrText xml:space="preserve"> GOTOBUTTON _Toc407526998  </w:instrText>
          </w:r>
          <w:r>
            <w:rPr>
              <w:sz w:val="16"/>
              <w:szCs w:val="16"/>
              <w:lang w:val="en-US"/>
            </w:rPr>
          </w:r>
          <w:r>
            <w:rPr>
              <w:sz w:val="16"/>
              <w:szCs w:val="16"/>
              <w:lang w:val="en-US"/>
            </w:rPr>
            <w:fldChar w:fldCharType="separate"/>
          </w:r>
          <w:r>
            <w:rPr>
              <w:sz w:val="16"/>
              <w:szCs w:val="16"/>
              <w:lang w:val="en-US"/>
            </w:rPr>
          </w:r>
          <w:r/>
          <w:r>
            <w:rPr>
              <w:sz w:val="16"/>
              <w:szCs w:val="16"/>
              <w:lang w:val="en-US"/>
            </w:rPr>
            <w:fldChar w:fldCharType="end"/>
          </w:r>
          <w:r>
            <w:rPr>
              <w:sz w:val="16"/>
              <w:szCs w:val="16"/>
              <w:lang w:val="en-US"/>
            </w:rPr>
          </w:r>
        </w:p>
        <w:p>
          <w:pPr>
            <w:pStyle w:val="Contents2"/>
            <w:ind w:left="240" w:firstLine="284"/>
            <w:rPr>
              <w:sz w:val="16"/>
              <w:szCs w:val="16"/>
              <w:lang w:val="en-US"/>
            </w:rPr>
          </w:pPr>
          <w:r>
            <w:rPr>
              <w:sz w:val="16"/>
              <w:szCs w:val="16"/>
              <w:lang w:val="en-US"/>
            </w:rPr>
            <w:t>ТЕХНИКА ГОЛОСОВАНИЯ</w:t>
            <w:tab/>
          </w:r>
          <w:r>
            <w:fldChar w:fldCharType="begin"/>
          </w:r>
          <w:r>
            <w:rPr>
              <w:sz w:val="16"/>
              <w:szCs w:val="16"/>
              <w:lang w:val="en-US"/>
            </w:rPr>
            <w:instrText xml:space="preserve"> GOTOBUTTON _Toc407526999  </w:instrText>
          </w:r>
          <w:r>
            <w:rPr>
              <w:sz w:val="16"/>
              <w:szCs w:val="16"/>
              <w:lang w:val="en-US"/>
            </w:rPr>
          </w:r>
          <w:r>
            <w:rPr>
              <w:sz w:val="16"/>
              <w:szCs w:val="16"/>
              <w:lang w:val="en-US"/>
            </w:rPr>
            <w:fldChar w:fldCharType="separate"/>
          </w:r>
          <w:r>
            <w:rPr>
              <w:sz w:val="16"/>
              <w:szCs w:val="16"/>
              <w:lang w:val="en-US"/>
            </w:rPr>
          </w:r>
          <w:r/>
          <w:r>
            <w:rPr>
              <w:sz w:val="16"/>
              <w:szCs w:val="16"/>
              <w:lang w:val="en-US"/>
            </w:rPr>
            <w:fldChar w:fldCharType="end"/>
          </w:r>
          <w:r>
            <w:rPr>
              <w:sz w:val="16"/>
              <w:szCs w:val="16"/>
              <w:lang w:val="en-US"/>
            </w:rPr>
          </w:r>
        </w:p>
        <w:p>
          <w:pPr>
            <w:pStyle w:val="Contents2"/>
            <w:ind w:left="240" w:firstLine="284"/>
            <w:rPr>
              <w:sz w:val="16"/>
              <w:szCs w:val="16"/>
              <w:lang w:val="en-US"/>
            </w:rPr>
          </w:pPr>
          <w:r>
            <w:rPr>
              <w:sz w:val="16"/>
              <w:szCs w:val="16"/>
              <w:lang w:val="en-US"/>
            </w:rPr>
            <w:t>ПОВЕДЕНИЕ В МАШИНЕ</w:t>
            <w:tab/>
          </w:r>
          <w:r>
            <w:fldChar w:fldCharType="begin"/>
          </w:r>
          <w:r>
            <w:rPr>
              <w:sz w:val="16"/>
              <w:szCs w:val="16"/>
              <w:lang w:val="en-US"/>
            </w:rPr>
            <w:instrText xml:space="preserve"> GOTOBUTTON _Toc407527000  </w:instrText>
          </w:r>
          <w:r>
            <w:rPr>
              <w:sz w:val="16"/>
              <w:szCs w:val="16"/>
              <w:lang w:val="en-US"/>
            </w:rPr>
          </w:r>
          <w:r>
            <w:rPr>
              <w:sz w:val="16"/>
              <w:szCs w:val="16"/>
              <w:lang w:val="en-US"/>
            </w:rPr>
            <w:fldChar w:fldCharType="separate"/>
          </w:r>
          <w:r>
            <w:rPr>
              <w:sz w:val="16"/>
              <w:szCs w:val="16"/>
              <w:lang w:val="en-US"/>
            </w:rPr>
          </w:r>
          <w:r/>
          <w:r>
            <w:rPr>
              <w:sz w:val="16"/>
              <w:szCs w:val="16"/>
              <w:lang w:val="en-US"/>
            </w:rPr>
            <w:fldChar w:fldCharType="end"/>
          </w:r>
          <w:r>
            <w:rPr>
              <w:sz w:val="16"/>
              <w:szCs w:val="16"/>
              <w:lang w:val="en-US"/>
            </w:rPr>
          </w:r>
        </w:p>
        <w:p>
          <w:pPr>
            <w:pStyle w:val="Contents2"/>
            <w:ind w:left="240" w:firstLine="284"/>
            <w:rPr>
              <w:sz w:val="16"/>
              <w:szCs w:val="16"/>
              <w:lang w:val="en-US"/>
            </w:rPr>
          </w:pPr>
          <w:r>
            <w:rPr>
              <w:sz w:val="16"/>
              <w:szCs w:val="16"/>
              <w:lang w:val="en-US"/>
            </w:rPr>
            <w:t>ВОЛНА</w:t>
            <w:tab/>
          </w:r>
          <w:r>
            <w:fldChar w:fldCharType="begin"/>
          </w:r>
          <w:r>
            <w:rPr>
              <w:sz w:val="16"/>
              <w:szCs w:val="16"/>
              <w:lang w:val="en-US"/>
            </w:rPr>
            <w:instrText xml:space="preserve"> GOTOBUTTON _Toc407527001  </w:instrText>
          </w:r>
          <w:r>
            <w:rPr>
              <w:sz w:val="16"/>
              <w:szCs w:val="16"/>
              <w:lang w:val="en-US"/>
            </w:rPr>
          </w:r>
          <w:r>
            <w:rPr>
              <w:sz w:val="16"/>
              <w:szCs w:val="16"/>
              <w:lang w:val="en-US"/>
            </w:rPr>
            <w:fldChar w:fldCharType="separate"/>
          </w:r>
          <w:r>
            <w:rPr>
              <w:sz w:val="16"/>
              <w:szCs w:val="16"/>
              <w:lang w:val="en-US"/>
            </w:rPr>
          </w:r>
          <w:r/>
          <w:r>
            <w:rPr>
              <w:sz w:val="16"/>
              <w:szCs w:val="16"/>
              <w:lang w:val="en-US"/>
            </w:rPr>
            <w:fldChar w:fldCharType="end"/>
          </w:r>
          <w:r>
            <w:rPr>
              <w:sz w:val="16"/>
              <w:szCs w:val="16"/>
              <w:lang w:val="en-US"/>
            </w:rPr>
          </w:r>
        </w:p>
        <w:p>
          <w:pPr>
            <w:pStyle w:val="Contents2"/>
            <w:ind w:left="240" w:firstLine="284"/>
            <w:rPr>
              <w:sz w:val="16"/>
              <w:szCs w:val="16"/>
              <w:lang w:val="en-US"/>
            </w:rPr>
          </w:pPr>
          <w:r>
            <w:rPr>
              <w:sz w:val="16"/>
              <w:szCs w:val="16"/>
              <w:lang w:val="en-US"/>
            </w:rPr>
            <w:t>АВТОСТОП НОЧЬЮ</w:t>
            <w:tab/>
          </w:r>
          <w:r>
            <w:fldChar w:fldCharType="begin"/>
          </w:r>
          <w:r>
            <w:rPr>
              <w:sz w:val="16"/>
              <w:szCs w:val="16"/>
              <w:lang w:val="en-US"/>
            </w:rPr>
            <w:instrText xml:space="preserve"> GOTOBUTTON _Toc407527002  </w:instrText>
          </w:r>
          <w:r>
            <w:rPr>
              <w:sz w:val="16"/>
              <w:szCs w:val="16"/>
              <w:lang w:val="en-US"/>
            </w:rPr>
          </w:r>
          <w:r>
            <w:rPr>
              <w:sz w:val="16"/>
              <w:szCs w:val="16"/>
              <w:lang w:val="en-US"/>
            </w:rPr>
            <w:fldChar w:fldCharType="separate"/>
          </w:r>
          <w:r>
            <w:rPr>
              <w:sz w:val="16"/>
              <w:szCs w:val="16"/>
              <w:lang w:val="en-US"/>
            </w:rPr>
          </w:r>
          <w:r/>
          <w:r>
            <w:rPr>
              <w:sz w:val="16"/>
              <w:szCs w:val="16"/>
              <w:lang w:val="en-US"/>
            </w:rPr>
            <w:fldChar w:fldCharType="end"/>
          </w:r>
          <w:r>
            <w:rPr>
              <w:sz w:val="16"/>
              <w:szCs w:val="16"/>
              <w:lang w:val="en-US"/>
            </w:rPr>
          </w:r>
        </w:p>
        <w:p>
          <w:pPr>
            <w:pStyle w:val="Contents2"/>
            <w:ind w:left="240" w:firstLine="284"/>
            <w:rPr>
              <w:sz w:val="16"/>
              <w:szCs w:val="16"/>
              <w:lang w:val="en-US"/>
            </w:rPr>
          </w:pPr>
          <w:r>
            <w:rPr>
              <w:sz w:val="16"/>
              <w:szCs w:val="16"/>
              <w:lang w:val="en-US"/>
            </w:rPr>
            <w:t>АВТОСТОП ЗИМОЙ</w:t>
            <w:tab/>
          </w:r>
          <w:r>
            <w:fldChar w:fldCharType="begin"/>
          </w:r>
          <w:r>
            <w:rPr>
              <w:sz w:val="16"/>
              <w:szCs w:val="16"/>
              <w:lang w:val="en-US"/>
            </w:rPr>
            <w:instrText xml:space="preserve"> GOTOBUTTON _Toc407527003  </w:instrText>
          </w:r>
          <w:r>
            <w:rPr>
              <w:sz w:val="16"/>
              <w:szCs w:val="16"/>
              <w:lang w:val="en-US"/>
            </w:rPr>
          </w:r>
          <w:r>
            <w:rPr>
              <w:sz w:val="16"/>
              <w:szCs w:val="16"/>
              <w:lang w:val="en-US"/>
            </w:rPr>
            <w:fldChar w:fldCharType="separate"/>
          </w:r>
          <w:r>
            <w:rPr>
              <w:sz w:val="16"/>
              <w:szCs w:val="16"/>
              <w:lang w:val="en-US"/>
            </w:rPr>
          </w:r>
          <w:r/>
          <w:r>
            <w:rPr>
              <w:sz w:val="16"/>
              <w:szCs w:val="16"/>
              <w:lang w:val="en-US"/>
            </w:rPr>
            <w:fldChar w:fldCharType="end"/>
          </w:r>
          <w:r>
            <w:rPr>
              <w:sz w:val="16"/>
              <w:szCs w:val="16"/>
              <w:lang w:val="en-US"/>
            </w:rPr>
          </w:r>
        </w:p>
        <w:p>
          <w:pPr>
            <w:pStyle w:val="Contents2"/>
            <w:ind w:left="240" w:firstLine="284"/>
            <w:rPr>
              <w:sz w:val="16"/>
              <w:szCs w:val="16"/>
              <w:lang w:val="en-US"/>
            </w:rPr>
          </w:pPr>
          <w:r>
            <w:rPr>
              <w:sz w:val="16"/>
              <w:szCs w:val="16"/>
              <w:lang w:val="en-US"/>
            </w:rPr>
            <w:t>ПРОХОЖДЕНИЕ ГОРОДОВ</w:t>
            <w:tab/>
          </w:r>
          <w:r>
            <w:fldChar w:fldCharType="begin"/>
          </w:r>
          <w:r>
            <w:rPr>
              <w:sz w:val="16"/>
              <w:szCs w:val="16"/>
              <w:lang w:val="en-US"/>
            </w:rPr>
            <w:instrText xml:space="preserve"> GOTOBUTTON _Toc407527004  </w:instrText>
          </w:r>
          <w:r>
            <w:rPr>
              <w:sz w:val="16"/>
              <w:szCs w:val="16"/>
              <w:lang w:val="en-US"/>
            </w:rPr>
          </w:r>
          <w:r>
            <w:rPr>
              <w:sz w:val="16"/>
              <w:szCs w:val="16"/>
              <w:lang w:val="en-US"/>
            </w:rPr>
            <w:fldChar w:fldCharType="separate"/>
          </w:r>
          <w:r>
            <w:rPr>
              <w:sz w:val="16"/>
              <w:szCs w:val="16"/>
              <w:lang w:val="en-US"/>
            </w:rPr>
          </w:r>
          <w:r/>
          <w:r>
            <w:rPr>
              <w:sz w:val="16"/>
              <w:szCs w:val="16"/>
              <w:lang w:val="en-US"/>
            </w:rPr>
            <w:fldChar w:fldCharType="end"/>
          </w:r>
          <w:r>
            <w:rPr>
              <w:sz w:val="16"/>
              <w:szCs w:val="16"/>
              <w:lang w:val="en-US"/>
            </w:rPr>
          </w:r>
        </w:p>
        <w:p>
          <w:pPr>
            <w:pStyle w:val="Contents2"/>
            <w:ind w:left="240" w:firstLine="284"/>
            <w:rPr>
              <w:sz w:val="16"/>
              <w:szCs w:val="16"/>
              <w:lang w:val="en-US"/>
            </w:rPr>
          </w:pPr>
          <w:r>
            <w:rPr>
              <w:sz w:val="16"/>
              <w:szCs w:val="16"/>
              <w:lang w:val="en-US"/>
            </w:rPr>
            <w:t>РАСЧЕТ СКОРОСТИ</w:t>
            <w:tab/>
          </w:r>
          <w:r>
            <w:fldChar w:fldCharType="begin"/>
          </w:r>
          <w:r>
            <w:rPr>
              <w:sz w:val="16"/>
              <w:szCs w:val="16"/>
              <w:lang w:val="en-US"/>
            </w:rPr>
            <w:instrText xml:space="preserve"> GOTOBUTTON _Toc407527005  </w:instrText>
          </w:r>
          <w:r>
            <w:rPr>
              <w:sz w:val="16"/>
              <w:szCs w:val="16"/>
              <w:lang w:val="en-US"/>
            </w:rPr>
          </w:r>
          <w:r>
            <w:rPr>
              <w:sz w:val="16"/>
              <w:szCs w:val="16"/>
              <w:lang w:val="en-US"/>
            </w:rPr>
            <w:fldChar w:fldCharType="separate"/>
          </w:r>
          <w:r>
            <w:rPr>
              <w:sz w:val="16"/>
              <w:szCs w:val="16"/>
              <w:lang w:val="en-US"/>
            </w:rPr>
          </w:r>
          <w:r/>
          <w:r>
            <w:rPr>
              <w:sz w:val="16"/>
              <w:szCs w:val="16"/>
              <w:lang w:val="en-US"/>
            </w:rPr>
            <w:fldChar w:fldCharType="end"/>
          </w:r>
          <w:r>
            <w:rPr>
              <w:sz w:val="16"/>
              <w:szCs w:val="16"/>
              <w:lang w:val="en-US"/>
            </w:rPr>
          </w:r>
        </w:p>
        <w:p>
          <w:pPr>
            <w:pStyle w:val="Contents2"/>
            <w:ind w:left="240" w:firstLine="284"/>
            <w:rPr>
              <w:sz w:val="16"/>
              <w:szCs w:val="16"/>
              <w:lang w:val="en-US"/>
            </w:rPr>
          </w:pPr>
          <w:r>
            <w:rPr>
              <w:sz w:val="16"/>
              <w:szCs w:val="16"/>
              <w:lang w:val="en-US"/>
            </w:rPr>
            <w:t>АВТОБУСНЫЕ СЕКРЕТЫ</w:t>
            <w:tab/>
          </w:r>
          <w:r>
            <w:fldChar w:fldCharType="begin"/>
          </w:r>
          <w:r>
            <w:rPr>
              <w:sz w:val="16"/>
              <w:szCs w:val="16"/>
              <w:lang w:val="en-US"/>
            </w:rPr>
            <w:instrText xml:space="preserve"> GOTOBUTTON _Toc407527006  </w:instrText>
          </w:r>
          <w:r>
            <w:rPr>
              <w:sz w:val="16"/>
              <w:szCs w:val="16"/>
              <w:lang w:val="en-US"/>
            </w:rPr>
          </w:r>
          <w:r>
            <w:rPr>
              <w:sz w:val="16"/>
              <w:szCs w:val="16"/>
              <w:lang w:val="en-US"/>
            </w:rPr>
            <w:fldChar w:fldCharType="separate"/>
          </w:r>
          <w:r>
            <w:rPr>
              <w:sz w:val="16"/>
              <w:szCs w:val="16"/>
              <w:lang w:val="en-US"/>
            </w:rPr>
          </w:r>
          <w:r/>
          <w:r>
            <w:rPr>
              <w:sz w:val="16"/>
              <w:szCs w:val="16"/>
              <w:lang w:val="en-US"/>
            </w:rPr>
            <w:fldChar w:fldCharType="end"/>
          </w:r>
          <w:r>
            <w:rPr>
              <w:sz w:val="16"/>
              <w:szCs w:val="16"/>
              <w:lang w:val="en-US"/>
            </w:rPr>
          </w:r>
        </w:p>
        <w:p>
          <w:pPr>
            <w:pStyle w:val="Contents2"/>
            <w:ind w:left="240" w:firstLine="284"/>
            <w:rPr>
              <w:sz w:val="16"/>
              <w:szCs w:val="16"/>
              <w:lang w:val="en-US"/>
            </w:rPr>
          </w:pPr>
          <w:r>
            <w:rPr>
              <w:sz w:val="16"/>
              <w:szCs w:val="16"/>
              <w:lang w:val="en-US"/>
            </w:rPr>
            <w:t>ДВИЖЕНИЕ НА ГЛУХИХ ТРАССАХ</w:t>
            <w:tab/>
          </w:r>
          <w:r>
            <w:fldChar w:fldCharType="begin"/>
          </w:r>
          <w:r>
            <w:rPr>
              <w:sz w:val="16"/>
              <w:szCs w:val="16"/>
              <w:lang w:val="en-US"/>
            </w:rPr>
            <w:instrText xml:space="preserve"> GOTOBUTTON _Toc407527007  </w:instrText>
          </w:r>
          <w:r>
            <w:rPr>
              <w:sz w:val="16"/>
              <w:szCs w:val="16"/>
              <w:lang w:val="en-US"/>
            </w:rPr>
          </w:r>
          <w:r>
            <w:rPr>
              <w:sz w:val="16"/>
              <w:szCs w:val="16"/>
              <w:lang w:val="en-US"/>
            </w:rPr>
            <w:fldChar w:fldCharType="separate"/>
          </w:r>
          <w:r>
            <w:rPr>
              <w:sz w:val="16"/>
              <w:szCs w:val="16"/>
              <w:lang w:val="en-US"/>
            </w:rPr>
          </w:r>
          <w:r/>
          <w:r>
            <w:rPr>
              <w:sz w:val="16"/>
              <w:szCs w:val="16"/>
              <w:lang w:val="en-US"/>
            </w:rPr>
            <w:fldChar w:fldCharType="end"/>
          </w:r>
          <w:r>
            <w:rPr>
              <w:sz w:val="16"/>
              <w:szCs w:val="16"/>
              <w:lang w:val="en-US"/>
            </w:rPr>
          </w:r>
        </w:p>
        <w:p>
          <w:pPr>
            <w:pStyle w:val="Contents2"/>
            <w:ind w:left="240" w:firstLine="284"/>
            <w:rPr>
              <w:sz w:val="16"/>
              <w:szCs w:val="16"/>
              <w:lang w:val="en-US"/>
            </w:rPr>
          </w:pPr>
          <w:r>
            <w:rPr>
              <w:sz w:val="16"/>
              <w:szCs w:val="16"/>
              <w:lang w:val="en-US"/>
            </w:rPr>
            <w:t>НЕСКОЛЬКО ВОПРОСОВ</w:t>
            <w:tab/>
          </w:r>
          <w:r>
            <w:fldChar w:fldCharType="begin"/>
          </w:r>
          <w:r>
            <w:rPr>
              <w:sz w:val="16"/>
              <w:szCs w:val="16"/>
              <w:lang w:val="en-US"/>
            </w:rPr>
            <w:instrText xml:space="preserve"> GOTOBUTTON _Toc407527008  </w:instrText>
          </w:r>
          <w:r>
            <w:rPr>
              <w:sz w:val="16"/>
              <w:szCs w:val="16"/>
              <w:lang w:val="en-US"/>
            </w:rPr>
          </w:r>
          <w:r>
            <w:rPr>
              <w:sz w:val="16"/>
              <w:szCs w:val="16"/>
              <w:lang w:val="en-US"/>
            </w:rPr>
            <w:fldChar w:fldCharType="separate"/>
          </w:r>
          <w:r>
            <w:rPr>
              <w:sz w:val="16"/>
              <w:szCs w:val="16"/>
              <w:lang w:val="en-US"/>
            </w:rPr>
          </w:r>
          <w:r/>
          <w:r>
            <w:rPr>
              <w:sz w:val="16"/>
              <w:szCs w:val="16"/>
              <w:lang w:val="en-US"/>
            </w:rPr>
            <w:fldChar w:fldCharType="end"/>
          </w:r>
          <w:r>
            <w:rPr>
              <w:sz w:val="16"/>
              <w:szCs w:val="16"/>
              <w:lang w:val="en-US"/>
            </w:rPr>
          </w:r>
        </w:p>
        <w:p>
          <w:pPr>
            <w:pStyle w:val="Contents1"/>
            <w:ind w:firstLine="284"/>
            <w:rPr>
              <w:sz w:val="16"/>
              <w:szCs w:val="16"/>
              <w:lang w:val="en-US"/>
            </w:rPr>
          </w:pPr>
          <w:r>
            <w:rPr>
              <w:sz w:val="16"/>
              <w:szCs w:val="16"/>
              <w:lang w:val="en-US"/>
            </w:rPr>
            <w:t>ПОЕЗДА</w:t>
            <w:tab/>
          </w:r>
          <w:r>
            <w:fldChar w:fldCharType="begin"/>
          </w:r>
          <w:r>
            <w:rPr>
              <w:sz w:val="16"/>
              <w:szCs w:val="16"/>
              <w:lang w:val="en-US"/>
            </w:rPr>
            <w:instrText xml:space="preserve"> GOTOBUTTON _Toc407527009  </w:instrText>
          </w:r>
          <w:r>
            <w:rPr>
              <w:sz w:val="16"/>
              <w:szCs w:val="16"/>
              <w:lang w:val="en-US"/>
            </w:rPr>
          </w:r>
          <w:r>
            <w:rPr>
              <w:sz w:val="16"/>
              <w:szCs w:val="16"/>
              <w:lang w:val="en-US"/>
            </w:rPr>
            <w:fldChar w:fldCharType="separate"/>
          </w:r>
          <w:r>
            <w:rPr>
              <w:sz w:val="16"/>
              <w:szCs w:val="16"/>
              <w:lang w:val="en-US"/>
            </w:rPr>
          </w:r>
          <w:r/>
          <w:r>
            <w:rPr>
              <w:sz w:val="16"/>
              <w:szCs w:val="16"/>
              <w:lang w:val="en-US"/>
            </w:rPr>
            <w:fldChar w:fldCharType="end"/>
          </w:r>
          <w:r>
            <w:rPr>
              <w:sz w:val="16"/>
              <w:szCs w:val="16"/>
              <w:lang w:val="en-US"/>
            </w:rPr>
          </w:r>
        </w:p>
        <w:p>
          <w:pPr>
            <w:pStyle w:val="Contents2"/>
            <w:ind w:left="240" w:firstLine="284"/>
            <w:rPr>
              <w:sz w:val="16"/>
              <w:szCs w:val="16"/>
              <w:lang w:val="en-US"/>
            </w:rPr>
          </w:pPr>
          <w:r>
            <w:rPr>
              <w:sz w:val="16"/>
              <w:szCs w:val="16"/>
              <w:lang w:val="en-US"/>
            </w:rPr>
            <w:t>ЕЗДА В ЛОКОМОТИВАХ</w:t>
            <w:tab/>
          </w:r>
          <w:r>
            <w:fldChar w:fldCharType="begin"/>
          </w:r>
          <w:r>
            <w:rPr>
              <w:sz w:val="16"/>
              <w:szCs w:val="16"/>
              <w:lang w:val="en-US"/>
            </w:rPr>
            <w:instrText xml:space="preserve"> GOTOBUTTON _Toc407527010  </w:instrText>
          </w:r>
          <w:r>
            <w:rPr>
              <w:sz w:val="16"/>
              <w:szCs w:val="16"/>
              <w:lang w:val="en-US"/>
            </w:rPr>
          </w:r>
          <w:r>
            <w:rPr>
              <w:sz w:val="16"/>
              <w:szCs w:val="16"/>
              <w:lang w:val="en-US"/>
            </w:rPr>
            <w:fldChar w:fldCharType="separate"/>
          </w:r>
          <w:r>
            <w:rPr>
              <w:sz w:val="16"/>
              <w:szCs w:val="16"/>
              <w:lang w:val="en-US"/>
            </w:rPr>
          </w:r>
          <w:r/>
          <w:r>
            <w:rPr>
              <w:sz w:val="16"/>
              <w:szCs w:val="16"/>
              <w:lang w:val="en-US"/>
            </w:rPr>
            <w:fldChar w:fldCharType="end"/>
          </w:r>
          <w:r>
            <w:rPr>
              <w:sz w:val="16"/>
              <w:szCs w:val="16"/>
              <w:lang w:val="en-US"/>
            </w:rPr>
          </w:r>
        </w:p>
        <w:p>
          <w:pPr>
            <w:pStyle w:val="Contents2"/>
            <w:ind w:left="240" w:firstLine="284"/>
            <w:rPr>
              <w:sz w:val="16"/>
              <w:szCs w:val="16"/>
              <w:lang w:val="en-US"/>
            </w:rPr>
          </w:pPr>
          <w:r>
            <w:rPr>
              <w:sz w:val="16"/>
              <w:szCs w:val="16"/>
              <w:lang w:val="en-US"/>
            </w:rPr>
            <w:t>ИНОЗЕМНЫЕ ПОЕЗДА</w:t>
            <w:tab/>
          </w:r>
          <w:r>
            <w:fldChar w:fldCharType="begin"/>
          </w:r>
          <w:r>
            <w:rPr>
              <w:sz w:val="16"/>
              <w:szCs w:val="16"/>
              <w:lang w:val="en-US"/>
            </w:rPr>
            <w:instrText xml:space="preserve"> GOTOBUTTON _Toc407527011  </w:instrText>
          </w:r>
          <w:r>
            <w:rPr>
              <w:sz w:val="16"/>
              <w:szCs w:val="16"/>
              <w:lang w:val="en-US"/>
            </w:rPr>
          </w:r>
          <w:r>
            <w:rPr>
              <w:sz w:val="16"/>
              <w:szCs w:val="16"/>
              <w:lang w:val="en-US"/>
            </w:rPr>
            <w:fldChar w:fldCharType="separate"/>
          </w:r>
          <w:r>
            <w:rPr>
              <w:sz w:val="16"/>
              <w:szCs w:val="16"/>
              <w:lang w:val="en-US"/>
            </w:rPr>
          </w:r>
          <w:r/>
          <w:r>
            <w:rPr>
              <w:sz w:val="16"/>
              <w:szCs w:val="16"/>
              <w:lang w:val="en-US"/>
            </w:rPr>
            <w:fldChar w:fldCharType="end"/>
          </w:r>
          <w:r>
            <w:rPr>
              <w:sz w:val="16"/>
              <w:szCs w:val="16"/>
              <w:lang w:val="en-US"/>
            </w:rPr>
          </w:r>
        </w:p>
        <w:p>
          <w:pPr>
            <w:pStyle w:val="Contents2"/>
            <w:ind w:left="240" w:firstLine="284"/>
            <w:rPr>
              <w:sz w:val="16"/>
              <w:szCs w:val="16"/>
              <w:lang w:val="en-US"/>
            </w:rPr>
          </w:pPr>
          <w:r>
            <w:rPr>
              <w:sz w:val="16"/>
              <w:szCs w:val="16"/>
              <w:lang w:val="en-US"/>
            </w:rPr>
            <w:t>ПРОЕЗД В ПАССАЖИРСКИХ ПОЕЗДАХ</w:t>
            <w:tab/>
          </w:r>
          <w:r>
            <w:fldChar w:fldCharType="begin"/>
          </w:r>
          <w:r>
            <w:rPr>
              <w:sz w:val="16"/>
              <w:szCs w:val="16"/>
              <w:lang w:val="en-US"/>
            </w:rPr>
            <w:instrText xml:space="preserve"> GOTOBUTTON _Toc407527012  </w:instrText>
          </w:r>
          <w:r>
            <w:rPr>
              <w:sz w:val="16"/>
              <w:szCs w:val="16"/>
              <w:lang w:val="en-US"/>
            </w:rPr>
          </w:r>
          <w:r>
            <w:rPr>
              <w:sz w:val="16"/>
              <w:szCs w:val="16"/>
              <w:lang w:val="en-US"/>
            </w:rPr>
            <w:fldChar w:fldCharType="separate"/>
          </w:r>
          <w:r>
            <w:rPr>
              <w:sz w:val="16"/>
              <w:szCs w:val="16"/>
              <w:lang w:val="en-US"/>
            </w:rPr>
          </w:r>
          <w:r/>
          <w:r>
            <w:rPr>
              <w:sz w:val="16"/>
              <w:szCs w:val="16"/>
              <w:lang w:val="en-US"/>
            </w:rPr>
            <w:fldChar w:fldCharType="end"/>
          </w:r>
          <w:r>
            <w:rPr>
              <w:sz w:val="16"/>
              <w:szCs w:val="16"/>
              <w:lang w:val="en-US"/>
            </w:rPr>
          </w:r>
        </w:p>
        <w:p>
          <w:pPr>
            <w:pStyle w:val="Contents2"/>
            <w:ind w:left="240" w:firstLine="284"/>
            <w:rPr>
              <w:sz w:val="16"/>
              <w:szCs w:val="16"/>
              <w:lang w:val="en-US"/>
            </w:rPr>
          </w:pPr>
          <w:r>
            <w:rPr>
              <w:sz w:val="16"/>
              <w:szCs w:val="16"/>
              <w:lang w:val="en-US"/>
            </w:rPr>
            <w:t>ЭЛЕКТРИЧКИ. ПРИГОРОДНЫЕ ПОЕЗДА</w:t>
            <w:tab/>
          </w:r>
          <w:r>
            <w:fldChar w:fldCharType="begin"/>
          </w:r>
          <w:r>
            <w:rPr>
              <w:sz w:val="16"/>
              <w:szCs w:val="16"/>
              <w:lang w:val="en-US"/>
            </w:rPr>
            <w:instrText xml:space="preserve"> GOTOBUTTON _Toc407527013  </w:instrText>
          </w:r>
          <w:r>
            <w:rPr>
              <w:sz w:val="16"/>
              <w:szCs w:val="16"/>
              <w:lang w:val="en-US"/>
            </w:rPr>
          </w:r>
          <w:r>
            <w:rPr>
              <w:sz w:val="16"/>
              <w:szCs w:val="16"/>
              <w:lang w:val="en-US"/>
            </w:rPr>
            <w:fldChar w:fldCharType="separate"/>
          </w:r>
          <w:r>
            <w:rPr>
              <w:sz w:val="16"/>
              <w:szCs w:val="16"/>
              <w:lang w:val="en-US"/>
            </w:rPr>
          </w:r>
          <w:r/>
          <w:r>
            <w:rPr>
              <w:sz w:val="16"/>
              <w:szCs w:val="16"/>
              <w:lang w:val="en-US"/>
            </w:rPr>
            <w:fldChar w:fldCharType="end"/>
          </w:r>
          <w:r>
            <w:rPr>
              <w:sz w:val="16"/>
              <w:szCs w:val="16"/>
              <w:lang w:val="en-US"/>
            </w:rPr>
          </w:r>
        </w:p>
        <w:p>
          <w:pPr>
            <w:pStyle w:val="Contents2"/>
            <w:ind w:left="240" w:firstLine="284"/>
            <w:rPr>
              <w:sz w:val="16"/>
              <w:szCs w:val="16"/>
              <w:lang w:val="en-US"/>
            </w:rPr>
          </w:pPr>
          <w:r>
            <w:rPr>
              <w:sz w:val="16"/>
              <w:szCs w:val="16"/>
              <w:lang w:val="en-US"/>
            </w:rPr>
            <w:t>ВОЛНА. ИЗВЛЕЧЕНИЕ РАСПИСАНИЙ</w:t>
            <w:tab/>
          </w:r>
          <w:r>
            <w:fldChar w:fldCharType="begin"/>
          </w:r>
          <w:r>
            <w:rPr>
              <w:sz w:val="16"/>
              <w:szCs w:val="16"/>
              <w:lang w:val="en-US"/>
            </w:rPr>
            <w:instrText xml:space="preserve"> GOTOBUTTON _Toc407527014  </w:instrText>
          </w:r>
          <w:r>
            <w:rPr>
              <w:sz w:val="16"/>
              <w:szCs w:val="16"/>
              <w:lang w:val="en-US"/>
            </w:rPr>
          </w:r>
          <w:r>
            <w:rPr>
              <w:sz w:val="16"/>
              <w:szCs w:val="16"/>
              <w:lang w:val="en-US"/>
            </w:rPr>
            <w:fldChar w:fldCharType="separate"/>
          </w:r>
          <w:r>
            <w:rPr>
              <w:sz w:val="16"/>
              <w:szCs w:val="16"/>
              <w:lang w:val="en-US"/>
            </w:rPr>
          </w:r>
          <w:r/>
          <w:r>
            <w:rPr>
              <w:sz w:val="16"/>
              <w:szCs w:val="16"/>
              <w:lang w:val="en-US"/>
            </w:rPr>
            <w:fldChar w:fldCharType="end"/>
          </w:r>
          <w:r>
            <w:rPr>
              <w:sz w:val="16"/>
              <w:szCs w:val="16"/>
              <w:lang w:val="en-US"/>
            </w:rPr>
          </w:r>
        </w:p>
        <w:p>
          <w:pPr>
            <w:pStyle w:val="Contents2"/>
            <w:ind w:left="240" w:firstLine="284"/>
            <w:rPr>
              <w:sz w:val="16"/>
              <w:szCs w:val="16"/>
              <w:lang w:val="en-US"/>
            </w:rPr>
          </w:pPr>
          <w:r>
            <w:rPr>
              <w:sz w:val="16"/>
              <w:szCs w:val="16"/>
              <w:lang w:val="en-US"/>
            </w:rPr>
            <w:t>МЕТОД ШТУРМА</w:t>
            <w:tab/>
          </w:r>
          <w:r>
            <w:fldChar w:fldCharType="begin"/>
          </w:r>
          <w:r>
            <w:rPr>
              <w:sz w:val="16"/>
              <w:szCs w:val="16"/>
              <w:lang w:val="en-US"/>
            </w:rPr>
            <w:instrText xml:space="preserve"> GOTOBUTTON _Toc407527015  </w:instrText>
          </w:r>
          <w:r>
            <w:rPr>
              <w:sz w:val="16"/>
              <w:szCs w:val="16"/>
              <w:lang w:val="en-US"/>
            </w:rPr>
          </w:r>
          <w:r>
            <w:rPr>
              <w:sz w:val="16"/>
              <w:szCs w:val="16"/>
              <w:lang w:val="en-US"/>
            </w:rPr>
            <w:fldChar w:fldCharType="separate"/>
          </w:r>
          <w:r>
            <w:rPr>
              <w:sz w:val="16"/>
              <w:szCs w:val="16"/>
              <w:lang w:val="en-US"/>
            </w:rPr>
          </w:r>
          <w:r/>
          <w:r>
            <w:rPr>
              <w:sz w:val="16"/>
              <w:szCs w:val="16"/>
              <w:lang w:val="en-US"/>
            </w:rPr>
            <w:fldChar w:fldCharType="end"/>
          </w:r>
          <w:r>
            <w:rPr>
              <w:sz w:val="16"/>
              <w:szCs w:val="16"/>
              <w:lang w:val="en-US"/>
            </w:rPr>
          </w:r>
        </w:p>
        <w:p>
          <w:pPr>
            <w:pStyle w:val="Contents1"/>
            <w:ind w:firstLine="284"/>
            <w:rPr>
              <w:sz w:val="16"/>
              <w:szCs w:val="16"/>
              <w:lang w:val="en-US"/>
            </w:rPr>
          </w:pPr>
          <w:r>
            <w:rPr>
              <w:sz w:val="16"/>
              <w:szCs w:val="16"/>
              <w:lang w:val="en-US"/>
            </w:rPr>
            <w:t>ГИДРОСТОП</w:t>
            <w:tab/>
          </w:r>
          <w:r>
            <w:fldChar w:fldCharType="begin"/>
          </w:r>
          <w:r>
            <w:rPr>
              <w:sz w:val="16"/>
              <w:szCs w:val="16"/>
              <w:lang w:val="en-US"/>
            </w:rPr>
            <w:instrText xml:space="preserve"> GOTOBUTTON _Toc407527016  </w:instrText>
          </w:r>
          <w:r>
            <w:rPr>
              <w:sz w:val="16"/>
              <w:szCs w:val="16"/>
              <w:lang w:val="en-US"/>
            </w:rPr>
          </w:r>
          <w:r>
            <w:rPr>
              <w:sz w:val="16"/>
              <w:szCs w:val="16"/>
              <w:lang w:val="en-US"/>
            </w:rPr>
            <w:fldChar w:fldCharType="separate"/>
          </w:r>
          <w:r>
            <w:rPr>
              <w:sz w:val="16"/>
              <w:szCs w:val="16"/>
              <w:lang w:val="en-US"/>
            </w:rPr>
          </w:r>
          <w:r/>
          <w:r>
            <w:rPr>
              <w:sz w:val="16"/>
              <w:szCs w:val="16"/>
              <w:lang w:val="en-US"/>
            </w:rPr>
            <w:fldChar w:fldCharType="end"/>
          </w:r>
          <w:r>
            <w:rPr>
              <w:sz w:val="16"/>
              <w:szCs w:val="16"/>
              <w:lang w:val="en-US"/>
            </w:rPr>
          </w:r>
        </w:p>
        <w:p>
          <w:pPr>
            <w:pStyle w:val="Contents2"/>
            <w:ind w:left="240" w:firstLine="284"/>
            <w:rPr>
              <w:sz w:val="16"/>
              <w:szCs w:val="16"/>
              <w:lang w:val="en-US"/>
            </w:rPr>
          </w:pPr>
          <w:r>
            <w:rPr>
              <w:sz w:val="16"/>
              <w:szCs w:val="16"/>
              <w:lang w:val="en-US"/>
            </w:rPr>
            <w:t>ПЛАВАНИЕ НА ГРУЗОВЫХ СУДАХ</w:t>
            <w:tab/>
          </w:r>
          <w:r>
            <w:fldChar w:fldCharType="begin"/>
          </w:r>
          <w:r>
            <w:rPr>
              <w:sz w:val="16"/>
              <w:szCs w:val="16"/>
              <w:lang w:val="en-US"/>
            </w:rPr>
            <w:instrText xml:space="preserve"> GOTOBUTTON _Toc407527017  </w:instrText>
          </w:r>
          <w:r>
            <w:rPr>
              <w:sz w:val="16"/>
              <w:szCs w:val="16"/>
              <w:lang w:val="en-US"/>
            </w:rPr>
          </w:r>
          <w:r>
            <w:rPr>
              <w:sz w:val="16"/>
              <w:szCs w:val="16"/>
              <w:lang w:val="en-US"/>
            </w:rPr>
            <w:fldChar w:fldCharType="separate"/>
          </w:r>
          <w:r>
            <w:rPr>
              <w:sz w:val="16"/>
              <w:szCs w:val="16"/>
              <w:lang w:val="en-US"/>
            </w:rPr>
          </w:r>
          <w:r/>
          <w:r>
            <w:rPr>
              <w:sz w:val="16"/>
              <w:szCs w:val="16"/>
              <w:lang w:val="en-US"/>
            </w:rPr>
            <w:fldChar w:fldCharType="end"/>
          </w:r>
          <w:r>
            <w:rPr>
              <w:sz w:val="16"/>
              <w:szCs w:val="16"/>
              <w:lang w:val="en-US"/>
            </w:rPr>
          </w:r>
        </w:p>
        <w:p>
          <w:pPr>
            <w:pStyle w:val="Contents2"/>
            <w:ind w:left="240" w:firstLine="284"/>
            <w:rPr>
              <w:sz w:val="16"/>
              <w:szCs w:val="16"/>
              <w:lang w:val="en-US"/>
            </w:rPr>
          </w:pPr>
          <w:r>
            <w:rPr>
              <w:sz w:val="16"/>
              <w:szCs w:val="16"/>
              <w:lang w:val="en-US"/>
            </w:rPr>
            <w:t>РЕЙСОВОЕ ПАССАЖИРСКОЕ СООБЩЕНИЕ</w:t>
            <w:tab/>
          </w:r>
          <w:r>
            <w:fldChar w:fldCharType="begin"/>
          </w:r>
          <w:r>
            <w:rPr>
              <w:sz w:val="16"/>
              <w:szCs w:val="16"/>
              <w:lang w:val="en-US"/>
            </w:rPr>
            <w:instrText xml:space="preserve"> GOTOBUTTON _Toc407527018  </w:instrText>
          </w:r>
          <w:r>
            <w:rPr>
              <w:sz w:val="16"/>
              <w:szCs w:val="16"/>
              <w:lang w:val="en-US"/>
            </w:rPr>
          </w:r>
          <w:r>
            <w:rPr>
              <w:sz w:val="16"/>
              <w:szCs w:val="16"/>
              <w:lang w:val="en-US"/>
            </w:rPr>
            <w:fldChar w:fldCharType="separate"/>
          </w:r>
          <w:r>
            <w:rPr>
              <w:sz w:val="16"/>
              <w:szCs w:val="16"/>
              <w:lang w:val="en-US"/>
            </w:rPr>
          </w:r>
          <w:r/>
          <w:r>
            <w:rPr>
              <w:sz w:val="16"/>
              <w:szCs w:val="16"/>
              <w:lang w:val="en-US"/>
            </w:rPr>
            <w:fldChar w:fldCharType="end"/>
          </w:r>
          <w:r>
            <w:rPr>
              <w:sz w:val="16"/>
              <w:szCs w:val="16"/>
              <w:lang w:val="en-US"/>
            </w:rPr>
          </w:r>
        </w:p>
        <w:p>
          <w:pPr>
            <w:pStyle w:val="Contents1"/>
            <w:ind w:firstLine="284"/>
            <w:rPr>
              <w:sz w:val="16"/>
              <w:szCs w:val="16"/>
              <w:lang w:val="en-US"/>
            </w:rPr>
          </w:pPr>
          <w:r>
            <w:rPr>
              <w:sz w:val="16"/>
              <w:szCs w:val="16"/>
              <w:lang w:val="en-US"/>
            </w:rPr>
            <w:t>ЖИЗНЕОБЕСПЕЧЕНИЕ</w:t>
            <w:tab/>
          </w:r>
          <w:r>
            <w:fldChar w:fldCharType="begin"/>
          </w:r>
          <w:r>
            <w:rPr>
              <w:sz w:val="16"/>
              <w:szCs w:val="16"/>
              <w:lang w:val="en-US"/>
            </w:rPr>
            <w:instrText xml:space="preserve"> GOTOBUTTON _Toc407527019  </w:instrText>
          </w:r>
          <w:r>
            <w:rPr>
              <w:sz w:val="16"/>
              <w:szCs w:val="16"/>
              <w:lang w:val="en-US"/>
            </w:rPr>
          </w:r>
          <w:r>
            <w:rPr>
              <w:sz w:val="16"/>
              <w:szCs w:val="16"/>
              <w:lang w:val="en-US"/>
            </w:rPr>
            <w:fldChar w:fldCharType="separate"/>
          </w:r>
          <w:r>
            <w:rPr>
              <w:sz w:val="16"/>
              <w:szCs w:val="16"/>
              <w:lang w:val="en-US"/>
            </w:rPr>
          </w:r>
          <w:r/>
          <w:r>
            <w:rPr>
              <w:sz w:val="16"/>
              <w:szCs w:val="16"/>
              <w:lang w:val="en-US"/>
            </w:rPr>
            <w:fldChar w:fldCharType="end"/>
          </w:r>
          <w:r>
            <w:rPr>
              <w:sz w:val="16"/>
              <w:szCs w:val="16"/>
              <w:lang w:val="en-US"/>
            </w:rPr>
          </w:r>
        </w:p>
        <w:p>
          <w:pPr>
            <w:pStyle w:val="Contents2"/>
            <w:ind w:left="240" w:firstLine="284"/>
            <w:rPr>
              <w:sz w:val="16"/>
              <w:szCs w:val="16"/>
              <w:lang w:val="en-US"/>
            </w:rPr>
          </w:pPr>
          <w:r>
            <w:rPr>
              <w:sz w:val="16"/>
              <w:szCs w:val="16"/>
              <w:lang w:val="en-US"/>
            </w:rPr>
            <w:t>СНАРЯЖЕНИЕ</w:t>
            <w:tab/>
          </w:r>
          <w:r>
            <w:fldChar w:fldCharType="begin"/>
          </w:r>
          <w:r>
            <w:rPr>
              <w:sz w:val="16"/>
              <w:szCs w:val="16"/>
              <w:lang w:val="en-US"/>
            </w:rPr>
            <w:instrText xml:space="preserve"> GOTOBUTTON _Toc407527020  </w:instrText>
          </w:r>
          <w:r>
            <w:rPr>
              <w:sz w:val="16"/>
              <w:szCs w:val="16"/>
              <w:lang w:val="en-US"/>
            </w:rPr>
          </w:r>
          <w:r>
            <w:rPr>
              <w:sz w:val="16"/>
              <w:szCs w:val="16"/>
              <w:lang w:val="en-US"/>
            </w:rPr>
            <w:fldChar w:fldCharType="separate"/>
          </w:r>
          <w:r>
            <w:rPr>
              <w:sz w:val="16"/>
              <w:szCs w:val="16"/>
              <w:lang w:val="en-US"/>
            </w:rPr>
          </w:r>
          <w:r/>
          <w:r>
            <w:rPr>
              <w:sz w:val="16"/>
              <w:szCs w:val="16"/>
              <w:lang w:val="en-US"/>
            </w:rPr>
            <w:fldChar w:fldCharType="end"/>
          </w:r>
          <w:r>
            <w:rPr>
              <w:sz w:val="16"/>
              <w:szCs w:val="16"/>
              <w:lang w:val="en-US"/>
            </w:rPr>
          </w:r>
        </w:p>
        <w:p>
          <w:pPr>
            <w:pStyle w:val="Contents2"/>
            <w:ind w:left="240" w:firstLine="284"/>
            <w:rPr>
              <w:sz w:val="16"/>
              <w:szCs w:val="16"/>
              <w:lang w:val="en-US"/>
            </w:rPr>
          </w:pPr>
          <w:r>
            <w:rPr>
              <w:sz w:val="16"/>
              <w:szCs w:val="16"/>
              <w:lang w:val="en-US"/>
            </w:rPr>
            <w:t>ПИТАНИЕ В ПУТИ</w:t>
            <w:tab/>
          </w:r>
          <w:r>
            <w:fldChar w:fldCharType="begin"/>
          </w:r>
          <w:r>
            <w:rPr>
              <w:sz w:val="16"/>
              <w:szCs w:val="16"/>
              <w:lang w:val="en-US"/>
            </w:rPr>
            <w:instrText xml:space="preserve"> GOTOBUTTON _Toc407527021  </w:instrText>
          </w:r>
          <w:r>
            <w:rPr>
              <w:sz w:val="16"/>
              <w:szCs w:val="16"/>
              <w:lang w:val="en-US"/>
            </w:rPr>
          </w:r>
          <w:r>
            <w:rPr>
              <w:sz w:val="16"/>
              <w:szCs w:val="16"/>
              <w:lang w:val="en-US"/>
            </w:rPr>
            <w:fldChar w:fldCharType="separate"/>
          </w:r>
          <w:r>
            <w:rPr>
              <w:sz w:val="16"/>
              <w:szCs w:val="16"/>
              <w:lang w:val="en-US"/>
            </w:rPr>
          </w:r>
          <w:r/>
          <w:r>
            <w:rPr>
              <w:sz w:val="16"/>
              <w:szCs w:val="16"/>
              <w:lang w:val="en-US"/>
            </w:rPr>
            <w:fldChar w:fldCharType="end"/>
          </w:r>
          <w:r>
            <w:rPr>
              <w:sz w:val="16"/>
              <w:szCs w:val="16"/>
              <w:lang w:val="en-US"/>
            </w:rPr>
          </w:r>
        </w:p>
        <w:p>
          <w:pPr>
            <w:pStyle w:val="Contents2"/>
            <w:ind w:left="240" w:firstLine="284"/>
            <w:rPr>
              <w:sz w:val="16"/>
              <w:szCs w:val="16"/>
              <w:lang w:val="en-US"/>
            </w:rPr>
          </w:pPr>
          <w:r>
            <w:rPr>
              <w:sz w:val="16"/>
              <w:szCs w:val="16"/>
              <w:lang w:val="en-US"/>
            </w:rPr>
            <w:t>ОБРАЗ ЖИЗНИ</w:t>
            <w:tab/>
          </w:r>
          <w:r>
            <w:fldChar w:fldCharType="begin"/>
          </w:r>
          <w:r>
            <w:rPr>
              <w:sz w:val="16"/>
              <w:szCs w:val="16"/>
              <w:lang w:val="en-US"/>
            </w:rPr>
            <w:instrText xml:space="preserve"> GOTOBUTTON _Toc407527022  </w:instrText>
          </w:r>
          <w:r>
            <w:rPr>
              <w:sz w:val="16"/>
              <w:szCs w:val="16"/>
              <w:lang w:val="en-US"/>
            </w:rPr>
          </w:r>
          <w:r>
            <w:rPr>
              <w:sz w:val="16"/>
              <w:szCs w:val="16"/>
              <w:lang w:val="en-US"/>
            </w:rPr>
            <w:fldChar w:fldCharType="separate"/>
          </w:r>
          <w:r>
            <w:rPr>
              <w:sz w:val="16"/>
              <w:szCs w:val="16"/>
              <w:lang w:val="en-US"/>
            </w:rPr>
          </w:r>
          <w:r/>
          <w:r>
            <w:rPr>
              <w:sz w:val="16"/>
              <w:szCs w:val="16"/>
              <w:lang w:val="en-US"/>
            </w:rPr>
            <w:fldChar w:fldCharType="end"/>
          </w:r>
          <w:r>
            <w:rPr>
              <w:sz w:val="16"/>
              <w:szCs w:val="16"/>
              <w:lang w:val="en-US"/>
            </w:rPr>
          </w:r>
        </w:p>
        <w:p>
          <w:pPr>
            <w:pStyle w:val="Contents2"/>
            <w:ind w:left="240" w:firstLine="284"/>
            <w:rPr>
              <w:sz w:val="16"/>
              <w:szCs w:val="16"/>
              <w:lang w:val="en-US"/>
            </w:rPr>
          </w:pPr>
          <w:r>
            <w:rPr>
              <w:sz w:val="16"/>
              <w:szCs w:val="16"/>
              <w:lang w:val="en-US"/>
            </w:rPr>
            <w:t>НОЧЛЕГ В НЕЗНАКОМОМ ГОРОДЕ</w:t>
            <w:tab/>
          </w:r>
          <w:r>
            <w:fldChar w:fldCharType="begin"/>
          </w:r>
          <w:r>
            <w:rPr>
              <w:sz w:val="16"/>
              <w:szCs w:val="16"/>
              <w:lang w:val="en-US"/>
            </w:rPr>
            <w:instrText xml:space="preserve"> GOTOBUTTON _Toc407527023  </w:instrText>
          </w:r>
          <w:r>
            <w:rPr>
              <w:sz w:val="16"/>
              <w:szCs w:val="16"/>
              <w:lang w:val="en-US"/>
            </w:rPr>
          </w:r>
          <w:r>
            <w:rPr>
              <w:sz w:val="16"/>
              <w:szCs w:val="16"/>
              <w:lang w:val="en-US"/>
            </w:rPr>
            <w:fldChar w:fldCharType="separate"/>
          </w:r>
          <w:r>
            <w:rPr>
              <w:sz w:val="16"/>
              <w:szCs w:val="16"/>
              <w:lang w:val="en-US"/>
            </w:rPr>
          </w:r>
          <w:r/>
          <w:r>
            <w:rPr>
              <w:sz w:val="16"/>
              <w:szCs w:val="16"/>
              <w:lang w:val="en-US"/>
            </w:rPr>
            <w:fldChar w:fldCharType="end"/>
          </w:r>
          <w:r>
            <w:rPr>
              <w:sz w:val="16"/>
              <w:szCs w:val="16"/>
              <w:lang w:val="en-US"/>
            </w:rPr>
          </w:r>
        </w:p>
        <w:p>
          <w:pPr>
            <w:pStyle w:val="Contents2"/>
            <w:ind w:left="240" w:firstLine="284"/>
            <w:rPr>
              <w:sz w:val="16"/>
              <w:szCs w:val="16"/>
              <w:lang w:val="en-US"/>
            </w:rPr>
          </w:pPr>
          <w:r>
            <w:rPr>
              <w:sz w:val="16"/>
              <w:szCs w:val="16"/>
              <w:lang w:val="en-US"/>
            </w:rPr>
            <w:t>КАК СЕБЯ ВЕСТИ</w:t>
            <w:tab/>
          </w:r>
          <w:r>
            <w:fldChar w:fldCharType="begin"/>
          </w:r>
          <w:r>
            <w:rPr>
              <w:sz w:val="16"/>
              <w:szCs w:val="16"/>
              <w:lang w:val="en-US"/>
            </w:rPr>
            <w:instrText xml:space="preserve"> GOTOBUTTON _Toc407527024  </w:instrText>
          </w:r>
          <w:r>
            <w:rPr>
              <w:sz w:val="16"/>
              <w:szCs w:val="16"/>
              <w:lang w:val="en-US"/>
            </w:rPr>
          </w:r>
          <w:r>
            <w:rPr>
              <w:sz w:val="16"/>
              <w:szCs w:val="16"/>
              <w:lang w:val="en-US"/>
            </w:rPr>
            <w:fldChar w:fldCharType="separate"/>
          </w:r>
          <w:r>
            <w:rPr>
              <w:sz w:val="16"/>
              <w:szCs w:val="16"/>
              <w:lang w:val="en-US"/>
            </w:rPr>
          </w:r>
          <w:r/>
          <w:r>
            <w:rPr>
              <w:sz w:val="16"/>
              <w:szCs w:val="16"/>
              <w:lang w:val="en-US"/>
            </w:rPr>
            <w:fldChar w:fldCharType="end"/>
          </w:r>
          <w:r>
            <w:rPr>
              <w:sz w:val="16"/>
              <w:szCs w:val="16"/>
              <w:lang w:val="en-US"/>
            </w:rPr>
          </w:r>
        </w:p>
        <w:p>
          <w:pPr>
            <w:pStyle w:val="Contents2"/>
            <w:ind w:left="240" w:firstLine="284"/>
            <w:rPr>
              <w:sz w:val="16"/>
              <w:szCs w:val="16"/>
              <w:lang w:val="en-US"/>
            </w:rPr>
          </w:pPr>
          <w:r>
            <w:rPr>
              <w:sz w:val="16"/>
              <w:szCs w:val="16"/>
              <w:lang w:val="en-US"/>
            </w:rPr>
            <w:t>НОЧЛЕГ В МОНАСТЫРЕ</w:t>
            <w:tab/>
          </w:r>
          <w:r>
            <w:fldChar w:fldCharType="begin"/>
          </w:r>
          <w:r>
            <w:rPr>
              <w:sz w:val="16"/>
              <w:szCs w:val="16"/>
              <w:lang w:val="en-US"/>
            </w:rPr>
            <w:instrText xml:space="preserve"> GOTOBUTTON _Toc407527025  </w:instrText>
          </w:r>
          <w:r>
            <w:rPr>
              <w:sz w:val="16"/>
              <w:szCs w:val="16"/>
              <w:lang w:val="en-US"/>
            </w:rPr>
          </w:r>
          <w:r>
            <w:rPr>
              <w:sz w:val="16"/>
              <w:szCs w:val="16"/>
              <w:lang w:val="en-US"/>
            </w:rPr>
            <w:fldChar w:fldCharType="separate"/>
          </w:r>
          <w:r>
            <w:rPr>
              <w:sz w:val="16"/>
              <w:szCs w:val="16"/>
              <w:lang w:val="en-US"/>
            </w:rPr>
          </w:r>
          <w:r/>
          <w:r>
            <w:rPr>
              <w:sz w:val="16"/>
              <w:szCs w:val="16"/>
              <w:lang w:val="en-US"/>
            </w:rPr>
            <w:fldChar w:fldCharType="end"/>
          </w:r>
          <w:r>
            <w:rPr>
              <w:sz w:val="16"/>
              <w:szCs w:val="16"/>
              <w:lang w:val="en-US"/>
            </w:rPr>
          </w:r>
        </w:p>
        <w:p>
          <w:pPr>
            <w:pStyle w:val="Contents2"/>
            <w:ind w:left="240" w:firstLine="284"/>
            <w:rPr>
              <w:sz w:val="16"/>
              <w:szCs w:val="16"/>
              <w:lang w:val="en-US"/>
            </w:rPr>
          </w:pPr>
          <w:r>
            <w:rPr>
              <w:sz w:val="16"/>
              <w:szCs w:val="16"/>
              <w:lang w:val="en-US"/>
            </w:rPr>
            <w:t>НОЧЛЕГ В СЕЛЬСКОЙ МЕСТНОСТИ</w:t>
            <w:tab/>
          </w:r>
          <w:r>
            <w:fldChar w:fldCharType="begin"/>
          </w:r>
          <w:r>
            <w:rPr>
              <w:sz w:val="16"/>
              <w:szCs w:val="16"/>
              <w:lang w:val="en-US"/>
            </w:rPr>
            <w:instrText xml:space="preserve"> GOTOBUTTON _Toc407527026  </w:instrText>
          </w:r>
          <w:r>
            <w:rPr>
              <w:sz w:val="16"/>
              <w:szCs w:val="16"/>
              <w:lang w:val="en-US"/>
            </w:rPr>
          </w:r>
          <w:r>
            <w:rPr>
              <w:sz w:val="16"/>
              <w:szCs w:val="16"/>
              <w:lang w:val="en-US"/>
            </w:rPr>
            <w:fldChar w:fldCharType="separate"/>
          </w:r>
          <w:r>
            <w:rPr>
              <w:sz w:val="16"/>
              <w:szCs w:val="16"/>
              <w:lang w:val="en-US"/>
            </w:rPr>
          </w:r>
          <w:r/>
          <w:r>
            <w:rPr>
              <w:sz w:val="16"/>
              <w:szCs w:val="16"/>
              <w:lang w:val="en-US"/>
            </w:rPr>
            <w:fldChar w:fldCharType="end"/>
          </w:r>
          <w:r>
            <w:rPr>
              <w:sz w:val="16"/>
              <w:szCs w:val="16"/>
              <w:lang w:val="en-US"/>
            </w:rPr>
          </w:r>
        </w:p>
        <w:p>
          <w:pPr>
            <w:pStyle w:val="Contents1"/>
            <w:ind w:firstLine="284"/>
            <w:rPr>
              <w:sz w:val="16"/>
              <w:szCs w:val="16"/>
              <w:lang w:val="en-US"/>
            </w:rPr>
          </w:pPr>
          <w:r>
            <w:rPr>
              <w:sz w:val="16"/>
              <w:szCs w:val="16"/>
              <w:lang w:val="en-US"/>
            </w:rPr>
            <w:t>КОНТАКТЫ</w:t>
            <w:tab/>
          </w:r>
          <w:r>
            <w:fldChar w:fldCharType="begin"/>
          </w:r>
          <w:r>
            <w:rPr>
              <w:sz w:val="16"/>
              <w:szCs w:val="16"/>
              <w:lang w:val="en-US"/>
            </w:rPr>
            <w:instrText xml:space="preserve"> GOTOBUTTON _Toc407527027  </w:instrText>
          </w:r>
          <w:r>
            <w:rPr>
              <w:sz w:val="16"/>
              <w:szCs w:val="16"/>
              <w:lang w:val="en-US"/>
            </w:rPr>
          </w:r>
          <w:r>
            <w:rPr>
              <w:sz w:val="16"/>
              <w:szCs w:val="16"/>
              <w:lang w:val="en-US"/>
            </w:rPr>
            <w:fldChar w:fldCharType="separate"/>
          </w:r>
          <w:r>
            <w:rPr>
              <w:sz w:val="16"/>
              <w:szCs w:val="16"/>
              <w:lang w:val="en-US"/>
            </w:rPr>
          </w:r>
          <w:r/>
          <w:r>
            <w:rPr>
              <w:sz w:val="16"/>
              <w:szCs w:val="16"/>
              <w:lang w:val="en-US"/>
            </w:rPr>
            <w:fldChar w:fldCharType="end"/>
          </w:r>
          <w:r>
            <w:rPr>
              <w:sz w:val="16"/>
              <w:szCs w:val="16"/>
              <w:lang w:val="en-US"/>
            </w:rPr>
          </w:r>
        </w:p>
        <w:p>
          <w:pPr>
            <w:pStyle w:val="Contents2"/>
            <w:ind w:left="240" w:firstLine="284"/>
            <w:rPr>
              <w:sz w:val="16"/>
              <w:szCs w:val="16"/>
              <w:lang w:val="en-US"/>
            </w:rPr>
          </w:pPr>
          <w:r>
            <w:rPr>
              <w:sz w:val="16"/>
              <w:szCs w:val="16"/>
              <w:lang w:val="en-US"/>
            </w:rPr>
            <w:t>ОБЩЕНИЕ С МЕСТНЫМ НАСЕЛЕНИЕМ</w:t>
            <w:tab/>
          </w:r>
          <w:r>
            <w:fldChar w:fldCharType="begin"/>
          </w:r>
          <w:r>
            <w:rPr>
              <w:sz w:val="16"/>
              <w:szCs w:val="16"/>
              <w:lang w:val="en-US"/>
            </w:rPr>
            <w:instrText xml:space="preserve"> GOTOBUTTON _Toc407527028  </w:instrText>
          </w:r>
          <w:r>
            <w:rPr>
              <w:sz w:val="16"/>
              <w:szCs w:val="16"/>
              <w:lang w:val="en-US"/>
            </w:rPr>
          </w:r>
          <w:r>
            <w:rPr>
              <w:sz w:val="16"/>
              <w:szCs w:val="16"/>
              <w:lang w:val="en-US"/>
            </w:rPr>
            <w:fldChar w:fldCharType="separate"/>
          </w:r>
          <w:r>
            <w:rPr>
              <w:sz w:val="16"/>
              <w:szCs w:val="16"/>
              <w:lang w:val="en-US"/>
            </w:rPr>
          </w:r>
          <w:r/>
          <w:r>
            <w:rPr>
              <w:sz w:val="16"/>
              <w:szCs w:val="16"/>
              <w:lang w:val="en-US"/>
            </w:rPr>
            <w:fldChar w:fldCharType="end"/>
          </w:r>
          <w:r>
            <w:rPr>
              <w:sz w:val="16"/>
              <w:szCs w:val="16"/>
              <w:lang w:val="en-US"/>
            </w:rPr>
          </w:r>
        </w:p>
        <w:p>
          <w:pPr>
            <w:pStyle w:val="Contents2"/>
            <w:ind w:left="240" w:firstLine="284"/>
            <w:rPr>
              <w:sz w:val="16"/>
              <w:szCs w:val="16"/>
              <w:lang w:val="en-US"/>
            </w:rPr>
          </w:pPr>
          <w:r>
            <w:rPr>
              <w:sz w:val="16"/>
              <w:szCs w:val="16"/>
              <w:lang w:val="en-US"/>
            </w:rPr>
            <w:t>КОНТАКТЫ С ПРЕДСТАВИТЕЛЯМИ ВЛАСТИ</w:t>
            <w:tab/>
          </w:r>
          <w:r>
            <w:fldChar w:fldCharType="begin"/>
          </w:r>
          <w:r>
            <w:rPr>
              <w:sz w:val="16"/>
              <w:szCs w:val="16"/>
              <w:lang w:val="en-US"/>
            </w:rPr>
            <w:instrText xml:space="preserve"> GOTOBUTTON _Toc407527029  </w:instrText>
          </w:r>
          <w:r>
            <w:rPr>
              <w:sz w:val="16"/>
              <w:szCs w:val="16"/>
              <w:lang w:val="en-US"/>
            </w:rPr>
          </w:r>
          <w:r>
            <w:rPr>
              <w:sz w:val="16"/>
              <w:szCs w:val="16"/>
              <w:lang w:val="en-US"/>
            </w:rPr>
            <w:fldChar w:fldCharType="separate"/>
          </w:r>
          <w:r>
            <w:rPr>
              <w:sz w:val="16"/>
              <w:szCs w:val="16"/>
              <w:lang w:val="en-US"/>
            </w:rPr>
          </w:r>
          <w:r/>
          <w:r>
            <w:rPr>
              <w:sz w:val="16"/>
              <w:szCs w:val="16"/>
              <w:lang w:val="en-US"/>
            </w:rPr>
            <w:fldChar w:fldCharType="end"/>
          </w:r>
          <w:r>
            <w:rPr>
              <w:sz w:val="16"/>
              <w:szCs w:val="16"/>
              <w:lang w:val="en-US"/>
            </w:rPr>
          </w:r>
        </w:p>
        <w:p>
          <w:pPr>
            <w:pStyle w:val="Contents2"/>
            <w:ind w:left="240" w:firstLine="284"/>
            <w:rPr>
              <w:sz w:val="16"/>
              <w:szCs w:val="16"/>
              <w:lang w:val="en-US"/>
            </w:rPr>
          </w:pPr>
          <w:r>
            <w:rPr>
              <w:sz w:val="16"/>
              <w:szCs w:val="16"/>
              <w:lang w:val="en-US"/>
            </w:rPr>
            <w:t>БЕСПЛАТНАЯ ПЕРЕДАЧА ИНФОРМАЦИИ ПО МЕЖДУГОРОДНОМУ ТЕЛЕФОНУ</w:t>
            <w:tab/>
          </w:r>
          <w:r>
            <w:fldChar w:fldCharType="begin"/>
          </w:r>
          <w:r>
            <w:rPr>
              <w:sz w:val="16"/>
              <w:szCs w:val="16"/>
              <w:lang w:val="en-US"/>
            </w:rPr>
            <w:instrText xml:space="preserve"> GOTOBUTTON _Toc407527030  </w:instrText>
          </w:r>
          <w:r>
            <w:rPr>
              <w:sz w:val="16"/>
              <w:szCs w:val="16"/>
              <w:lang w:val="en-US"/>
            </w:rPr>
          </w:r>
          <w:r>
            <w:rPr>
              <w:sz w:val="16"/>
              <w:szCs w:val="16"/>
              <w:lang w:val="en-US"/>
            </w:rPr>
            <w:fldChar w:fldCharType="separate"/>
          </w:r>
          <w:r>
            <w:rPr>
              <w:sz w:val="16"/>
              <w:szCs w:val="16"/>
              <w:lang w:val="en-US"/>
            </w:rPr>
          </w:r>
          <w:r/>
          <w:r>
            <w:rPr>
              <w:sz w:val="16"/>
              <w:szCs w:val="16"/>
              <w:lang w:val="en-US"/>
            </w:rPr>
            <w:fldChar w:fldCharType="end"/>
          </w:r>
          <w:r>
            <w:rPr>
              <w:sz w:val="16"/>
              <w:szCs w:val="16"/>
              <w:lang w:val="en-US"/>
            </w:rPr>
          </w:r>
        </w:p>
        <w:p>
          <w:pPr>
            <w:pStyle w:val="Contents2"/>
            <w:ind w:left="240" w:firstLine="284"/>
            <w:rPr>
              <w:sz w:val="16"/>
              <w:szCs w:val="16"/>
              <w:lang w:val="en-US"/>
            </w:rPr>
          </w:pPr>
          <w:r>
            <w:rPr>
              <w:sz w:val="16"/>
              <w:szCs w:val="16"/>
              <w:lang w:val="en-US"/>
            </w:rPr>
            <w:t>ОБЩЕНИЕ С РОДИТЕЛЯМИ</w:t>
            <w:tab/>
          </w:r>
          <w:r>
            <w:fldChar w:fldCharType="begin"/>
          </w:r>
          <w:r>
            <w:rPr>
              <w:sz w:val="16"/>
              <w:szCs w:val="16"/>
              <w:lang w:val="en-US"/>
            </w:rPr>
            <w:instrText xml:space="preserve"> GOTOBUTTON _Toc407527031  </w:instrText>
          </w:r>
          <w:r>
            <w:rPr>
              <w:sz w:val="16"/>
              <w:szCs w:val="16"/>
              <w:lang w:val="en-US"/>
            </w:rPr>
          </w:r>
          <w:r>
            <w:rPr>
              <w:sz w:val="16"/>
              <w:szCs w:val="16"/>
              <w:lang w:val="en-US"/>
            </w:rPr>
            <w:fldChar w:fldCharType="separate"/>
          </w:r>
          <w:r>
            <w:rPr>
              <w:sz w:val="16"/>
              <w:szCs w:val="16"/>
              <w:lang w:val="en-US"/>
            </w:rPr>
          </w:r>
          <w:r/>
          <w:r>
            <w:rPr>
              <w:sz w:val="16"/>
              <w:szCs w:val="16"/>
              <w:lang w:val="en-US"/>
            </w:rPr>
            <w:fldChar w:fldCharType="end"/>
          </w:r>
          <w:r>
            <w:rPr>
              <w:sz w:val="16"/>
              <w:szCs w:val="16"/>
              <w:lang w:val="en-US"/>
            </w:rPr>
          </w:r>
          <w:r>
            <w:rPr>
              <w:sz w:val="16"/>
              <w:szCs w:val="16"/>
              <w:lang w:val="en-US"/>
            </w:rPr>
            <w:fldChar w:fldCharType="end"/>
          </w:r>
        </w:p>
      </w:sdtContent>
    </w:sdt>
    <w:p>
      <w:pPr>
        <w:pStyle w:val="Normal"/>
        <w:rPr>
          <w:sz w:val="16"/>
          <w:szCs w:val="16"/>
          <w:lang w:val="en-US"/>
        </w:rPr>
      </w:pPr>
      <w:r>
        <w:rPr>
          <w:sz w:val="16"/>
          <w:szCs w:val="16"/>
          <w:lang w:val="en-US"/>
        </w:rPr>
      </w:r>
    </w:p>
    <w:sectPr>
      <w:headerReference w:type="default" r:id="rId2"/>
      <w:footerReference w:type="default" r:id="rId3"/>
      <w:type w:val="nextPage"/>
      <w:pgSz w:w="11906" w:h="16838"/>
      <w:pgMar w:left="794" w:right="794" w:gutter="0" w:header="567" w:top="623" w:footer="1134" w:bottom="119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51.9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16"/>
      <w:szCs w:val="16"/>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spacing w:before="120" w:after="120"/>
      <w:ind w:left="357" w:hanging="357"/>
    </w:pPr>
    <w:rPr>
      <w:i/>
      <w:iCs/>
      <w:sz w:val="16"/>
      <w:szCs w:val="16"/>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d">
    <w:name w:val="headd"/>
    <w:basedOn w:val="Heading1"/>
    <w:qFormat/>
    <w:pPr>
      <w:numPr>
        <w:ilvl w:val="0"/>
        <w:numId w:val="0"/>
      </w:numPr>
      <w:spacing w:before="120" w:after="120"/>
      <w:jc w:val="center"/>
      <w:outlineLvl w:val="9"/>
    </w:pPr>
    <w:rPr>
      <w:spacing w:val="36"/>
      <w:sz w:val="22"/>
      <w:szCs w:val="22"/>
      <w:u w:val="single"/>
    </w:rPr>
  </w:style>
  <w:style w:type="paragraph" w:styleId="HeaddBig">
    <w:name w:val="headdBig"/>
    <w:basedOn w:val="Headd"/>
    <w:qFormat/>
    <w:pPr>
      <w:spacing w:before="120" w:after="120"/>
    </w:pPr>
    <w:rPr>
      <w:spacing w:val="64"/>
      <w:kern w:val="2"/>
      <w:sz w:val="28"/>
      <w:szCs w:val="28"/>
    </w:rPr>
  </w:style>
  <w:style w:type="paragraph" w:styleId="Contents1">
    <w:name w:val="TOC 1"/>
    <w:basedOn w:val="Normal"/>
    <w:next w:val="Normal"/>
    <w:pPr>
      <w:tabs>
        <w:tab w:val="clear" w:pos="720"/>
        <w:tab w:val="right" w:pos="6804" w:leader="dot"/>
      </w:tabs>
    </w:pPr>
    <w:rPr/>
  </w:style>
  <w:style w:type="paragraph" w:styleId="Contents2">
    <w:name w:val="TOC 2"/>
    <w:basedOn w:val="Normal"/>
    <w:next w:val="Normal"/>
    <w:pPr>
      <w:tabs>
        <w:tab w:val="clear" w:pos="720"/>
        <w:tab w:val="right" w:pos="6804" w:leader="dot"/>
      </w:tabs>
      <w:ind w:left="240" w:hanging="0"/>
    </w:pPr>
    <w:rPr/>
  </w:style>
  <w:style w:type="paragraph" w:styleId="Contents3">
    <w:name w:val="TOC 3"/>
    <w:basedOn w:val="Normal"/>
    <w:next w:val="Normal"/>
    <w:pPr>
      <w:tabs>
        <w:tab w:val="clear" w:pos="720"/>
        <w:tab w:val="right" w:pos="6804" w:leader="dot"/>
      </w:tabs>
      <w:ind w:left="480" w:hanging="0"/>
    </w:pPr>
    <w:rPr/>
  </w:style>
  <w:style w:type="paragraph" w:styleId="Contents4">
    <w:name w:val="TOC 4"/>
    <w:basedOn w:val="Normal"/>
    <w:next w:val="Normal"/>
    <w:pPr>
      <w:tabs>
        <w:tab w:val="clear" w:pos="720"/>
        <w:tab w:val="right" w:pos="6804" w:leader="dot"/>
      </w:tabs>
      <w:ind w:left="720" w:hanging="0"/>
    </w:pPr>
    <w:rPr/>
  </w:style>
  <w:style w:type="paragraph" w:styleId="Contents5">
    <w:name w:val="TOC 5"/>
    <w:basedOn w:val="Normal"/>
    <w:next w:val="Normal"/>
    <w:pPr>
      <w:tabs>
        <w:tab w:val="clear" w:pos="720"/>
        <w:tab w:val="right" w:pos="6804" w:leader="dot"/>
      </w:tabs>
      <w:ind w:left="960" w:hanging="0"/>
    </w:pPr>
    <w:rPr/>
  </w:style>
  <w:style w:type="paragraph" w:styleId="Contents6">
    <w:name w:val="TOC 6"/>
    <w:basedOn w:val="Normal"/>
    <w:next w:val="Normal"/>
    <w:pPr>
      <w:tabs>
        <w:tab w:val="clear" w:pos="720"/>
        <w:tab w:val="right" w:pos="6804" w:leader="dot"/>
      </w:tabs>
      <w:ind w:left="1200" w:hanging="0"/>
    </w:pPr>
    <w:rPr/>
  </w:style>
  <w:style w:type="paragraph" w:styleId="Contents7">
    <w:name w:val="TOC 7"/>
    <w:basedOn w:val="Normal"/>
    <w:next w:val="Normal"/>
    <w:pPr>
      <w:tabs>
        <w:tab w:val="clear" w:pos="720"/>
        <w:tab w:val="right" w:pos="6804" w:leader="dot"/>
      </w:tabs>
      <w:ind w:left="1440" w:hanging="0"/>
    </w:pPr>
    <w:rPr/>
  </w:style>
  <w:style w:type="paragraph" w:styleId="Contents8">
    <w:name w:val="TOC 8"/>
    <w:basedOn w:val="Normal"/>
    <w:next w:val="Normal"/>
    <w:pPr>
      <w:tabs>
        <w:tab w:val="clear" w:pos="720"/>
        <w:tab w:val="right" w:pos="6804" w:leader="dot"/>
      </w:tabs>
      <w:ind w:left="1680" w:hanging="0"/>
    </w:pPr>
    <w:rPr/>
  </w:style>
  <w:style w:type="paragraph" w:styleId="Contents9">
    <w:name w:val="TOC 9"/>
    <w:basedOn w:val="Normal"/>
    <w:next w:val="Normal"/>
    <w:pPr>
      <w:tabs>
        <w:tab w:val="clear" w:pos="720"/>
        <w:tab w:val="right" w:pos="6804" w:leader="dot"/>
      </w:tabs>
      <w:ind w:left="1920" w:hanging="0"/>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vp.doc</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3T08:17:00Z</dcterms:created>
  <dc:creator>Stas Fedoseev</dc:creator>
  <dc:description/>
  <dc:language>en-US</dc:language>
  <cp:lastModifiedBy>Stas Fedoseev</cp:lastModifiedBy>
  <cp:lastPrinted>1998-01-24T11:34:00Z</cp:lastPrinted>
  <dcterms:modified xsi:type="dcterms:W3CDTF">1998-01-24T05:40:00Z</dcterms:modified>
  <cp:revision>13</cp:revision>
  <dc:subject/>
  <dc:title>ÏÐÅÄÈÑËÎÂÈÅ</dc:title>
</cp:coreProperties>
</file>